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ab/>
        <w:tab/>
        <w:tab/>
        <w:tab/>
        <w:tab/>
        <w:t xml:space="preserve">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ab/>
        <w:tab/>
        <w:tab/>
        <w:tab/>
        <w:t xml:space="preserve">       </w:t>
        <w:tab/>
        <w:t xml:space="preserve">          к постановлению гла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>30.10.2007г.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1545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лан мероприятий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вященных празднованию Дня матер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81"/>
        <w:gridCol w:w="2054"/>
        <w:gridCol w:w="34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та  и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проведения, ответственны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Я вижу образ твой, милая мама» - выставка детских  рисун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 ДОД «ДШИ», фой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У ДОД «ДШИ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рт Детской музыкальной школы, посвященный Дню мате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1.07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0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ОУ ДОД «ДМШ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ОУ ДОД «ДМШ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арующая жизнь» - книжная выст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0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альная городская библиотека им.Горь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ЦГБ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вятые женщины России» - книжная выст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0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№ 1 ЦГ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ЦГБ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ама» - слово дорогое» - выставка поделок и рисун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0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№ 9 ЦГ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ЦГБ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Хранительница очага» - выставка - ди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0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№ 10 ЦГ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ЦГБ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ортрет матери» - книжная выст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20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искусств ЦГ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ЦГБ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Сердце Матери, сердце Отчизны!» -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ородской слет женщин, посвященный Дню мате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1.07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0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К «Д/К металлургов», Большой за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УК «Д/К металлургов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оративная программа для женщин ОАО «Уральская Сталь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1.07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0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К «Д/К металлургов», Большой за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УК «ДК металлургов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Хранительница домашнего очага» - вечер-встреча с городским Советом женщин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К «Д/К металлургов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МКПУ «МВК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чный концерт творческих коллективов МУ ДОД «Детская школа искусств», посвященный Дню мате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цертный зал МУ ДОД «ДШ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 ДОД «ДШИ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ама, милая, родная» - выставка художественных работ учащихся Детской художественной школы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К «Д/К металлургов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йе 2-го этаж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 ДОД «ДХШ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Самая родная, самая любимая на свете» - праздничный концерт творческих коллективов  МОУ ДОД «Детская школа искусств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реабилитации «Солнышк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 ДОД «ДШИ»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Бабушки и внучки» - конкурсная програм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1.0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 «Молодежный центр», Малый з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УК «Молодежный центр»)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58:00Z</dcterms:created>
  <dc:creator>Пользователь</dc:creator>
  <dc:description/>
  <cp:keywords/>
  <dc:language>en-US</dc:language>
  <cp:lastModifiedBy>Пресса2</cp:lastModifiedBy>
  <cp:lastPrinted>2007-08-30T09:09:00Z</cp:lastPrinted>
  <dcterms:modified xsi:type="dcterms:W3CDTF">2007-11-12T09:49:00Z</dcterms:modified>
  <cp:revision>74</cp:revision>
  <dc:subject/>
  <dc:title>УТВЕРЖДАЮ</dc:title>
</cp:coreProperties>
</file>