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1080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ОЦЕН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В номинации </w:t>
      </w:r>
      <w:r>
        <w:rPr>
          <w:b/>
          <w:sz w:val="26"/>
          <w:szCs w:val="26"/>
        </w:rPr>
        <w:t>«Лучшее предприятие торговли непродовольственными товарами»</w:t>
      </w:r>
    </w:p>
    <w:p>
      <w:pPr>
        <w:pStyle w:val="Normal"/>
        <w:ind w:left="-90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/>
      </w:pPr>
      <w:r>
        <w:rPr>
          <w:sz w:val="26"/>
          <w:szCs w:val="26"/>
        </w:rPr>
        <w:tab/>
        <w:t xml:space="preserve"> Название предприятия розничной торговли</w:t>
        <w:tab/>
        <w:t>______________________________</w:t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left="-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1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72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55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балл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7" w:hanging="115"/>
              <w:jc w:val="center"/>
              <w:rPr>
                <w:sz w:val="24"/>
              </w:rPr>
            </w:pPr>
            <w:r>
              <w:rPr>
                <w:sz w:val="24"/>
              </w:rPr>
              <w:t>Средняя оценка конкурсной комиссии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е характеристики предпри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веска, входная группа, индивидуальное оформ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символ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ичная экспозиц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  <w:tab w:val="left" w:pos="4231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удобной парковки для автомобил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Оформление и благоустройство территории около торгового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рговые помещения, организация и технологии продаж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зайн и качественный уровень оформления внутреннего интерьера магаз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стенда «Информация для потребителя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6"/>
                <w:szCs w:val="26"/>
              </w:rPr>
              <w:t>Соблюдение предприятием требований по оформлению ценников и товарных че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вень квалификации обслуживающего персона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одежды у обслуживающего персона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6"/>
                <w:szCs w:val="26"/>
              </w:rPr>
              <w:t>Насыщенность ассортимента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в продаже товаров местных производител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Работа с клиентами по рекламациям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наличие положительных отзывов </w:t>
            </w:r>
          </w:p>
          <w:p>
            <w:pPr>
              <w:pStyle w:val="TextBody"/>
              <w:tabs>
                <w:tab w:val="clear" w:pos="720"/>
                <w:tab w:val="left" w:pos="7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претенз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+1 за каждый;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1 за каждый;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/>
            </w:pPr>
            <w:r>
              <w:rPr>
                <w:sz w:val="24"/>
              </w:rPr>
              <w:t>Проведение рекламных акций (</w:t>
            </w:r>
            <w:r>
              <w:rPr>
                <w:sz w:val="26"/>
                <w:szCs w:val="26"/>
              </w:rPr>
              <w:t>презентация товаров, показ моделей, сезонные и предпраздничные распродажи товаров и т.д</w:t>
            </w:r>
            <w:r>
              <w:rPr>
                <w:sz w:val="24"/>
              </w:rPr>
              <w:t xml:space="preserve">.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Дополнительные услуги для покупателей (</w:t>
            </w:r>
            <w:r>
              <w:rPr>
                <w:sz w:val="26"/>
                <w:szCs w:val="26"/>
              </w:rPr>
              <w:t>кредит, льготы, оформление подарков, доставка товаров по заказам и  пр.</w:t>
            </w:r>
            <w:r>
              <w:rPr/>
              <w:t xml:space="preserve">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+ 1 за каждый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лама в С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количество балл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>
          <w:b/>
          <w:b/>
        </w:rPr>
      </w:pPr>
      <w:r>
        <w:rPr>
          <w:b/>
        </w:rPr>
        <w:t>Председатель конкурсной комиссии_____________________________________</w:t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(ФИ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38:00Z</dcterms:created>
  <dc:creator>Пресса2</dc:creator>
  <dc:description/>
  <cp:keywords/>
  <dc:language>en-US</dc:language>
  <cp:lastModifiedBy>Пресса2</cp:lastModifiedBy>
  <dcterms:modified xsi:type="dcterms:W3CDTF">2007-06-28T07:38:00Z</dcterms:modified>
  <cp:revision>1</cp:revision>
  <dc:subject/>
  <dc:title>Приложение №3</dc:title>
</cp:coreProperties>
</file>