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10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В номинации </w:t>
      </w:r>
      <w:r>
        <w:rPr>
          <w:b/>
          <w:sz w:val="26"/>
          <w:szCs w:val="26"/>
        </w:rPr>
        <w:t>«Лучшее предприятие торговли продовольственными товарами»</w:t>
      </w:r>
    </w:p>
    <w:p>
      <w:pPr>
        <w:pStyle w:val="Normal"/>
        <w:ind w:left="-90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/>
      </w:pPr>
      <w:r>
        <w:rPr>
          <w:sz w:val="26"/>
          <w:szCs w:val="26"/>
        </w:rPr>
        <w:tab/>
        <w:t xml:space="preserve"> Название предприятия розничной торговли</w:t>
        <w:tab/>
        <w:t>______________________________</w:t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left="-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1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72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55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7" w:hanging="115"/>
              <w:jc w:val="center"/>
              <w:rPr>
                <w:sz w:val="24"/>
              </w:rPr>
            </w:pPr>
            <w:r>
              <w:rPr>
                <w:sz w:val="24"/>
              </w:rPr>
              <w:t>Средняя оценка конкурсной комиссии 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е характеристики пред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веска, входная группа, индивидуальное оформ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символи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ичная экспозиц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31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удобной парковки для автомоби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Оформление и благоустройство территории около торгового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ые помещения, организация и технологии продаж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зайн и качественный уровень оформления внутреннего интерьера магаз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стенда «Информация для потребителя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блюдение предприятием требований по оформлению ценников на това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ровень квалификации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ирменной одежды у обслуживающего персон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и насыщенность ассортимента групп сопутствующих товар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в продаже товаров местных производител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бота с клиентами по рекламациям: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оложительных отзывов </w:t>
            </w:r>
          </w:p>
          <w:p>
            <w:pPr>
              <w:pStyle w:val="TextBody"/>
              <w:tabs>
                <w:tab w:val="clear" w:pos="720"/>
                <w:tab w:val="left" w:pos="7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ретенз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1 за каждый;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1 за каждый;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ведение рекламных акций (презентация, дегустация продуктов питания, предпраздничные распродажи товаров и т.д.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ополнительные услуги для покупателей (оформление подарков, доставка товаров по заказам и  пр.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+ 1 за каждый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лама в С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28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ind w:left="7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бал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left="-17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/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>
          <w:b/>
          <w:b/>
        </w:rPr>
      </w:pPr>
      <w:r>
        <w:rPr>
          <w:b/>
        </w:rPr>
        <w:t>Председатель конкурсной комиссии_____________________________________</w:t>
      </w:r>
    </w:p>
    <w:p>
      <w:pPr>
        <w:pStyle w:val="TextBody"/>
        <w:tabs>
          <w:tab w:val="clear" w:pos="720"/>
          <w:tab w:val="left" w:pos="1960" w:leader="none"/>
        </w:tabs>
        <w:ind w:left="-900" w:hanging="0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7:00Z</dcterms:created>
  <dc:creator>Пресса2</dc:creator>
  <dc:description/>
  <cp:keywords/>
  <dc:language>en-US</dc:language>
  <cp:lastModifiedBy>Пресса2</cp:lastModifiedBy>
  <dcterms:modified xsi:type="dcterms:W3CDTF">2007-06-28T07:38:00Z</dcterms:modified>
  <cp:revision>1</cp:revision>
  <dc:subject/>
  <dc:title>Приложение №2</dc:title>
</cp:coreProperties>
</file>