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ОРОДА НОВОТРОИЦК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23" w:hRule="atLeast"/>
        </w:trPr>
        <w:tc>
          <w:tcPr>
            <w:tcW w:w="492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23 марта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20 года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bCs/>
                <w:sz w:val="28"/>
                <w:szCs w:val="28"/>
              </w:rPr>
              <w:t>61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220</w:t>
            </w: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Новотроиц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ом образовании участка для голо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 поправке к Конституции Российской Федерации  от 14 марта 2020 года № 1-ФКЗ                  «О совершенствовании регулирования отдельных вопросов организации и функционирования публичной власти» и Указом Президента Российской Федерации  от 17 марта 2020 года № 188 «О назначении общероссийского голосования по вопросу одобрения изменений в Конституцию Российской Федерации»,  в соответствии с пунктом 4.1 Порядка подготовки                                      и проведения общероссийского голосования по вопросу одобрения изменений в Конституцию Российской Федерации утвержденного постановлением Центральной избирательной комиссии Российской Федерации от 20 марта 2020 г. № 244/1804-7 и в соответствии                                          с постановлением Избирательной комиссии Оренбургской области                                     от  22 марта 2020 года</w:t>
        <w:tab/>
        <w:t xml:space="preserve">№ 185/1262-6 «О согласовании дополнительного образования участков для голосования на территории Оренбургской области» </w:t>
      </w:r>
      <w:r>
        <w:rPr>
          <w:bCs/>
          <w:sz w:val="28"/>
          <w:szCs w:val="28"/>
        </w:rPr>
        <w:t xml:space="preserve">территориальная избирательная комиссия города Новотроицк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>На период подготовки и проведения общероссийского голосования по вопросу одобрения изменений в Конституцию Российской Федерации образовать дополнительные избирательные учас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7 по адресу: 462353, город Новотроицк, улица Промышленная, дом  49 (АО « Новотроицкий завод хромовых соединений»)</w:t>
      </w:r>
      <w:bookmarkEnd w:id="0"/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8 по адресу: 462360, город Новотроицк, 5,4 км., запад № 5             (ООО « Южно- уральская Горноперерабатывающая Компания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5 по адресу: 462353,город Новотроицк, улица Заводская, дом 1 (АО « Уральская Сталь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</w:t>
      </w:r>
      <w:r>
        <w:rPr>
          <w:sz w:val="28"/>
          <w:szCs w:val="28"/>
        </w:rPr>
        <w:t>Направить настоящее решение в Избирательную комиссию Оренбургской области, администрацию муниципального образования город Новотроицк, в нижестоящие избирательные комиссии для руководства и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Интернет – сайте территориальной избирательной комиссии города Новотроиц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на секретаря территориальной избирательной комиссии города Новотроицка А.Р.Кунирта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9"/>
      </w:tblGrid>
      <w:tr>
        <w:trPr>
          <w:trHeight w:val="549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 комиссии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pacing w:lineRule="auto" w:line="276" w:before="40" w:after="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.Г.Антипов</w:t>
            </w:r>
          </w:p>
          <w:p>
            <w:pPr>
              <w:pStyle w:val="Normal"/>
              <w:spacing w:lineRule="auto" w:line="276" w:before="40" w:after="4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кретарь комиссии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pacing w:lineRule="auto" w:line="276" w:before="40" w:after="4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.Р.Кунирт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6379" w:leader="none"/>
        </w:tabs>
        <w:ind w:left="4536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6379" w:leader="none"/>
        </w:tabs>
        <w:ind w:left="4536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2:00Z</dcterms:created>
  <dc:creator>admin</dc:creator>
  <dc:description/>
  <cp:keywords/>
  <dc:language>en-US</dc:language>
  <cp:lastModifiedBy>Прессцентр1</cp:lastModifiedBy>
  <cp:lastPrinted>2020-03-24T16:46:00Z</cp:lastPrinted>
  <dcterms:modified xsi:type="dcterms:W3CDTF">2020-03-24T11:47:00Z</dcterms:modified>
  <cp:revision>15</cp:revision>
  <dc:subject/>
  <dc:title>ТЕРРИТОРИАЛЬНАЯ ИЗБИРАТЕЛЬНАЯ КОМИССИЯ</dc:title>
</cp:coreProperties>
</file>