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 работе комитета по физической культуре и спорт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94" w:hanging="0"/>
        <w:rPr/>
      </w:pPr>
      <w:r>
        <w:rPr>
          <w:b/>
        </w:rPr>
        <w:t>1. 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Управление физической культурой и спортом в муниципальном образовании город Новотроицк осуществляет комитет по физической культуре и спорту  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Программе «Развитие физической культуры и спорта на территории муниципального образования город Новотроицк на 2019-2024 годы»,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ктивную позицию по развитию физической культуры занимает городской Совет ветеранов спорта. Его члены принимают участие в подготовке и проведении спортивно-массовых мероприятий, торжественных собраний, встреч с начинающими спортсменами, воспитанниками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Спортивные школы, коллективы физической культуры предприятий, организаций,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26.11.2018 № 2027-п  утверждена муниципальная  программа «Развитие физической культуры и спорта на территории муниципального образования город Новотроицк на 2019-2024 годы».</w:t>
      </w:r>
    </w:p>
    <w:p>
      <w:pPr>
        <w:pStyle w:val="Normal"/>
        <w:ind w:firstLine="709"/>
        <w:jc w:val="both"/>
        <w:rPr/>
      </w:pPr>
      <w:r>
        <w:rPr/>
        <w:t xml:space="preserve">Комитет по физической культуре и спорту совместно с администрацией муниципального образования город Новотроицк ведет работу по исполнению действующего законодательства, областных программ, распоряжений, постановлений по физической культуре и спорту, принимает местные распоряжения, направленные на исполнение НП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За отчетный период спортивными школами организованы спортивно-оздоровительные группы в дошкольных образовательных учреждениях  (16 спортивно-оздоровительных групп, 440 детей). Занятия в данных группах проводят тренеры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430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 и спорту совместно с управлением образования в 2018-2019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6 тыс. человек. На базе стадиона «Металлург» и  школы № 23 проведен городской фестиваль «Президентские состязания» по пяти параллелям – 5,6,7,8-9,10 классы.   В нем приняли участие 576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!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31 чел. </w:t>
      </w:r>
    </w:p>
    <w:p>
      <w:pPr>
        <w:pStyle w:val="Normal"/>
        <w:ind w:firstLine="709"/>
        <w:jc w:val="both"/>
        <w:rPr/>
      </w:pPr>
      <w:r>
        <w:rPr/>
        <w:t xml:space="preserve">В период  летних каникул проведены спартакиады среди городских (120 участников) и загородных лагерей отдыха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3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 xml:space="preserve">В 2019 году  учащиеся общеобразовательных школ приняли участие в сдаче нормативов по ВФСК ГТО. Присвоены знаки отличия 251 участнику (136 золото, 83 серебро, 32 бронза).  Для сдачи нормативов ВФСК ГТО зарегистрированы 6187 человек.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</w:rPr>
        <w:t>3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отчетном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54 человека, учащиеся </w:t>
      </w:r>
      <w:r>
        <w:rPr>
          <w:bCs/>
        </w:rPr>
        <w:t xml:space="preserve">ССУЗ – </w:t>
      </w:r>
      <w:r>
        <w:rPr/>
        <w:t>715 человек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АО «Уральская Сталь» по различным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4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 и спорту совместно с управлением образования, отделом военного комиссариата города Новотроицка, РОСТ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е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нормативов для проверки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5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 и спорту  за отчетный период организованы и проведены среди коллективов физической культуры предприятий и организаций соревнования по мини-футболу, городкам, л/а кроссу, лыжным гонкам, шахматам, л/а эстафете, дартсу, бильярду, пляжному волейболу. Активное участие в них приняли коллективы АО «Уральская сталь», ЮУГПК, МУП УКХ, НЦЗ, ОМВД, ОГПС, АО НЗХС.</w:t>
      </w:r>
    </w:p>
    <w:p>
      <w:pPr>
        <w:pStyle w:val="TextBodyIndent"/>
        <w:ind w:firstLine="709"/>
        <w:jc w:val="both"/>
        <w:rPr/>
      </w:pPr>
      <w:r>
        <w:rPr/>
        <w:t xml:space="preserve">На сегодняшний день хотелось бы отметить коллектив АО «Уральская сталь», где проводится большая спортивно-массовая и физкультурно-оздоровительная работа среди работников и служащих. На балансе 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АО НЗХС, ЮУГПК. Становится традицией проведение совместных комплексных мероприятий с АО «Уральская сталь», ЮУГПК, АО НЦЗ, АО НЗХС, посвященных памятным датам данных производственных коллективов.  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 и др. Общее количество участников составило более 50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В 2019 году, как и в 2017, 2018 гг., команда МО город Новотроицк, в которую вошли работники администрации и АО «Уральская Сталь», получила Гран-при на Спартакиаде руководителей муниципальных образований Оренбургской области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отчетном году в муниципальном образовании проведена вторая Спартакиада среди сотрудников органов власти и работников бюджетной сферы по видам спорта: волейбол, мини-футбол, настольный теннис, бильярд, плавание. Количество участников составило 62 человека.</w:t>
      </w:r>
    </w:p>
    <w:p>
      <w:pPr>
        <w:pStyle w:val="TextBodyIndent"/>
        <w:ind w:firstLine="709"/>
        <w:jc w:val="both"/>
        <w:rPr/>
      </w:pPr>
      <w:r>
        <w:rPr/>
        <w:t xml:space="preserve">В отчетном периоде проведен </w:t>
      </w:r>
      <w:r>
        <w:rPr>
          <w:lang w:val="en-US"/>
        </w:rPr>
        <w:t>XVIII</w:t>
      </w:r>
      <w:r>
        <w:rPr/>
        <w:t xml:space="preserve"> городской Фестиваль рабочего спорта, посвященный Дню города, в котором приняли участие 11 организаций и предприятий города. 1 место АО «Уральская Сталь», 2 место АО ЮУГПК, 3 место АО НЗХС.</w:t>
      </w:r>
    </w:p>
    <w:p>
      <w:pPr>
        <w:pStyle w:val="TextBodyIndent"/>
        <w:ind w:firstLine="709"/>
        <w:jc w:val="both"/>
        <w:rPr/>
      </w:pPr>
      <w:r>
        <w:rPr/>
        <w:t xml:space="preserve">Так же команда муниципального образования город Новотроицк приняла участие в </w:t>
      </w:r>
      <w:r>
        <w:rPr>
          <w:lang w:val="en-US"/>
        </w:rPr>
        <w:t>XVII</w:t>
      </w:r>
      <w:r>
        <w:rPr/>
        <w:t xml:space="preserve"> Областном Фестивале рабочего спорта, посвященном памяти В.С. Черномырдина – 4 место. 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6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 xml:space="preserve"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140 городских соревнований по видам спорта. Спортсмены приняли участие в 175 областных, российских, международных и др. соревнованиях.  </w:t>
      </w:r>
    </w:p>
    <w:p>
      <w:pPr>
        <w:pStyle w:val="21"/>
        <w:ind w:firstLine="709"/>
        <w:rPr/>
      </w:pPr>
      <w:r>
        <w:rPr/>
        <w:t>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9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Турнир по каратэ памяти В.Ю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В. Милкин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Количество спортсменов разрядников подготовленных за 2019 год:  </w:t>
      </w:r>
    </w:p>
    <w:p>
      <w:pPr>
        <w:pStyle w:val="TextBodyIndent"/>
        <w:ind w:firstLine="709"/>
        <w:jc w:val="both"/>
        <w:rPr/>
      </w:pPr>
      <w:r>
        <w:rPr/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4"/>
        <w:gridCol w:w="313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4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38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8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8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645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7. ОРГАНИЗАЦИЯ РАБОТЫ С ДЕТЬМИ И МОЛОДЕЖЬЮ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 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Комитетом по физической культуре и спорту в 2019 году проведены  комплексные физкультурно-оздоровительные мероприятия: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Малые Олимпийские игры среди дошкольных учреждений – 2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детских дворовых клубов – 2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загородных лагерей отдыха– 92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городских лагерей отдыха– 1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«Спортивное долголетие» среди ветеранов – 45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инвалидов – 5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Фестиваль инвалидов и ветеранов спорта – более 3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Физкультурно-оздоровительную работу по месту жительства организовывает комитет по физической культуре и спорту (подведомственные учреждения), ежегодно проводится спартакиада «Юный олимпиец» среди детских дворовых клубов, в которой принимают участие более 200 человек. Программа спартакиады включает в себя соревнования по видам спорта:  л/атлетический кросс, шахматы, шаш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территориях: СОШ №9, городской парк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 и спорту является учредителем пяти спортивных школ с отделениями по видам спорта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87"/>
        <w:gridCol w:w="1897"/>
        <w:gridCol w:w="2080"/>
        <w:gridCol w:w="208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№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№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Спартак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Олимп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Юность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С 2019 года все пять СШ реализуют программы спортивной подготовки, в соответствии с федеральными стандартами по видам спорта. 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>
          <w:b/>
        </w:rPr>
        <w:t>8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 xml:space="preserve"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 </w:t>
      </w:r>
    </w:p>
    <w:p>
      <w:pPr>
        <w:pStyle w:val="TextBodyIndent"/>
        <w:ind w:firstLine="709"/>
        <w:jc w:val="both"/>
        <w:rPr/>
      </w:pPr>
      <w:r>
        <w:rPr/>
        <w:t>На базе специализированной (коррекционной) общеобразовательной школы – интернат № 2 ведут занятия тренер-преподаватель МАУ СШ № 1, № 2.</w:t>
      </w:r>
    </w:p>
    <w:p>
      <w:pPr>
        <w:pStyle w:val="Normal"/>
        <w:ind w:firstLine="709"/>
        <w:jc w:val="both"/>
        <w:rPr/>
      </w:pPr>
      <w:r>
        <w:rPr/>
        <w:t xml:space="preserve">Продолжает работу Центр адаптивного спорта имени С.Ф. Леонова. В отчетный период реализовано более шестидесяти спортивных мероприятий, в которых приняли участие более 300 человек.   </w:t>
      </w:r>
    </w:p>
    <w:p>
      <w:pPr>
        <w:pStyle w:val="Normal"/>
        <w:ind w:firstLine="709"/>
        <w:jc w:val="both"/>
        <w:rPr/>
      </w:pPr>
      <w:r>
        <w:rPr/>
        <w:t>Результаты 2019 года:</w:t>
      </w:r>
    </w:p>
    <w:p>
      <w:pPr>
        <w:pStyle w:val="Normal"/>
        <w:ind w:firstLine="709"/>
        <w:jc w:val="both"/>
        <w:rPr/>
      </w:pPr>
      <w:r>
        <w:rPr/>
        <w:t xml:space="preserve">Молчанова Юля стала неоднократным призером Чемпионата России, победителем Кубка России, участником Чемпионата Европы. Стала обладательницей титула (Первой вице мисс) на конкурсе красоты для девушек с ОВЗ (Мисс цивилизация Урал). </w:t>
      </w:r>
    </w:p>
    <w:p>
      <w:pPr>
        <w:pStyle w:val="Normal"/>
        <w:ind w:firstLine="709"/>
        <w:jc w:val="both"/>
        <w:rPr/>
      </w:pPr>
      <w:r>
        <w:rPr/>
        <w:t xml:space="preserve">Золото и бронза Кубок России по пауэрлифтингу среди инвалидов, Чемпионы ПФО и Чемпионата России по настольным играм среди инвалидов, 2 место Областная спартакиада, фестиваль среди лиц с ОВЗ, 2 место Международные игры среди инвалидов.  </w:t>
      </w:r>
    </w:p>
    <w:p>
      <w:pPr>
        <w:pStyle w:val="Normal"/>
        <w:ind w:firstLine="709"/>
        <w:jc w:val="center"/>
        <w:rPr/>
      </w:pPr>
      <w:r>
        <w:rPr>
          <w:b/>
        </w:rPr>
        <w:t>9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 (более 700 публикаций и статей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 </w:t>
      </w:r>
    </w:p>
    <w:p>
      <w:pPr>
        <w:pStyle w:val="31"/>
        <w:ind w:firstLine="709"/>
        <w:rPr/>
      </w:pPr>
      <w:r>
        <w:rPr/>
        <w:t>По плану 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, так же в ледовом дворце «Победа» музей хоккея.</w:t>
      </w:r>
    </w:p>
    <w:p>
      <w:pPr>
        <w:pStyle w:val="31"/>
        <w:ind w:firstLine="709"/>
        <w:rPr/>
      </w:pPr>
      <w:r>
        <w:rPr/>
        <w:t xml:space="preserve"> </w:t>
      </w:r>
      <w:r>
        <w:rPr/>
        <w:t>В декабре 2019 года  комитетом  в ледовом дворце «Победа» организован и проведен праздник «Планета спорт - 2019». На празднике продемонстрировали свои умения юные фигуристки, воспитанницы отделения спортивной аэробики. Грамотами и ценными призами по итогам года были отмечены ведущие спортсмены и тренеры, СШ, вручены золотые знаки отличия ВФСК ГТО, ветераны спорта, организаторы физкультурно-массовой работы на предприятиях и организациях, люди с ограниченными возможностями здоровья.</w:t>
      </w:r>
    </w:p>
    <w:p>
      <w:pPr>
        <w:pStyle w:val="31"/>
        <w:ind w:firstLine="709"/>
        <w:rPr/>
      </w:pPr>
      <w:r>
        <w:rPr/>
        <w:t xml:space="preserve">В городе существует Аллея славы выдающихся спортсменов.    </w:t>
      </w:r>
    </w:p>
    <w:p>
      <w:pPr>
        <w:pStyle w:val="31"/>
        <w:ind w:firstLine="709"/>
        <w:rPr/>
      </w:pPr>
      <w:r>
        <w:rPr/>
        <w:t xml:space="preserve">   </w:t>
      </w:r>
    </w:p>
    <w:p>
      <w:pPr>
        <w:pStyle w:val="31"/>
        <w:rPr/>
      </w:pPr>
      <w:r>
        <w:rPr/>
        <w:t xml:space="preserve">               </w:t>
      </w:r>
      <w:r>
        <w:rPr>
          <w:b/>
        </w:rPr>
        <w:t>10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ольшое значение для развития физкультурно-оздоровительной и спортивно-массовой работы с населением имеет материально-спортивная база. В отчетном периоде для занятий физической культурой и спортом в городе задействованы следующие спортивные сооружения:</w:t>
      </w:r>
    </w:p>
    <w:p>
      <w:pPr>
        <w:pStyle w:val="Normal"/>
        <w:ind w:firstLine="709"/>
        <w:jc w:val="both"/>
        <w:rPr/>
      </w:pPr>
      <w:r>
        <w:rPr/>
        <w:t>Стадионы – 2</w:t>
      </w:r>
    </w:p>
    <w:p>
      <w:pPr>
        <w:pStyle w:val="Normal"/>
        <w:ind w:firstLine="709"/>
        <w:jc w:val="both"/>
        <w:rPr/>
      </w:pPr>
      <w:r>
        <w:rPr/>
        <w:t>Ледовый дворец - 1</w:t>
      </w:r>
    </w:p>
    <w:p>
      <w:pPr>
        <w:pStyle w:val="Normal"/>
        <w:ind w:firstLine="709"/>
        <w:jc w:val="both"/>
        <w:rPr/>
      </w:pPr>
      <w:r>
        <w:rPr/>
        <w:t>Спортивные залы- 42</w:t>
      </w:r>
    </w:p>
    <w:p>
      <w:pPr>
        <w:pStyle w:val="Normal"/>
        <w:ind w:firstLine="709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709"/>
        <w:jc w:val="both"/>
        <w:rPr/>
      </w:pPr>
      <w:r>
        <w:rPr/>
        <w:t>Лыжные базы – 16</w:t>
      </w:r>
    </w:p>
    <w:p>
      <w:pPr>
        <w:pStyle w:val="Normal"/>
        <w:ind w:firstLine="709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ind w:firstLine="709"/>
        <w:rPr>
          <w:lang w:eastAsia="ru-RU"/>
        </w:rPr>
      </w:pPr>
      <w:r>
        <w:rPr>
          <w:lang w:eastAsia="ru-RU"/>
        </w:rPr>
        <w:t>Плоскостные  сооружения – 56</w:t>
      </w:r>
    </w:p>
    <w:p>
      <w:pPr>
        <w:pStyle w:val="Normal"/>
        <w:ind w:firstLine="709"/>
        <w:jc w:val="both"/>
        <w:rPr/>
      </w:pPr>
      <w:r>
        <w:rPr/>
        <w:t>Другие спортивные сооружения – 14</w:t>
      </w:r>
    </w:p>
    <w:p>
      <w:pPr>
        <w:pStyle w:val="Normal"/>
        <w:ind w:firstLine="709"/>
        <w:jc w:val="both"/>
        <w:rPr/>
      </w:pPr>
      <w:r>
        <w:rPr/>
        <w:t>В рамках социально-экономического партнерства между правительством Оренбургской области, УК «Металлоинвест» и муниципальным образованием город Новотроицк проведен ремонт плавательного бассейна Волна, ремонт  СШ № 1, Общая сумма составила более 39000,0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Анализ основных показателей развития физической культуры и спорта (в сравнении с прошлым годом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исленность занимающихся физической культурой и спортом в процентном отношении от общего числа жителей города составила: </w:t>
      </w:r>
    </w:p>
    <w:p>
      <w:pPr>
        <w:pStyle w:val="Normal"/>
        <w:ind w:left="900" w:firstLine="709"/>
        <w:jc w:val="both"/>
        <w:rPr/>
      </w:pPr>
      <w:r>
        <w:rPr/>
        <w:t xml:space="preserve">- 2018 год – 38,5% (34 555 чел) </w:t>
      </w:r>
    </w:p>
    <w:p>
      <w:pPr>
        <w:pStyle w:val="Normal"/>
        <w:ind w:left="900" w:firstLine="709"/>
        <w:jc w:val="both"/>
        <w:rPr/>
      </w:pPr>
      <w:r>
        <w:rPr/>
        <w:t>- 2019 год – 44 % (40009 чел) Увеличение на 13%.</w:t>
      </w:r>
    </w:p>
    <w:p>
      <w:pPr>
        <w:pStyle w:val="Normal"/>
        <w:ind w:firstLine="709"/>
        <w:jc w:val="both"/>
        <w:rPr/>
      </w:pPr>
      <w:r>
        <w:rPr/>
        <w:t xml:space="preserve">Увеличение на 5454 человека за счет увеличения количества занимающихся физической культурой и спортом на предприятиях, в  учреждениях и организациях. </w:t>
      </w:r>
    </w:p>
    <w:p>
      <w:pPr>
        <w:pStyle w:val="Normal"/>
        <w:ind w:firstLine="709"/>
        <w:jc w:val="both"/>
        <w:rPr/>
      </w:pPr>
      <w:r>
        <w:rPr/>
        <w:t>- Численность занимающихся в организациях дополнительного образования детей и осуществляющих спортивную подготовку составила:</w:t>
      </w:r>
    </w:p>
    <w:p>
      <w:pPr>
        <w:pStyle w:val="Normal"/>
        <w:ind w:firstLine="1560"/>
        <w:jc w:val="both"/>
        <w:rPr/>
      </w:pPr>
      <w:r>
        <w:rPr/>
        <w:t>- 2018 год – 4634 чел;</w:t>
      </w:r>
    </w:p>
    <w:p>
      <w:pPr>
        <w:pStyle w:val="Normal"/>
        <w:ind w:firstLine="1560"/>
        <w:jc w:val="both"/>
        <w:rPr/>
      </w:pPr>
      <w:r>
        <w:rPr/>
        <w:t>- 2019 год – 5279 чел.</w:t>
      </w:r>
    </w:p>
    <w:p>
      <w:pPr>
        <w:pStyle w:val="Normal"/>
        <w:ind w:firstLine="709"/>
        <w:jc w:val="both"/>
        <w:rPr/>
      </w:pPr>
      <w:r>
        <w:rPr/>
        <w:t xml:space="preserve">Увеличение на 645 человек произошло за счет открытия платных групп в учреждениях дополните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lang w:val="en-US" w:eastAsia="en-US"/>
        </w:rPr>
      </w:pPr>
      <w:bookmarkStart w:id="0" w:name="_1642397060"/>
      <w:bookmarkStart w:id="1" w:name="_1642340159"/>
      <w:bookmarkStart w:id="2" w:name="_1642340028"/>
      <w:bookmarkStart w:id="3" w:name="_1642339924"/>
      <w:bookmarkStart w:id="4" w:name="_1611464898"/>
      <w:bookmarkStart w:id="5" w:name="_1611464839"/>
      <w:bookmarkStart w:id="6" w:name="_1579428567"/>
      <w:bookmarkStart w:id="7" w:name="_1549172463"/>
      <w:bookmarkStart w:id="8" w:name="_15171460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210.8pt" filled="f" o:ole="">
            <v:imagedata r:id="rId3" o:title=""/>
          </v:shape>
          <o:OLEObject Type="Embed" ProgID="Excel.Sheet.12" ShapeID="ole_rId2" DrawAspect="Content" ObjectID="_1996097841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  </w:t>
      </w:r>
    </w:p>
    <w:p>
      <w:pPr>
        <w:pStyle w:val="Normal"/>
        <w:rPr/>
      </w:pPr>
      <w:r>
        <w:rPr/>
        <w:t>и спорт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Т.А. Рузанова</w:t>
      </w:r>
    </w:p>
    <w:sectPr>
      <w:type w:val="nextPage"/>
      <w:pgSz w:w="11906" w:h="16838"/>
      <w:pgMar w:left="1701" w:right="991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21:00Z</dcterms:created>
  <dc:creator>Пользователь</dc:creator>
  <dc:description/>
  <cp:keywords/>
  <dc:language>en-US</dc:language>
  <cp:lastModifiedBy>Savranskaya</cp:lastModifiedBy>
  <cp:lastPrinted>2020-02-05T14:56:00Z</cp:lastPrinted>
  <dcterms:modified xsi:type="dcterms:W3CDTF">2020-06-16T03:27:00Z</dcterms:modified>
  <cp:revision>56</cp:revision>
  <dc:subject/>
  <dc:title/>
</cp:coreProperties>
</file>