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х по противодействию коррупции                                          проведенных в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 (МАУ МФЦ г.Новотроиц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полугодие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13"/>
        <w:gridCol w:w="2327"/>
        <w:gridCol w:w="3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/не вы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утвердить «Положение по соблюдению требований к служебному поведению и урегулированию конфликта интересов в муниципальном автономном учреждении муниципального образования город Новотроицк «Многофункциональный центр     предоставления     государственных     и     муниципальных      услуг»                                   (МАУ МФЦ г.Новотроиц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февраля 2020г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jc w:val="both"/>
              <w:rPr/>
            </w:pPr>
            <w:r>
              <w:rPr/>
              <w:t>Выполнено.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jc w:val="both"/>
              <w:rPr/>
            </w:pPr>
            <w:r>
              <w:rPr>
                <w:sz w:val="18"/>
                <w:szCs w:val="18"/>
              </w:rPr>
              <w:t>(Приказ от 23.01.2020 № 03 «Об утверждении пакета нормативных документов о противодействии коррупции       в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                        (МАУ «МФЦ г.Новотроицк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утвердить «Положение о комиссии по соблюдению требований к служебному поведению работников  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 (МАУ «МФЦ г.Новотроицк») и урегулированию конфликта интере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февраля 2020г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jc w:val="both"/>
              <w:rPr>
                <w:sz w:val="16"/>
                <w:szCs w:val="16"/>
              </w:rPr>
            </w:pPr>
            <w:r>
              <w:rPr/>
              <w:t>Выполнено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8"/>
                <w:szCs w:val="18"/>
              </w:rPr>
              <w:t>Приказ от 23.01.2020  № 03                 «Об утверждении пакета нормативных документов о противодействии    коррупции       в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                        (МАУ «МФЦ г.Новотроицк»)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мониторинг изменений действующего законодательства в области противодействия корруп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о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1 раз в месяц проводилось ознакомление с изменениями законодательства в области противодействия коррупц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информирование работников учреждения о нормативно-правовом обеспечении работы по предупреждению коррупции и ответственности за совершение коррупционных правонаруш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              в течении срока действия пла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о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sz w:val="18"/>
                <w:szCs w:val="18"/>
              </w:rPr>
              <w:t>Информация размещается на информационном стенде МАУ «МФЦ г.Новотроицк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ть население об антикоррупционной деятельности учреждения, последующих планах, а также отчетах о проведенных мероприятиях путем размещения на официальном сайте МФЦ, информационном стенде МФЦ, официальном сайте администрации МО                  г. Новотроицк, в сети Интерн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              в течении срока действия пла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Выполнено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8"/>
                <w:szCs w:val="18"/>
              </w:rPr>
              <w:t>Информация размещена на сайте МФЦ г.Новотроицк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novo-mfc.ru/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 информационном стенде МФЦ и каб. № 25 МФЦ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одить анализ жалоб и обращений граждан, на предмет наличия в них информации о фактах коррупции со стороны работников учреждени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в течении срока действия пла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1.06.2020г. Проведены контрольные мероприятия, в виде бесед с третьими лицами для сбора информации направленной на выявление коррупционных правонарушений среди работников МАУ «МФЦ г. Новотроицк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ь устные беседы с работниками по предупреждению коррупции, в том числе по выявлению и последующему устранению причин коррупции (профилактика коррупции), а также по выявлению, предупреждению, пресечению, раскрытию и расследованию коррупционных правонарушений (борьба с коррупцией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срока действия пла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о.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Один раз в месяц проводились устные беседы с работниками по предупреждению коррупции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и на комиссии рассматривать информацию о случаях склонения работников к совершению коррупционных правонарушений в интересах или от имени иной организации, а также о случаях совершения коррупционных правонарушений работниками, контрагентами учреждения или иными лицам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             в течении срока действия пла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ктов коррупционных нарушений не выявле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Знакомить работников учреждения с локальными нормативными актами учреждения в сфере противодействия коррупци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инятии новых локальных  нормативных актов либо вновь принятых работнико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о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04 и 05 июня 2020 проведено повторное ознакомление  работников             МАУ «МФЦ г.Новотроицк» с Приказом  МАУ «МФЦ г.Новотроицк от 12.09.2018             № 42 «Об утверждении антикоррупционной политики и назначении ответственного лица за противодействие коррупции в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, под 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ь устные беседы по вопросам профилактики и противодействия коррупции непосредственно после приема на работ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овь принятых работнико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ыполнено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8"/>
                <w:szCs w:val="18"/>
              </w:rPr>
              <w:t>Вновь принятые работники ознакомлены под подпись в «Листе ознакомления» нормативных документ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ь индивидуальное консультирование работников МФЦ по вопросам противодействия коррупции с целью поддержания их знаний в сфере противодействия коррупции на должном уровн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срока действия пла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Выполнено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8"/>
                <w:szCs w:val="18"/>
              </w:rPr>
              <w:t>Индивидуальное консультирование проводится по мере необходимости в виде повторного ознакомления с нормативными документами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ирование в коллективе  обстановки нетерпимости к фактам взяточничества, корыстным проявлениям в ущерб  интересам работы через организацию  профилактических бесед и  размещения на информационном стенде памяток «Что нужно знать о коррупции» и т.д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стоян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о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8"/>
                <w:szCs w:val="18"/>
              </w:rPr>
              <w:t>Памятки размещены на информационном стенде  МФЦ                   ( каб.25)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едение процедуры (устного или письменного) информирования работниками работодателя о случаях склонения их к совершению коррупционных нарушений и порядка рассмотрения таких сообщений, включая создание доступных каналов передачи обозначенной информации: телефон для связи 8 (3537) 68-40-7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и срока действия пла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о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01.06.2020 директору МАУ «МФЦ г.Новотроицк» направлена служебная записка о проведении контрольных мероприятий по противодействию коррупц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сведений о доходах, об имуществе и обязательствах имущественного характера гражданами, претендующими на замещение должностей в учреждении и руководителем учрежд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жегодно, не позднее 30 апреля года, следующего за отчетным годом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ыполне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взаимодействие с подразделениями правоохранительных органов, занимающихся вопросами противодействия корруп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трудничество с правоохранительными органами в первом полугодии 2020 года не осуществлялось в виду отсутствия фактов корруп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ь ежегодный мониторинг хода и эффективности реализации антикоррупционной полити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о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8"/>
                <w:szCs w:val="18"/>
              </w:rPr>
              <w:t>Мониторинг проводился 1 раз в месяц , путем изучения  и сравнения  хода реализации  антикоррупционной  полити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ь оценку коррупционных рисков на регулярной осно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одить работу по раскрытию сведений о реальном или потенциальном конфликте интересов в учрежден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срока действия пла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о с оценкой хорош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(Сведения о реальном или потенциальном конфликте интересов в учреждении не выявлены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ь консультирование работников МФЦ по вопросам поведения в ситуациях коррупционного риска, в частности в случаях предложенной взят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о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4 и 5 июня 2020г. на утреннем оперативном собрании работников отдела по ПГМУ было проведено повторное консультирование по вопросам поведения в ситуациях коррупционного риска, в частности в случаях предложенной взятки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противодейств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упции в МАУ «МФЦ г.Новотроицк»</w:t>
      </w:r>
    </w:p>
    <w:p>
      <w:pPr>
        <w:pStyle w:val="Normal"/>
        <w:rPr/>
      </w:pPr>
      <w:r>
        <w:rPr>
          <w:sz w:val="28"/>
          <w:szCs w:val="28"/>
        </w:rPr>
        <w:t xml:space="preserve">Юрисконсульт                                                                                     Ивлева О.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-mfc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50:00Z</dcterms:created>
  <dc:creator>Admin</dc:creator>
  <dc:description/>
  <cp:keywords/>
  <dc:language>en-US</dc:language>
  <cp:lastModifiedBy>MFC NOVO</cp:lastModifiedBy>
  <cp:lastPrinted>2020-07-02T17:43:00Z</cp:lastPrinted>
  <dcterms:modified xsi:type="dcterms:W3CDTF">2020-07-02T12:45:00Z</dcterms:modified>
  <cp:revision>80</cp:revision>
  <dc:subject/>
  <dc:title>Приложение к приказу</dc:title>
</cp:coreProperties>
</file>