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существлении государственного контроля (надзора)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контрол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 </w:t>
      </w:r>
      <w:bookmarkStart w:id="0" w:name="_GoBack"/>
      <w:bookmarkEnd w:id="0"/>
      <w:r>
        <w:rPr>
          <w:b/>
          <w:sz w:val="28"/>
          <w:szCs w:val="28"/>
        </w:rPr>
        <w:t>2019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ояние нормативно-правового регулирования в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ответствующей сфере деятельности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жилищный контроль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both"/>
        <w:rPr/>
      </w:pPr>
      <w:r>
        <w:rPr>
          <w:sz w:val="28"/>
          <w:szCs w:val="28"/>
        </w:rPr>
        <w:t>Проведение муниципального жилищного контроля осуществляется в соответствии с Жилищным кодексом Российской Федерации; Законом Оренбургской области от 06.11.2012 № 1079/318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З «О взаимодействии органов муниципального жилищного контроля с органами государственного жилищного надзора Оренбургской области»; административным регламентом от 14.01.2019 № 26-п «Об утверждении административного регламента проведения проверок соблюдения юридическими лицами, индивидуальными предпринимателями и гражданами обязательных требований, установленных в отношении муниципального жилищного фонда федеральными законами и законами Оренбургской области в области жилищных отношений, а также муниципальными правовыми актам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государственного контроля (надзора)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контрол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жилищный контроль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административным регламентом от 14.01.2019           № 26-п «Об утверждении административного регламента проведения проверок соблюдения юридическими лицами, индивидуальными предпринимателями и гражданами обязательных требований, установленных в отношении муниципального жилищного фонда федеральными законами и законами Оренбургской области в области жилищных отношений, а также муниципальными правовыми актами», организация и проведение муниципального жилищного контроля возложена на сотрудников комитета по строительству, транспорту, дорожному и коммунальному хозяйству администрации муниципального образования город Новотроицк (далее – инспектор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both"/>
        <w:rPr/>
      </w:pPr>
      <w:r>
        <w:rPr>
          <w:sz w:val="28"/>
          <w:szCs w:val="28"/>
        </w:rPr>
        <w:t>При проведении муниципального жилищного контроля взаимодействие с Государственной жилищной инспекцией осуществляется в соответствии с законом Оренбургской области от 06.11.2012 № 1079/318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З «О взаимодействии органов муниципального жилищного контроля с органами государственного жилищного надзора Оренбургской област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е и кадровое обеспечение государственного контроля (надзора), муниципального контрол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ниципальный жилищный контроль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мероприятий по жилищному контролю за соблюдением юридическими лицами, индивидуальными предпринимателями и гражданами обязательных требований, установленных в отношении муниципального жилищного фонда на территории муниципального образования город Новотроицк осуществляется  в соответствии  с административным регламентом от 14.01.2019 № 26-п «Об утверждении административного регламента проведения проверок соблюдения юридическими лицами, индивидуальными предпринимателями и гражданами обязательных требований, установленных в отношении муниципального жилищного фонда федеральными законами и законами Оренбургской области в области жилищных отношений, а также муниципальными правовыми актами» осуществляется инспектором наряду со своими основными должностными  обязанностям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ие государственного контроля (надзора)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контрол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жилищный контроль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9 году инспекторами проведено 75 внеплановых выездных проверок, в том числе 23 внеплановые проверки по контролю за исполнением предписаний, выданных по результатам проведенной ранее проверки и 52 внеплановые проверки на основании письменных обращений граждан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5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йствия органов государственного контроля (надзора)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контроля по пресечению нарушений обязательных требований и (или) устранению последствий таких нарушений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жилищный контроль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9 году было проведено 75 внеплановых выездных проверок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проведенных проверок было выявлены  нарушения, которые в последующем были устранены (выдано 23 предписания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6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и оценка эффективности государственно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я (надзора), муниципального контрол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жилищный контроль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внеплановых проверок стимулирует управляющие компании соблюдать условия договора заключенного между собственниками и управляющей компанией. Начинают предоставлять более качественные услуг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7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 и предложения по результатам государственно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я (надзора), муниципального контрол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жилищный контроль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целях обеспечения эффективности муниципального контроля необходимо своевременно и в полном объеме обучать муниципальных жилищных инспекторов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both"/>
        <w:rPr/>
      </w:pPr>
      <w:r>
        <w:rPr>
          <w:sz w:val="28"/>
          <w:szCs w:val="28"/>
        </w:rPr>
        <w:t>2. Развивать конкуренцию между управляющими компаниям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риложени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риложения отсутствуют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851" w:footer="708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08:57:00Z</dcterms:created>
  <dc:creator/>
  <dc:description/>
  <cp:keywords/>
  <dc:language>en-US</dc:language>
  <cp:lastModifiedBy/>
  <dcterms:modified xsi:type="dcterms:W3CDTF">2020-01-13T08:57:00Z</dcterms:modified>
  <cp:revision>1</cp:revision>
  <dc:subject/>
  <dc:title/>
</cp:coreProperties>
</file>