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оведения публичного обсуждения проекта муниципального а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с 03.02.2020 г. по 17.02.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b/>
          <w:sz w:val="27"/>
          <w:szCs w:val="27"/>
        </w:rPr>
        <w:t>1. Общ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Разработчик: Отдел торговли и сельского хозяйства администрации муниципального образования город Новотроицк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ид и наименование проекта решения городского Совета депутатов муниципального образования город Новотроицк Оренбургской области «О внесении изменений в  решение городского Совета депутатов муниципального образования город Новотроицк от   27 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Краткое описание проблемы, на решение которой направлен предлагаемый способ регулирова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данного проекта определяет границы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Краткое описание целей предлагаем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роект решения городского Совета депутатов муниципального образования город Новотроицк Оренбургской области «О внесении изменений в  решение городского Совета депутатов муниципального образования город Новотроицк от   27 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раткое описание предлагаемого способа регулир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равового акта направлен 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регул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и алкогольной продук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Ф.И.О.: Юдина Ульяна Владимировн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Должность: начальник отдела торговли и сельского хозяйств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Тел.: 8 (3537) 62 07 01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torg</w:t>
      </w:r>
      <w:r>
        <w:rPr>
          <w:rFonts w:cs="Times New Roman" w:ascii="Times New Roman" w:hAnsi="Times New Roman"/>
          <w:sz w:val="27"/>
          <w:szCs w:val="27"/>
          <w:u w:val="single"/>
        </w:rPr>
        <w:t>16@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ambler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u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Степень регулирующего воздействия проекта муниципального акта: средняя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Обоснование   отнесения   проекта муниципального  акта  к  определенной  степени регулирующего воздействия: проект правового акта </w:t>
      </w:r>
      <w:r>
        <w:rPr>
          <w:rFonts w:cs="Times New Roman" w:ascii="Times New Roman" w:hAnsi="Times New Roman"/>
          <w:sz w:val="28"/>
          <w:szCs w:val="28"/>
        </w:rPr>
        <w:t>определяет границы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писание  проблемы,  на  решение  которой  направлен  предлагаемый</w:t>
      </w:r>
      <w:r>
        <w:rPr>
          <w:rFonts w:cs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пособ регулирования, условий и факторов ее существования: необходимость принятия настоящего правового акта направлена на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Негативные эффекты, возникающие в связи с наличием проблемы: отсутствую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Информация  о  возникновении,  выявлении проблемы, принятых мерах, направленных  на  ее  решение,  а  также  затраченных  ресурсах  и достигнутых результатах решения проблемы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Описание  условий,  при которых проблема может быть решена в целом без вмешательства со стороны государства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Источники данных: отсутствую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Иная информация о проблеме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Цели предлагаемого регулирования и их со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нципам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Основание для разработки проекта муниципального акта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б отделе торговли и сельского хозяйства, утвержденным решением городского Совета депутатов муниципального образования город Новотроицк 28 февраля 2018 № 39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2. Описание целей предлагаемого регулирования, их соотношение с пробле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 решения городского Совета депутатов муниципального образования город Новотроицк Оренбургской области «О внесении изменений в  решение городского Совета депутатов муниципального образования город Новотроицк от   27 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 момента вступления в сил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писание предлагаемого регулирования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можных способов решения пробл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1. Описание  предлагаемого  способа  решения  проблемы и преодоления связанных с ней негативных эффектов: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 Описание  иных способов решения проблемы (с указанием того, каким образом каждым из способов могла бы быть решена проблема)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боснование выбора предлагаемого способа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Иная информация о предлагаемом способе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Основные группы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ключая органы государственной власти и органы местного самоуправления, интересы которых буд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тронуты предлагаемым правовым регулировани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ценка количества таких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Источники данных: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Новые функции, полномочия, обязанности и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рганов местного самоуправления или 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 их изменении, а также порядок их реализ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b/>
          <w:sz w:val="27"/>
          <w:szCs w:val="27"/>
        </w:rPr>
        <w:t>8. Оценка соответствующих расходов и до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оект решения городского Совета депутатов муниципального образования город Новотроицк Оренбургской области «О внесении изменений в  решение городского Совета депутатов муниципального образования город Новотроицк от   27  сентября 2013 года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водились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4. Итого единовременны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5. Итого периодически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6. Итого возможные до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7. Иные сведения о расходах и возможных доходах бюджета муниципального образова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8. Источники данных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устанавливаются действующим законодательством, в том числе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. Оценка расходов и доходов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инвестиционной деятельности, связанных с необходимостью соблюдения установленных обязанностей либо изменением содержания таких обязанностей, </w:t>
      </w: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а также связанные с введением или изменением ответ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Группа участников отношений 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4. Источник данных: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1. Риски решения проблемы предложенным способом регул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ириски негативных послед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5. Источники данных: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2. Описание методов контроля эффективности изб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особа достижения целей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3. 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4. 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6. Оценка  общих  затрат  на ведение мониторинга (в среднем в год): </w:t>
      </w:r>
      <w:r>
        <w:rPr>
          <w:rFonts w:cs="Times New Roman" w:ascii="Times New Roman" w:hAnsi="Times New Roman"/>
          <w:sz w:val="27"/>
          <w:szCs w:val="27"/>
          <w:u w:val="single"/>
        </w:rPr>
        <w:t>не прогноз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7. Описание  методов  контроля  эффективности  избранного  способа достижения  целей  регулирования,  программы  мониторинга  и  иных способов (методов) оценки достижения заявленных целей регулирования: </w:t>
      </w:r>
      <w:r>
        <w:rPr>
          <w:rFonts w:cs="Times New Roman" w:ascii="Times New Roman" w:hAnsi="Times New Roman"/>
          <w:sz w:val="27"/>
          <w:szCs w:val="27"/>
          <w:u w:val="single"/>
        </w:rPr>
        <w:t>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3.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1.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2. 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3.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4.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5.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3.6.Общий  объем  затрат  на  необходимые  для  достижения заявленных целей регулирования организационно-технические, методологические,      информационные и иные мероприятия: не прогнозиру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4. Индикативные показатели, программы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ые способы (методы) оценки достижения зая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й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465"/>
        <w:gridCol w:w="2368"/>
        <w:gridCol w:w="2368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1. Цели предлагаемого регул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2.Индикативные показатели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3.Единицы измерения индикативных показател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>
          <w:trHeight w:val="27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5. Информация о программах мониторинга  и  иных  способах  (методах) оценки достижения заявленных целей регулирования: отсутству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6. Оценка   затрат   на  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гнозирует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7. Описание   источников    информации   для   расчета   показателей (индикаторов): отсутствуе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5. Предполагаемая дата вступления в силу проекта муниципального акта, необходимость установления переходных положений (переход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иода), а также экспери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.1. Предполагаемая дата вступления в силу проекта муниципального акта: апрель  2020 г.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2. Необходимость установления переходных положений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3. Необходимость установления эксперимента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6. Сведения о размещении уведомления, сро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разделениях разработч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6.1. </w:t>
      </w:r>
      <w:r>
        <w:rPr>
          <w:rFonts w:cs="Times New Roman" w:ascii="Times New Roman" w:hAnsi="Times New Roman"/>
          <w:sz w:val="27"/>
          <w:szCs w:val="27"/>
        </w:rPr>
        <w:t xml:space="preserve">Полный  электронный адрес размещения уведомления в  информационно- телекоммуникационной сети "Интернет":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2. Срок,  в течение  которого  разработчиком принимались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размещением уведомления о подготовке проекта правового акта: Решение городского Совета депутатов муниципального образования город Новотроицк «О внесении изменений в  решение городского Совета депутатов муниципального образования город Новотроицк от   27  сентября 2013 года     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о: "15" января 2020 г.; окончание: "29"января 2020 г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3. Сведения о лицах, предоставивших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4. Сведения о структурных подразделениях разработчика, рассмотревш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ные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5. Иные сведения о размещении уведомл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7. Иные сведения, которые, по мнению разработч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1. Иные необходимые, по мнению разработчика, сведения: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2. Источники данных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   У.В. Юд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7:00Z</dcterms:created>
  <dc:creator>Пользователь</dc:creator>
  <dc:description/>
  <cp:keywords/>
  <dc:language>en-US</dc:language>
  <cp:lastModifiedBy>Пользователь</cp:lastModifiedBy>
  <cp:lastPrinted>2018-04-04T15:15:00Z</cp:lastPrinted>
  <dcterms:modified xsi:type="dcterms:W3CDTF">2020-02-21T06:44:00Z</dcterms:modified>
  <cp:revision>16</cp:revision>
  <dc:subject/>
  <dc:title/>
</cp:coreProperties>
</file>