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й Совет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ренбургской области</w:t>
      </w:r>
    </w:p>
    <w:p>
      <w:pPr>
        <w:pStyle w:val="Heading2"/>
        <w:ind w:left="2124" w:hanging="2124"/>
        <w:rPr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ind w:hanging="21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720"/>
        <w:jc w:val="center"/>
        <w:rPr>
          <w:sz w:val="26"/>
          <w:szCs w:val="26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66040</wp:posOffset>
                </wp:positionV>
                <wp:extent cx="58293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.2pt" to="458.05pt,5.2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ind w:left="-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___________________ № ________ </w:t>
      </w:r>
    </w:p>
    <w:p>
      <w:pPr>
        <w:pStyle w:val="Normal"/>
        <w:ind w:left="-180" w:hanging="0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7480</wp:posOffset>
                </wp:positionH>
                <wp:positionV relativeFrom="paragraph">
                  <wp:posOffset>16510</wp:posOffset>
                </wp:positionV>
                <wp:extent cx="3315970" cy="2263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2263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 внесении изменений в  решение городского Совета депутатов муниципального образования город Новотроицк от 27 сентября 2013 год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441 «Об определении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178.2pt;mso-wrap-distance-left:9.05pt;mso-wrap-distance-right:9.05pt;mso-wrap-distance-top:0pt;mso-wrap-distance-bottom:0pt;margin-top:1.3pt;mso-position-vertical-relative:text;margin-left:-1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 внесении изменений в  решение городского Совета депутатов муниципального образования город Новотроицк от 27 сентября 2013 года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441 «Об определении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Arial" w:cs="Times New Roman" w:ascii="Times New Roman" w:hAnsi="Times New Roman"/>
          <w:sz w:val="28"/>
          <w:szCs w:val="28"/>
        </w:rPr>
        <w:t xml:space="preserve">Федеральным законом от 06 октября 2003 года                 № 131-Ф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 РФ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ничная продажа алкогольной продукции», принимая во внимание протест прокуратуры  города Новотроицка от  22.11.2019 № 7-1-2019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 xml:space="preserve">атьей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а муниципального образования город Новотроицк Оренбургской области, городской Совет депутатов РЕШИЛ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Внести в решение городского Совета депутатов муниципального образования город Новотроицк от 27 сентября 2013 года    № 441 «Об определение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город Новотроицк» (далее – Решение) следующие изменени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) Решение дополнить частью: 4.1 следующего содержания «4.1 Определить, что расчет расстояния от организаций и (или) объектов, указанных в приложении 1,2 настоящего решения, до границ, прилегающих к ним территорий, на которых не допускается розничная продажа алкогольной продукции, производится по прямой линии в метрах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ри наличии обособленной территории расстояние рассчитывается по прямой линии от входа для посетителей на обособленную территорию до входа для посетителей в стационарный торговый объект или объект, оказывающий услуги общественного питания, осуществляющие розничную продажу алкогольной продукц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ри отсутствии обособленной территории расстояние рассчитывается по прямой линии от входа для посетителей в здание (строение, сооружение), в котором располагаются организации (объекты), указанные в приложении 1,2 настоящего решения,  до входа для посетителей в стационарный торговый объект или объект, оказывающий услуги общественного питания, осуществляющие розничную продажу алкогольной продук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 наличии нескольких входов для посетителей расчет производится по прямой линии в метрах от каждого входа и определяется аналогично для каждого вх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 совместном размещении торгового объекта и (или) объекта, оказывающего услуги общественного питания, в торговом центре (торговом комплексе), ином здании, строении, сооружении с организацией и (или) объектом, указанным в приложении 1,2 настоящего решения, расстояние рассчитывается по кратчайшему пешеходному пути в метрах от входа в организацию (объект), указанную в приложении 1,2 настоящего решения, до входа в торговый объект или объект, оказывающий услуги общественного питания.»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)  часть 2 Решения изложить в следующей редакции: «2. Утвердить минимальное значение расстояния до границ прилегающих территорий, на которых не допускается розничная продажа алкогольной проду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) от детских организаций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при наличии обособленной территории – 20 метров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при отсутствии обособленной территории – 50 метр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) от образовательных организаций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при наличии обособленной территории – 20 метров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 при отсутствии обособленной территории – 50 метров.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) от медицинских организаций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при наличии обособленной территории – 10 метров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 при отсутствии обособленной территории – 40 метров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) от объектов спорта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при наличии обособленной территории – 10 метров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 при отсутствии обособленной территории – 40 метров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) от вокзалов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при наличии обособленной территории – 20 метр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 при отсутствии обособленной территории – 50 метров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) от мест массового скопления граждан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при наличии обособленной территории – 20 метр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при отсутствии обособленной территории – 50 метро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7) от мест нахождения источников повышенной опасности, определенных Правительством Оренбургской област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при наличии обособленной территории – 70  метр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при отсутствии обособленной территории – 100 метров.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Контроль за исполнением  настоящего решения возложить на  первого заместителя главы муниципального образования город Новотроицк и постоянную комиссию городского Совета депутатов по жилищно-коммунальным вопросам, торговле, экологии (Шариков Е.В.).</w:t>
      </w:r>
    </w:p>
    <w:p>
      <w:pPr>
        <w:pStyle w:val="Normal"/>
        <w:shd w:fill="FFFFFF" w:val="clear"/>
        <w:spacing w:lineRule="exact" w:line="300"/>
        <w:ind w:right="-108" w:firstLine="54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3. Решение вступает в силу после </w:t>
      </w:r>
      <w:r>
        <w:rPr>
          <w:color w:val="000000"/>
          <w:sz w:val="28"/>
          <w:szCs w:val="28"/>
        </w:rPr>
        <w:t>его официального опубликования в газете «Гвардеец труда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муниципального образования             Председатель городского Совета</w:t>
      </w:r>
    </w:p>
    <w:p>
      <w:pPr>
        <w:pStyle w:val="Normal"/>
        <w:rPr/>
      </w:pPr>
      <w:r>
        <w:rPr>
          <w:bCs/>
          <w:sz w:val="28"/>
          <w:szCs w:val="28"/>
        </w:rPr>
        <w:t>город Новотроицк                                            депутатов муниципального</w:t>
      </w:r>
    </w:p>
    <w:p>
      <w:pPr>
        <w:pStyle w:val="Normal"/>
        <w:ind w:left="15"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ab/>
        <w:tab/>
        <w:tab/>
        <w:tab/>
        <w:t xml:space="preserve">                         образования город Новотроицк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ind w:left="15" w:hanging="0"/>
        <w:jc w:val="both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 xml:space="preserve">Д.В.Буфетов      </w:t>
        <w:tab/>
        <w:tab/>
        <w:t xml:space="preserve">                                  А.А. Мезенцев</w:t>
      </w:r>
    </w:p>
    <w:sectPr>
      <w:type w:val="nextPage"/>
      <w:pgSz w:w="11906" w:h="16838"/>
      <w:pgMar w:left="1701" w:right="851" w:gutter="0" w:header="0" w:top="851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15BAB041287628323B0424E2FF8685EA2D7B0B382981D07ED86FBA8D1CEA6B6B60DEAE98D0CE3D381FF7t9c6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31:00Z</dcterms:created>
  <dc:creator>Ежова</dc:creator>
  <dc:description/>
  <cp:keywords/>
  <dc:language>en-US</dc:language>
  <cp:lastModifiedBy>Пользователь</cp:lastModifiedBy>
  <cp:lastPrinted>2019-12-23T10:20:00Z</cp:lastPrinted>
  <dcterms:modified xsi:type="dcterms:W3CDTF">2019-12-23T05:21:00Z</dcterms:modified>
  <cp:revision>54</cp:revision>
  <dc:subject/>
  <dc:title>Приложение к решению</dc:title>
</cp:coreProperties>
</file>