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9752" w:hanging="0"/>
        <w:rPr>
          <w:sz w:val="18"/>
          <w:szCs w:val="18"/>
        </w:rPr>
      </w:pPr>
      <w:r>
        <w:rPr>
          <w:sz w:val="18"/>
          <w:szCs w:val="18"/>
        </w:rPr>
        <w:t>Приложение</w:t>
        <w:br/>
        <w:t>к Правилам подготовки органами государственного контроля (надзора) и органами муниципального контроля ежегодных планов проведения плановых проверок юридических лиц и индивидуальных предпринимателей</w:t>
      </w:r>
    </w:p>
    <w:p>
      <w:pPr>
        <w:pStyle w:val="Normal"/>
        <w:ind w:left="9752" w:hanging="0"/>
        <w:rPr>
          <w:sz w:val="16"/>
          <w:szCs w:val="16"/>
        </w:rPr>
      </w:pPr>
      <w:r>
        <w:rPr>
          <w:sz w:val="16"/>
          <w:szCs w:val="16"/>
        </w:rPr>
        <w:t>(в ред. Постановления Правительства РФ от 26.11.2015 № 1268)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стоянная комиссия по контролю за использованием земель в границах территории муниципального образования город Новотроицк</w:t>
      </w:r>
    </w:p>
    <w:p>
      <w:pPr>
        <w:pStyle w:val="Normal"/>
        <w:pBdr>
          <w:top w:val="single" w:sz="4" w:space="1" w:color="000000"/>
        </w:pBdr>
        <w:spacing w:before="0" w:after="80"/>
        <w:ind w:left="2268" w:right="2268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11340" w:hanging="0"/>
        <w:jc w:val="center"/>
        <w:rPr>
          <w:sz w:val="22"/>
          <w:szCs w:val="22"/>
        </w:rPr>
      </w:pPr>
      <w:r>
        <w:rPr>
          <w:sz w:val="22"/>
          <w:szCs w:val="22"/>
        </w:rPr>
        <w:t>Липатов А.В.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pacing w:val="40"/>
          <w:sz w:val="22"/>
          <w:szCs w:val="22"/>
        </w:rPr>
        <w:t>ПЛАН</w:t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0"/>
        <w:gridCol w:w="397"/>
        <w:gridCol w:w="510"/>
      </w:tblGrid>
      <w:tr>
        <w:trPr/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67" w:type="dxa"/>
        <w:jc w:val="left"/>
        <w:tblInd w:w="7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890"/>
        <w:gridCol w:w="1284"/>
        <w:gridCol w:w="684"/>
        <w:gridCol w:w="855"/>
        <w:gridCol w:w="855"/>
        <w:gridCol w:w="798"/>
        <w:gridCol w:w="740"/>
        <w:gridCol w:w="740"/>
        <w:gridCol w:w="1027"/>
        <w:gridCol w:w="856"/>
        <w:gridCol w:w="740"/>
        <w:gridCol w:w="826"/>
        <w:gridCol w:w="826"/>
        <w:gridCol w:w="855"/>
        <w:gridCol w:w="1139"/>
      </w:tblGrid>
      <w:tr>
        <w:trPr>
          <w:trHeight w:val="479" w:hRule="exact"/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</w:t>
              <w:br/>
              <w:t xml:space="preserve">(ИП), деятельность которого </w:t>
              <w:br/>
              <w:t>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, ОГРНИП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ная, выездная,</w:t>
              <w:br/>
              <w:t>документарная и выездна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874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ЮЛ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а фактического </w:t>
              <w:br/>
              <w:t xml:space="preserve">осуществления деятельности </w:t>
              <w:br/>
              <w:t>ЮЛ, ИП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объектов 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государственной </w:t>
              <w:br/>
              <w:t>регистрации ЮЛ, И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</w:t>
              <w:br/>
              <w:t>ИП деятельности в соответствии с представленным уведомлением</w:t>
              <w:br/>
              <w:t>о начале деятель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ые основания в соответствии с федеральным законом 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5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окиевкий щебеночный завод"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360, Оренбургская область, г. Новотроицк, п. Новорудный, ул. Клубная, д. 3,помещение 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 с кадастровым номером 56:42:0704001:4 с местоположением: Оренбургская область, г. Новотроицк, п. Новорудный, земельный участок расположен в южной части кадастрового квартала 56:42:0704001 2) земельный участок с кадастровым номером 56:42:0704001:2, установлено относительно ориентира, расположенного за пределами участка. Ориентир (жилой дом). Участок находится примерно в 5210 м от ориентира по направлению на юго-запад. Почтовый адрес ориентира: Оренбургская область,                              г. Новотроицк, п. Новорудный, ул. Советская, 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6070307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0202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ый земельный контроль, контроль за использованием и охраной недр при добыче общераспространенных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зных ископае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2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не проводилас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документар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35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Новотроицким завод хромовых соединений"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353, Оренбургская область, г. Новотроицк, ул. Промышленная, д. 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с кадастровым номером 56:42:0000000:57 с местоположением: Оренбургская область, г. Новотроицк, ул. Промышленная, д.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008204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0021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19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не проводилас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 и документар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35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альский сервис"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2359, Оренбургская область, г. Новотроицк, ул. Фрунзе, д. 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с кадастровым номером 56:42:0227008:8 установлено относительно ориентира, расположенного в границах участка. Ориентир (здание гостиницы) обл. Оренбургская, г. Новотроицк, ул. Советская, 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6032037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0176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не проводилас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7:00Z</dcterms:created>
  <dc:creator>user74-2_KUMI</dc:creator>
  <dc:description/>
  <cp:keywords/>
  <dc:language>en-US</dc:language>
  <cp:lastModifiedBy>user74-2_KUMI</cp:lastModifiedBy>
  <cp:lastPrinted>2019-06-18T15:22:00Z</cp:lastPrinted>
  <dcterms:modified xsi:type="dcterms:W3CDTF">2019-06-18T10:23:00Z</dcterms:modified>
  <cp:revision>13</cp:revision>
  <dc:subject/>
  <dc:title/>
</cp:coreProperties>
</file>