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спользования муниципального жилищного фонда на территории муниципального образования город Новотроицк осуществляется в соответствии с Жилищным кодексом РФ; Законом Оренбургской области от 06.11.2012 № 1079/318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 «О взаимодействии органов государственного жилищного надзора Оренбургской области»; административным регламентом от 14.01.2019 № 26-п «Об утверждении административного регламента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енбургской области в области жилищных отношений, а также муниципальными правовыми актам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9 год постоянной комиссией по контролю за использованием муниципального жилищного фонда на территории муниципального образования город Новотроицк проведены 75 внеплановых проверо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проведения выездных проверок является: обращения граждан, проживающих на территории муниципального образования город Новотроицк; требование прокуратуры и проч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ведения проверок является выявления фактов указанных в  обращениях граждан, проживающих на территории муниципального образования город Новотроиц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проведения проверок является соблюдение обязательных требований или требований установленных муниципальными правовыми ак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ежегодному плану проведения проверок юридических лиц и индивидуальных предпринимателей на 2020 год запланировано девять плановых провер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СТДиКХ</w:t>
        <w:tab/>
        <w:t xml:space="preserve">                                        В.Б. Игош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юж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-65-18 (229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23:00Z</dcterms:created>
  <dc:creator>1</dc:creator>
  <dc:description/>
  <cp:keywords/>
  <dc:language>en-US</dc:language>
  <cp:lastModifiedBy>Пользователь</cp:lastModifiedBy>
  <cp:lastPrinted>2019-12-10T10:22:00Z</cp:lastPrinted>
  <dcterms:modified xsi:type="dcterms:W3CDTF">2019-12-10T05:23:00Z</dcterms:modified>
  <cp:revision>2</cp:revision>
  <dc:subject/>
  <dc:title/>
</cp:coreProperties>
</file>