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м отдел торговли и сельского хозяйства администрации муниципального образования город Новотроицк извещает о начале обсуждения проекта решения городского Совета депутатов «О внесении изменений в  решение городского Совета депутатов муниципального образования город Новотроицк от   27  сентября 2013 года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редложения принимаются по адресу: 462359, Оренбургская область,       г. Новотроицк, ул. Советская, д. 80, а также на адрес электронной почты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torg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6@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ambler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роки приема предложений: с 15.01.2020  по 29.01.2020 г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Место размещения уведомления в информационно-телекоммуникационной сети «Интернет»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Все поступившие предложения будут рассмотрены. Сводка предложений будет размещена на сайте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е позднее 30.01.202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1. Описание проблемы, на решение которой направлено предлагаемое правовое регулирование: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пределить сроки и установить порядок, последовательность действий и стандарт предоставления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юридическим лицам </w:t>
      </w:r>
      <w:r>
        <w:rPr>
          <w:rFonts w:cs="Times New Roman" w:ascii="Times New Roman" w:hAnsi="Times New Roman"/>
          <w:sz w:val="28"/>
          <w:szCs w:val="28"/>
        </w:rPr>
        <w:t>разрешений на право организации розничного ры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Цели предлагаемого правов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- ограничение потребления алкогольной и спиртосодержащей проду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 Ожидаемый результат (выраженный установленными разработчиком показателями) предлагаемого правового регулирования: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ю продажи алкогольн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4. Действующие нормативные правовые акты, поручения, другие решения,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торых вытекает необходимость разработки предлагаемого правового регулирования в данной области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2 ноября 1995 года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постановлением Правительства РФ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 Планируемый срок вступления в силу предлагаемого правового регулирования: март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 Сведения о необходимости или отсутствии необходимости установления переходного периода: необходимость в установлении переходного периода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7. Сравнение возможных вариантов решения проблемы:</w:t>
      </w:r>
    </w:p>
    <w:tbl>
      <w:tblPr>
        <w:tblW w:w="495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454"/>
        <w:gridCol w:w="1733"/>
      </w:tblGrid>
      <w:tr>
        <w:trPr>
          <w:trHeight w:val="651" w:hRule="atLeast"/>
        </w:trPr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1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2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1. Содержание варианта решения выявленной проблемы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ндивидуальные предприниматели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4. 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ысокая вероятность достижения заявленных целей предлагаемого правового регулирования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7. Обоснование выбора предпочтительного варианта предлагаемого правового регулирования выявленной проблемы: отсутствуют ввиду наличия только одного вариа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Иная информация по решению органа-разработчика, относящаяся к сведениям о подготовке предлагаемого правового регулирования: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уведомлению прилагаются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750"/>
        <w:gridCol w:w="3124"/>
      </w:tblGrid>
      <w:tr>
        <w:trPr>
          <w:trHeight w:val="504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ный лист участников публичных консультаций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иСХ                                                                            У.В. Юдина</w:t>
      </w:r>
      <w:r>
        <w:br w:type="page"/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ПРОСНЫЙ ЛИСТ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для участников публичных консульт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я городского Совета депутатов муниципального образования город Новотроицк «О внесении изменений в  решение городского Совета депутатов муниципального образования город Новотроицк от   27  сентября 2013 года 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заполните и направьте данную форму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novotroitsk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orb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или по адресу 462359, Оренбургская область,        г. Новотроицк, ул. Советская, д. 80 не позднее 29.01.202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1.Является ли предполагаемое регулирование оптимальным способом решения проблемы?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2. Какие риски и негативные последствия могут возникнуть в случае принятия предполагаемого регулирования?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3. Какие выгоды и преимущества могут возникнуть в случае принятия предполагаемого регулирования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4. Существуют ли альтернативные  (менее затратные и (или) более эффективные) способы решения проблемы?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5. Ваше общее мнение по предполагаемому регулированию_________________________________________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34:00Z</dcterms:created>
  <dc:creator>Пользователь</dc:creator>
  <dc:description/>
  <cp:keywords/>
  <dc:language>en-US</dc:language>
  <cp:lastModifiedBy>Пользователь</cp:lastModifiedBy>
  <cp:lastPrinted>2020-01-15T14:10:00Z</cp:lastPrinted>
  <dcterms:modified xsi:type="dcterms:W3CDTF">2020-01-15T09:11:00Z</dcterms:modified>
  <cp:revision>10</cp:revision>
  <dc:subject/>
  <dc:title/>
</cp:coreProperties>
</file>