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гистрационный N _________________ от 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 внесении в  ИАС» Торговый реестр Оренбургской области»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стационарные (нестационарные) объекты торговли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полное наименование юридического лица; Ф.И.О. 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предпринима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местонахождение юридического лица; место жительство ИП)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widowControl/>
        <w:rPr/>
      </w:pPr>
      <w:r>
        <w:rPr>
          <w:b/>
        </w:rPr>
        <w:t>форма собственности</w:t>
      </w:r>
      <w:r>
        <w:rPr/>
        <w:t xml:space="preserve"> _______</w:t>
      </w:r>
      <w:r>
        <w:rPr>
          <w:u w:val="single"/>
        </w:rPr>
        <w:t xml:space="preserve">частная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b/>
        </w:rPr>
        <w:t xml:space="preserve">свидетельство о государственной регистрации </w:t>
      </w:r>
      <w:r>
        <w:rPr/>
        <w:t xml:space="preserve">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номер, дата, кем выдано)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b/>
        </w:rPr>
        <w:t>идентификационный номер налогоплательщика</w:t>
      </w:r>
      <w:r>
        <w:rPr/>
        <w:t xml:space="preserve"> (ИНН)_______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ОКПО)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b/>
        </w:rPr>
        <w:t>наличие лицензии:</w:t>
      </w:r>
      <w:r>
        <w:rPr/>
        <w:t xml:space="preserve">  нет, да (указать вид деятельности, наименование лицензирующего органа,  серию,  номер, дату выдачи, срок действ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>
          <w:b/>
        </w:rPr>
        <w:t>в лице руководителя</w:t>
      </w:r>
      <w:r>
        <w:rPr/>
        <w:t xml:space="preserve"> &lt;*&gt;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должность, Ф.И.О.)</w:t>
      </w:r>
    </w:p>
    <w:p>
      <w:pPr>
        <w:pStyle w:val="ConsPlusNonformat"/>
        <w:widowControl/>
        <w:rPr/>
      </w:pPr>
      <w:r>
        <w:rPr>
          <w:b/>
        </w:rPr>
        <w:t>телефон, факс</w:t>
      </w:r>
      <w:r>
        <w:rPr/>
        <w:t xml:space="preserve"> 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просит внести в торговый реестр:</w:t>
      </w:r>
    </w:p>
    <w:p>
      <w:pPr>
        <w:pStyle w:val="ConsPlusNonformat"/>
        <w:widowControl/>
        <w:ind w:firstLine="708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Наименование объекта розничной торговли 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b/>
        </w:rPr>
        <w:t>Адрес (местонахождение) объекта  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Ф.И.О. руководителя объекта 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телефон, факс 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b/>
        </w:rPr>
        <w:t>Режим работы объекта ________________________________________________________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>
          <w:b/>
        </w:rPr>
        <w:t>Наличие сертификата соответствия услуг розничной торговли</w:t>
      </w:r>
      <w:r>
        <w:rPr/>
        <w:t>: нет, да</w:t>
      </w:r>
    </w:p>
    <w:p>
      <w:pPr>
        <w:pStyle w:val="ConsPlusNonformat"/>
        <w:widowControl/>
        <w:jc w:val="both"/>
        <w:rPr/>
      </w:pPr>
      <w:r>
        <w:rPr/>
        <w:t>(указать наименование органа по сертификации,  номер,  дату,  срок действия сертификата)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b/>
        </w:rPr>
        <w:t>Численность работников</w:t>
      </w:r>
      <w:r>
        <w:rPr/>
        <w:t xml:space="preserve"> ______________________________________________________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>
          <w:b/>
        </w:rPr>
        <w:t>Принадлежность объекта розничной торговли:</w:t>
      </w:r>
      <w:r>
        <w:rPr/>
        <w:t xml:space="preserve"> независимый, принадлежащий     товаропроизводителю (расшифровать какому), принадлежащий оптовой организации.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енужное зачеркнуть)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>
          <w:b/>
        </w:rPr>
        <w:t>Вид объекта розничной торговли &lt;**&gt;</w:t>
      </w:r>
      <w:r>
        <w:rPr/>
        <w:t>: универсальный магазин, специализированный продовольственный, специализированный непродовольственный,  магазин со смешанным ассортиментом  товаров, предприятие с комбинированным ассортиментом товаров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ненужное зачеркнуть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b/>
        </w:rPr>
        <w:t>Ассортимент реализуемых товаров</w:t>
      </w:r>
      <w:r>
        <w:rPr/>
        <w:t xml:space="preserve">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указываются основные группы товаров)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b/>
        </w:rPr>
        <w:t xml:space="preserve">Формы и методы торгового обслуживания: </w:t>
      </w:r>
      <w:r>
        <w:rPr/>
        <w:t>самообслуживание, через прилавок, по  образцам, по каталогам, посылочная торговля, в торговом зале из транспортной тары (для магазинов -  складов),  по дисконтным картам, другие (расшифровать) 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>
          <w:b/>
        </w:rPr>
        <w:t>Площадь помещения:</w:t>
      </w:r>
      <w:r>
        <w:rPr/>
        <w:t xml:space="preserve">  </w:t>
      </w:r>
      <w:r>
        <w:rPr>
          <w:b/>
        </w:rPr>
        <w:t>общая</w:t>
      </w:r>
      <w:r>
        <w:rPr/>
        <w:t xml:space="preserve"> ____________________________________________ кв. м,</w:t>
      </w:r>
    </w:p>
    <w:p>
      <w:pPr>
        <w:pStyle w:val="ConsPlusNonformat"/>
        <w:widowControl/>
        <w:rPr/>
      </w:pPr>
      <w:r>
        <w:rPr/>
        <w:t xml:space="preserve">в том числе </w:t>
      </w:r>
      <w:r>
        <w:rPr>
          <w:b/>
        </w:rPr>
        <w:t xml:space="preserve">торговая </w:t>
      </w:r>
      <w:r>
        <w:rPr/>
        <w:t>__________________________________________________ кв. 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b/>
        </w:rPr>
        <w:t>Принадлежность помещения:</w:t>
      </w:r>
      <w:r>
        <w:rPr/>
        <w:t xml:space="preserve"> собственное, аренда, субаре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ненужное зачеркнуть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b/>
        </w:rPr>
        <w:t xml:space="preserve">Арендодатель </w:t>
      </w:r>
      <w:r>
        <w:rPr/>
        <w:t xml:space="preserve">         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полное наименование, организационно - правовая форма, юридический адрес)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b/>
        </w:rPr>
        <w:t>Договор аренды</w:t>
      </w:r>
      <w:r>
        <w:rPr/>
        <w:t xml:space="preserve">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номер, дата, срок действ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b/>
        </w:rPr>
        <w:t>Наличие арендаторов</w:t>
      </w:r>
      <w:r>
        <w:rPr/>
        <w:t xml:space="preserve"> (для собственников), субарендаторов:</w:t>
      </w:r>
    </w:p>
    <w:p>
      <w:pPr>
        <w:pStyle w:val="ConsPlusNonformat"/>
        <w:widowControl/>
        <w:rPr/>
      </w:pPr>
      <w:r>
        <w:rPr/>
        <w:t>да, ед. (список прилагается); нет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енужное зачеркнуть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Площадь, сданная в аренду (для собственников), субаренду: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общая _____________ кв. м, в том числе, торговая ___________ кв. 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b/>
        </w:rPr>
        <w:t>Приложение:</w:t>
      </w:r>
      <w:r>
        <w:rPr/>
        <w:t xml:space="preserve"> на _______ лист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Достоверность указанных сведений подтверждаю: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b/>
        </w:rPr>
        <w:t xml:space="preserve">Руководитель </w:t>
      </w:r>
      <w:r>
        <w:rPr/>
        <w:t>____________________     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одпись)                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П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 основании Федерального </w:t>
      </w:r>
      <w:hyperlink r:id="rId2">
        <w:r>
          <w:rPr>
            <w:rStyle w:val="InternetLink"/>
            <w:color w:val="0000FF"/>
            <w:sz w:val="20"/>
            <w:szCs w:val="20"/>
          </w:rPr>
          <w:t>Закона</w:t>
        </w:r>
      </w:hyperlink>
      <w:r>
        <w:rPr>
          <w:sz w:val="20"/>
          <w:szCs w:val="20"/>
        </w:rPr>
        <w:t xml:space="preserve"> от 28 декабря 2010 года N 381-ФЗ "Об основах государственного регулирования торговой деятельности в Российской Федерации", Приказа Министерства промышленности и торговли РФ от 16 июля 2010 г. N 602 "Об утверждении Формы торгового реестра, Порядка формирования торгового реестра и Порядка предоставления информации, содержащейся в торговом реестре", </w:t>
      </w:r>
      <w:hyperlink r:id="rId3">
        <w:r>
          <w:rPr>
            <w:rStyle w:val="InternetLink"/>
            <w:color w:val="0000FF"/>
            <w:sz w:val="20"/>
            <w:szCs w:val="20"/>
          </w:rPr>
          <w:t>Закона</w:t>
        </w:r>
      </w:hyperlink>
      <w:r>
        <w:rPr>
          <w:sz w:val="20"/>
          <w:szCs w:val="20"/>
        </w:rPr>
        <w:t xml:space="preserve"> Оренбургской области от 4 марта 2011 года N 4325/1014-IV-ОЗ "Об организации торговой деятельности в Оренбургской области" и создания региональной информационно-аналитической системы о субъектах и объектах, осуществляющих торговую деятельность на территории Оренбургской области, Постановления правительства Оренбургской области от 02.03.2012 № 177-п «Об организации работы по формированию торгового реестра на территории Оренбургской области», Постановления администрации муниципального образования город Новотроицк от 27.12.2012 № 2853-п «О назначении органа муниципального образования город Новотроицк, уполномочить осуществлять функции по формированию торгового реестра» </w:t>
      </w:r>
      <w:r>
        <w:rPr>
          <w:b/>
          <w:sz w:val="20"/>
          <w:szCs w:val="20"/>
          <w:u w:val="single"/>
        </w:rPr>
        <w:t>Вам необходимо предоставить документы для внесения в торговый реестр в администрацию муниципального образования г. Новотроицк (г. Новотроицк, ул. Советская, 80, каб.16, тел. 62-07-01) специалисты Баканова Ольга Олеговн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документов:</w:t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1. Заявление.</w:t>
      </w:r>
    </w:p>
    <w:p>
      <w:pPr>
        <w:pStyle w:val="Normal"/>
        <w:autoSpaceDE w:val="false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2. Копия свидетельства о государственной регистрации юридического лица или индивидуального предпринимателя, осуществляющего торговую деятельность в данном объекте, копия выписки из ОГРН с номерами ОКВЭД</w:t>
      </w:r>
    </w:p>
    <w:p>
      <w:pPr>
        <w:pStyle w:val="Normal"/>
        <w:autoSpaceDE w:val="false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3. Копия свидетельства о постановке на учет в налоговом органе (ИНН).</w:t>
      </w:r>
    </w:p>
    <w:p>
      <w:pPr>
        <w:pStyle w:val="Normal"/>
        <w:autoSpaceDE w:val="false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Копия правоустанавливающего документа на использование объекта недвижимости (договор аренды помещения, свидетельство на право собственности). </w:t>
      </w:r>
    </w:p>
    <w:p>
      <w:pPr>
        <w:pStyle w:val="Normal"/>
        <w:autoSpaceDE w:val="false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5. № ОКПО (2 этаж, каб. № 15 А статистика)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B56538142769E766197F256762B6F5475AA403DFB62CA393159C9013N8eDK" TargetMode="External"/><Relationship Id="rId3" Type="http://schemas.openxmlformats.org/officeDocument/2006/relationships/hyperlink" Target="consultantplus://offline/ref=27B56538142769E766196128710EEBF14651F20DDAB627FCCF4AC7CD4484611BNFe1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14:00Z</dcterms:created>
  <dc:creator>Пользователь</dc:creator>
  <dc:description/>
  <cp:keywords/>
  <dc:language>en-US</dc:language>
  <cp:lastModifiedBy>Пользователь</cp:lastModifiedBy>
  <cp:lastPrinted>2019-06-14T14:53:00Z</cp:lastPrinted>
  <dcterms:modified xsi:type="dcterms:W3CDTF">2019-06-14T09:56:00Z</dcterms:modified>
  <cp:revision>35</cp:revision>
  <dc:subject/>
  <dc:title/>
</cp:coreProperties>
</file>