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водка предлож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ступивших в ходе публичного консультирова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становление администрации муниципального образования город Новотроицк Оренбургской области «Выдача разрешения на право организации розничного рынк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410" w:type="dxa"/>
        <w:jc w:val="left"/>
        <w:tblInd w:w="-5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417"/>
        <w:gridCol w:w="2251"/>
        <w:gridCol w:w="3987"/>
        <w:gridCol w:w="1755"/>
      </w:tblGrid>
      <w:tr>
        <w:trPr>
          <w:trHeight w:val="61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№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частник обсуждения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зиция участника обсужд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омментарии разработчика</w:t>
            </w:r>
          </w:p>
        </w:tc>
      </w:tr>
      <w:tr>
        <w:trPr>
          <w:trHeight w:val="61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тсутствует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тсутству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тсутствует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442" w:type="dxa"/>
        <w:jc w:val="left"/>
        <w:tblInd w:w="-87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5838"/>
        <w:gridCol w:w="3604"/>
      </w:tblGrid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щее количество поступивших предложений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щее количество учтенных предложений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щее количество частично учтенных предложений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щее количество неучтенных предложений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иСХ                                                                              У.В. Юд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9:51:00Z</dcterms:created>
  <dc:creator>Пользователь</dc:creator>
  <dc:description/>
  <cp:keywords/>
  <dc:language>en-US</dc:language>
  <cp:lastModifiedBy>Пользователь</cp:lastModifiedBy>
  <cp:lastPrinted>2018-04-26T14:53:00Z</cp:lastPrinted>
  <dcterms:modified xsi:type="dcterms:W3CDTF">2018-04-26T09:53:00Z</dcterms:modified>
  <cp:revision>4</cp:revision>
  <dc:subject/>
  <dc:title/>
</cp:coreProperties>
</file>