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ГОРОДА НОВОТРОИЦ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 Е Ш Е Н И Е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23" w:hRule="atLeast"/>
        </w:trPr>
        <w:tc>
          <w:tcPr>
            <w:tcW w:w="49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04 февраля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019 года</w:t>
            </w:r>
          </w:p>
        </w:tc>
        <w:tc>
          <w:tcPr>
            <w:tcW w:w="4926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bCs/>
                <w:sz w:val="28"/>
                <w:szCs w:val="28"/>
              </w:rPr>
              <w:t>47</w:t>
            </w:r>
            <w:r>
              <w:rPr>
                <w:bCs/>
                <w:sz w:val="28"/>
                <w:szCs w:val="28"/>
                <w:lang w:val="en-US"/>
              </w:rPr>
              <w:t>/</w:t>
            </w:r>
            <w:r>
              <w:rPr>
                <w:bCs/>
                <w:sz w:val="28"/>
                <w:szCs w:val="28"/>
              </w:rPr>
              <w:t>177</w:t>
            </w: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 xml:space="preserve">                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, приуроченных ко Дню молодого избирателя в Оренбург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Избирательной комиссии Оренбургской области от 29.01.2019 № 116/848-6 «О проведении Дня молодого избирателя в Оренбургской области», территориальная избирательная комиссия города Новотроицк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, приуроченных ко Дню молодого избирателя в Оренбургской области,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сайте муниципального образования город Новотроиц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править настоящее решение в Избирательную комиссию Оренбург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озложить контроль за исполнением настоящего решения на секретаря территориальной избирательной комиссии города Новотроицка А.Р. Кунирта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</w:t>
        <w:tab/>
        <w:tab/>
        <w:tab/>
        <w:tab/>
        <w:tab/>
        <w:tab/>
        <w:t xml:space="preserve">       А.В. Ник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</w:t>
        <w:tab/>
        <w:tab/>
        <w:tab/>
        <w:tab/>
        <w:tab/>
        <w:tab/>
        <w:tab/>
        <w:t xml:space="preserve">    А.Р. Куниртаева</w:t>
      </w:r>
    </w:p>
    <w:p>
      <w:pPr>
        <w:pStyle w:val="Normal"/>
        <w:ind w:left="10632" w:hanging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ind w:left="10632" w:hanging="0"/>
        <w:rPr/>
      </w:pPr>
      <w:r>
        <w:rPr>
          <w:sz w:val="28"/>
          <w:szCs w:val="28"/>
        </w:rPr>
        <w:t xml:space="preserve">к решению территориальной 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города Новотроицка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от 04.02.2019 № 47/177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,</w:t>
      </w:r>
    </w:p>
    <w:p>
      <w:pPr>
        <w:pStyle w:val="Normal"/>
        <w:jc w:val="center"/>
        <w:rPr/>
      </w:pPr>
      <w:r>
        <w:rPr>
          <w:sz w:val="28"/>
          <w:szCs w:val="28"/>
        </w:rPr>
        <w:t>посвященных Дню молодого избирателя в Оренбургской области в 2019 году</w:t>
      </w:r>
    </w:p>
    <w:p>
      <w:pPr>
        <w:pStyle w:val="Normal"/>
        <w:jc w:val="center"/>
        <w:rPr>
          <w:spacing w:val="13"/>
          <w:sz w:val="16"/>
          <w:szCs w:val="28"/>
        </w:rPr>
      </w:pPr>
      <w:r>
        <w:rPr>
          <w:spacing w:val="13"/>
          <w:sz w:val="16"/>
          <w:szCs w:val="28"/>
        </w:rPr>
      </w:r>
    </w:p>
    <w:tbl>
      <w:tblPr>
        <w:tblW w:w="15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590"/>
        <w:gridCol w:w="2746"/>
        <w:gridCol w:w="2488"/>
        <w:gridCol w:w="3757"/>
      </w:tblGrid>
      <w:tr>
        <w:trPr>
          <w:tblHeader w:val="true"/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ероприят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место провед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участнико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ы мероприятия</w:t>
            </w:r>
          </w:p>
        </w:tc>
      </w:tr>
      <w:tr>
        <w:trPr>
          <w:tblHeader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ние на заседании ТИК вопроса об утверждении плана проведения Дня молодого избирател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феврал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</w:t>
            </w:r>
          </w:p>
        </w:tc>
      </w:tr>
      <w:tr>
        <w:trPr>
          <w:trHeight w:val="5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нформации о мероприятиях, проводимых в рамках Дня молодого избирателя, в средствах массовой информации (журналах, газетах, по местному ТВ) и в сети «Интернет», а также на информационных стендах ТИ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1 феврал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, студенты, работающая молодежь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по связям с общественностью администрации муниципального образования город Новотроицк,   Управление образования администрации муниципального образования город Новотроицк (далее – УО) (по согласованию)</w:t>
            </w:r>
          </w:p>
        </w:tc>
      </w:tr>
      <w:tr>
        <w:trPr>
          <w:trHeight w:val="5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Дня открытых дверей в ТИК для молодых избирате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февра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, студенты, работающая молодежь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</w:t>
            </w:r>
          </w:p>
        </w:tc>
      </w:tr>
      <w:tr>
        <w:trPr>
          <w:trHeight w:val="5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"круглого стола", посвященного участию молодежи в избирательных компаниях в единый день голос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 – 22 феврал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редних общеобразовательных учреждени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единого информационного дня в библиотеках «Молодые избиратели – надежда современной России»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знавательная программа «День молодого избирателя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искуссия «Свобода: ответственность или вседозволенность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еседа «В выборе каждого – будущее всех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акция «Я –будущий избиратель!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февра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еся средних общеобразовательных учреждений, студент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К, МАУК «Централизованная библиотечная система муниципального образования город Новотроицк» (далее – ЦБС)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5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дение олимпиады среди учащихся старших классов по избирательному праву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– 22 феврал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щиеся средних образовательных                   и средних специальных учреждени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О (по согласованию)</w:t>
            </w:r>
          </w:p>
        </w:tc>
      </w:tr>
      <w:tr>
        <w:trPr>
          <w:trHeight w:val="86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проведение деловой игры «Выборы Лидера класса»/«Выборы Лидера школы/учреждения» для учащихся средних общеобразовательных учреждений и средних специальных учреждени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– 22 февра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Учащиеся средних общеобразовательных учреждений и средних специальных учреждени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К, УО, Комитет по делам молодежи администрации муниципального образования город Новотроицк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(далее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ДМ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ервого этапа Конкурса знатоков  избирательного права и избирательного процесса среди учащихся 10-11 классов средних общеобразовательных школ и 1-2 курсов средних специальных учебных заве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1 феврал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редних образовательных                   и средних специальных  учреждени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О, КДМ, МИК (по согласованию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ервого (муниципального) этапа конкурса рисунков (плакатов) среди учащихся «Я участвую в выборах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1 – 22 феврал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редних общеобразовательных учреждений                   и учащихся средних специальных  заве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КД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 школьных библиотеках книжных выставок «Из истории выборов Губернатора Оренбургской области», «Выборы – ответственность за будущее Оренбургской области» 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 – 22 феврал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редних общеобразовательных учреждени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О (по согласованию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 библиотеках книжных выставок </w:t>
            </w:r>
            <w:r>
              <w:rPr>
                <w:color w:val="000000"/>
                <w:sz w:val="22"/>
                <w:szCs w:val="22"/>
              </w:rPr>
              <w:t xml:space="preserve">«Выборы – ответственность за будущее Оренбургской области»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 - 22 февра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редних общеобразовательных учреждений, студенты, работающая молодежь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, ЦБ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Проведение социального опроса среди молодежи (тема – участие в выборах Губернатора Оренбургской области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 февра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редних общеобразовательных учреждений, студенты, работающая молодежь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И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ДМ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й заседаний Молодежных организаций, посвященных предстоящим выборам Губернатора Оренбургской области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 февра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редних общеобразовательных учреждений, студенты, работающая молодежь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, КД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стрельбе, посвященный предстоящим выборам Губернатора Оренбургской област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22 февра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редних общеобразовательных учреждений, студенты, работающая молодежь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, КДМ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ind w:firstLine="720"/>
        <w:jc w:val="both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0" w:gutter="0" w:header="720" w:top="1701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basedOn w:val="Style13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Customer</dc:creator>
  <dc:description/>
  <cp:keywords/>
  <dc:language>en-US</dc:language>
  <cp:lastModifiedBy>Машбюро</cp:lastModifiedBy>
  <cp:lastPrinted>2016-02-01T15:03:00Z</cp:lastPrinted>
  <dcterms:modified xsi:type="dcterms:W3CDTF">2019-02-07T08:13:00Z</dcterms:modified>
  <cp:revision>81</cp:revision>
  <dc:subject/>
  <dc:title>УТВЕРЖДЕНО</dc:title>
</cp:coreProperties>
</file>