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94" w:hanging="0"/>
        <w:rPr/>
      </w:pPr>
      <w:r>
        <w:rPr>
          <w:b/>
        </w:rPr>
        <w:t>1. 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, спортом и туризмом в муниципальном образовании город Новотроицк осуществляет комитет по физической культуре, спорту и туризму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Программе «Развитие физической культуры, спорта и туризма на территории муниципального образования город Новотроицк на 2015-2020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Спортивные школы, коллективы физической культуры предприятий, организаций,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Комитет по физической культуре, спорту и туризму совместно с администрацией муниципального образования город Новотроицк ведет работу по исполнению действующего законодательства, областных программ, распоряжений, постановлений по физической культуре и спорту, принимает местные распоряжения, направленные на исполнение НП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ДЮСШ организованы спортивно-оздоровительные группы в дошкольных образовательных учреждениях  (32 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7-2018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576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27 чел. В период  летних каникул проведены спартакиады среди городских (120 участников) и загородных лагерей отдыха в тре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3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 xml:space="preserve">В 2018 году  учащиеся общеобразовательных школ приняли участие в сдаче нормативов по ВФСК ГТО. Всего - 383 человек. Присвоены знаки отличия 131 участнику (31 золото, 59 серебро, 41 бронза).  Для сдачи нормативов ВФСК ГТО зарегистрированы 5872 человек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3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отчетном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53 человек, учащиеся </w:t>
      </w:r>
      <w:r>
        <w:rPr>
          <w:bCs/>
        </w:rPr>
        <w:t xml:space="preserve">ССУЗ – </w:t>
      </w:r>
      <w:r>
        <w:rPr/>
        <w:t>705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4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5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, городкам, л/а кроссу, лыжным гонкам, шахматам, л/а эстафете, дартсу, бильярду, пляжному волейболу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 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, пауэрлифтинг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8 году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Normal"/>
        <w:ind w:firstLine="709"/>
        <w:jc w:val="both"/>
        <w:rPr/>
      </w:pPr>
      <w:r>
        <w:rPr/>
        <w:t>Команда муниципального образования город Новотроицк приняла участие в 1  зимнем областном фестивале ВФСК ГТО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I</w:t>
      </w:r>
      <w:r>
        <w:rPr/>
        <w:t xml:space="preserve"> ступень). Лучший результат     показала Ольга Павлова </w:t>
      </w:r>
      <w:r>
        <w:rPr>
          <w:lang w:val="en-US"/>
        </w:rPr>
        <w:t>VII</w:t>
      </w:r>
      <w:r>
        <w:rPr/>
        <w:t xml:space="preserve"> ступень.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6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 xml:space="preserve"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81 городских соревнований по различным  видам спорта. Приняли участие в 160 областных, российских и международных соревнованиях.  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8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ind w:firstLine="709"/>
        <w:jc w:val="both"/>
        <w:rPr/>
      </w:pPr>
      <w:r>
        <w:rPr/>
        <w:t xml:space="preserve">- Турнир по хоккею с шайбой на призы Управляющего директора Уральской Стали Е.В. Маслова.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Количество спортсменов разрядников подготовленных за 2018 год:  </w:t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4"/>
        <w:gridCol w:w="313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8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3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80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7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Комитетом по физической культуре, спорту и туризму в 2018 году проведены  комплексные физкультурно-оздоровительные мероприятия: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Малые Олимпийские игры среди дошкольных учреждений – 4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детских дворовых клубов – 33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городских лагерей отдыха– 7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Фестиваль инвалидов и ветеранов спорта – более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Физкультурно-оздоровительную работу по месту жительства организовывает комитет по физической культуре, спорту и туризму (подведомственные учреждения), ежегодно проводитс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87"/>
        <w:gridCol w:w="1897"/>
        <w:gridCol w:w="2080"/>
        <w:gridCol w:w="208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Спарта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Олимп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, СШ проводится согласно программ по видам спорта. Все ДЮСШ,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>
          <w:lang w:val="en-US"/>
        </w:rPr>
      </w:pPr>
      <w:r>
        <w:rPr/>
        <w:t xml:space="preserve"> </w:t>
      </w:r>
    </w:p>
    <w:p>
      <w:pPr>
        <w:pStyle w:val="TextBodyIndent"/>
        <w:jc w:val="both"/>
        <w:rPr/>
      </w:pPr>
      <w:r>
        <w:rPr>
          <w:b/>
        </w:rPr>
        <w:t>8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 xml:space="preserve"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 </w:t>
      </w:r>
    </w:p>
    <w:p>
      <w:pPr>
        <w:pStyle w:val="TextBodyIndent"/>
        <w:ind w:firstLine="709"/>
        <w:jc w:val="both"/>
        <w:rPr/>
      </w:pPr>
      <w:r>
        <w:rPr/>
        <w:t>На базе специализированной (коррекционной) общеобразовательной школы – интернат № 2 ведут занятия тренер-преподаватель МАУДО ДЮСШ № 1, № 2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В отчетный период реализовано более шестидесяти спортивных мероприятий, в которых приняли участие более 300 человек. Половина из мероприятий носит инновационный характер в развитии физической культуры и спорта нашего города и области, включая прежде всего адаптивный спорт и спорт ветеранов.  </w:t>
      </w:r>
    </w:p>
    <w:p>
      <w:pPr>
        <w:pStyle w:val="Normal"/>
        <w:ind w:firstLine="709"/>
        <w:jc w:val="both"/>
        <w:rPr/>
      </w:pPr>
      <w:r>
        <w:rPr/>
        <w:t>В  2018 году Молчанова Юля стала неоднократным призером Чемпионата России, победителем Кубка России, участником Чемпионата Европы. Стала обладательницей титула (Первой вице мисс) на конкурсе красоты для девушек с ОВЗ (Мисс цивилизация Урал). Сборная команда 1 место на Областной спартакиаде среди инвалидов в п. Таш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9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 </w:t>
      </w:r>
    </w:p>
    <w:p>
      <w:pPr>
        <w:pStyle w:val="31"/>
        <w:ind w:firstLine="709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1"/>
        <w:ind w:firstLine="709"/>
        <w:rPr/>
      </w:pPr>
      <w:r>
        <w:rPr/>
        <w:t>В декабре 2018 года  комитетом по физической культуре, спорту и туризму организован и проведен праздник «Планета спорт - 2018». На празднике были представлены виды спорта, которые культивируются в городе, танцевальные и хореографические коллективы. Грамотами и ценными призами   были отмечены ведущие спортсмены и тренеры-преподаватели, тренеры СШ, ДЮСШ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</w:rPr>
        <w:t>10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материально-спортивная база. В 2018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>В рамках социально-экономического партнерства между правительством Оренбургской области, УК «Металлоинвест» и муниципальным образованием город Новотроицк проведен ремонт большой ванны плавательного бассейна Волна, ремонт спортивного зала СШ «Спартак», приобретено покрытие для ледовой арены ледового дворца «Победа» и установлено звуковое оборудование. Общая сумма составила около 44700,0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Анализ основных показателей развития физической культуры и спорта (в сравнении с прошлым годом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сленность занимающихся физической культурой и спортом в процентном отношении от общего числа жителей города составила: </w:t>
      </w:r>
    </w:p>
    <w:p>
      <w:pPr>
        <w:pStyle w:val="Normal"/>
        <w:ind w:left="900" w:firstLine="709"/>
        <w:jc w:val="both"/>
        <w:rPr/>
      </w:pPr>
      <w:r>
        <w:rPr/>
        <w:t xml:space="preserve">- 2017 год – 32,1% (30 015 чел); </w:t>
      </w:r>
    </w:p>
    <w:p>
      <w:pPr>
        <w:pStyle w:val="Normal"/>
        <w:ind w:left="900" w:firstLine="709"/>
        <w:jc w:val="both"/>
        <w:rPr/>
      </w:pPr>
      <w:r>
        <w:rPr/>
        <w:t>- 2018 год – 38,5% (34 555 чел) Увеличение на 13%.</w:t>
      </w:r>
    </w:p>
    <w:p>
      <w:pPr>
        <w:pStyle w:val="Normal"/>
        <w:ind w:firstLine="709"/>
        <w:jc w:val="both"/>
        <w:rPr/>
      </w:pPr>
      <w:r>
        <w:rPr/>
        <w:t xml:space="preserve">Увеличение на 4540 человек за счет увеличения количества занимающихся физической культурой и спортом на предприятиях, в  учреждениях и организациях. </w:t>
      </w:r>
    </w:p>
    <w:p>
      <w:pPr>
        <w:pStyle w:val="Normal"/>
        <w:ind w:firstLine="709"/>
        <w:jc w:val="both"/>
        <w:rPr/>
      </w:pPr>
      <w:r>
        <w:rPr/>
        <w:t>- Численность занимающихся в организациях дополнительного образования детей и осуществляющих спортивную подготовку составила:</w:t>
      </w:r>
    </w:p>
    <w:p>
      <w:pPr>
        <w:pStyle w:val="Normal"/>
        <w:ind w:firstLine="1560"/>
        <w:jc w:val="both"/>
        <w:rPr/>
      </w:pPr>
      <w:r>
        <w:rPr/>
        <w:t>- 2017 год – 4394 чел.</w:t>
      </w:r>
    </w:p>
    <w:p>
      <w:pPr>
        <w:pStyle w:val="Normal"/>
        <w:ind w:firstLine="1560"/>
        <w:jc w:val="both"/>
        <w:rPr/>
      </w:pPr>
      <w:r>
        <w:rPr/>
        <w:t>- 2018 год – 4634 чел.</w:t>
      </w:r>
    </w:p>
    <w:p>
      <w:pPr>
        <w:pStyle w:val="Normal"/>
        <w:ind w:firstLine="709"/>
        <w:jc w:val="both"/>
        <w:rPr/>
      </w:pPr>
      <w:r>
        <w:rPr/>
        <w:t xml:space="preserve">Увеличение на 240 человек произошло за счет открытия платных групп в спортивных школ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lang w:val="en-US" w:eastAsia="en-US"/>
        </w:rPr>
      </w:pPr>
      <w:bookmarkStart w:id="0" w:name="_1611464898"/>
      <w:bookmarkStart w:id="1" w:name="_1611464839"/>
      <w:bookmarkStart w:id="2" w:name="_1579428567"/>
      <w:bookmarkStart w:id="3" w:name="_1549172463"/>
      <w:bookmarkStart w:id="4" w:name="_151714600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98174008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езультатам мониторинга социальной среды в городе Новотроицке за 2018 год прослеживается положительная динамика удовлетворенности жителями города работой в области физической культуры и спорта: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2"/>
        <w:gridCol w:w="2362"/>
        <w:gridCol w:w="234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удовлетворенных жите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од удовлетворенных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база: стадионы, спортзалы, спортплощад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1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/>
            </w:pPr>
            <w:r>
              <w:rPr/>
              <w:t>Работа детских спортивных секц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3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ых меропри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ля всех возрас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Т.А. Рузанова</w:t>
      </w:r>
    </w:p>
    <w:sectPr>
      <w:type w:val="nextPage"/>
      <w:pgSz w:w="11906" w:h="16838"/>
      <w:pgMar w:left="1701" w:right="991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21:00Z</dcterms:created>
  <dc:creator>Пользователь</dc:creator>
  <dc:description/>
  <cp:keywords/>
  <dc:language>en-US</dc:language>
  <cp:lastModifiedBy>Savranskaya</cp:lastModifiedBy>
  <cp:lastPrinted>2019-02-20T08:34:00Z</cp:lastPrinted>
  <dcterms:modified xsi:type="dcterms:W3CDTF">2019-03-07T04:37:00Z</dcterms:modified>
  <cp:revision>48</cp:revision>
  <dc:subject/>
  <dc:title/>
</cp:coreProperties>
</file>