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8.04.2019       №       72-р   </w:t>
      </w:r>
      <w:r>
        <w:rPr>
          <w:bCs/>
          <w:color w:val="FFFFFF"/>
          <w:sz w:val="28"/>
          <w:szCs w:val="28"/>
        </w:rPr>
        <w:t>115</w:t>
      </w:r>
      <w:r>
        <w:rPr>
          <w:b/>
          <w:bCs/>
          <w:color w:val="FFFFFF"/>
        </w:rPr>
        <w:t>-р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13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0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32" w:hanging="2832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  закреплении персональной 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ветственности за организацию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боты  по  реализации </w:t>
      </w:r>
    </w:p>
    <w:p>
      <w:pPr>
        <w:pStyle w:val="2"/>
        <w:ind w:left="2832" w:hanging="2832"/>
        <w:rPr/>
      </w:pPr>
      <w:r>
        <w:rPr>
          <w:szCs w:val="28"/>
        </w:rPr>
        <w:t xml:space="preserve">  </w:t>
      </w:r>
      <w:r>
        <w:rPr>
          <w:szCs w:val="28"/>
        </w:rPr>
        <w:t>национальных  проектов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/>
        <w:t>С целью реализации положений Указа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</w:t>
      </w:r>
      <w:r>
        <w:rPr>
          <w:szCs w:val="28"/>
        </w:rPr>
        <w:t>, на основании статей 28, 38 Устава 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читать национальные цели и стратегические задачи, определенные Указом Президента Российской Федерации от 07 мая 2018 года № 204                 «О национальных целях и стратегических задачах развития Российской Федерации на период до 2024 года», приоритетными при реализации администрацией муниципального образования город Новотроицк свои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крепить персональную ответственность должностных лиц за организацию работы по реализации национальных проектов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Заместителям главы муниципального образования город Новотроицк, указанным в приложении к настоящему распоряжению, обеспечить достижение целей и целевых показателей проектов в части, касающейся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 за   исполнением  настоящего распоряжения  оставляю за собой.</w:t>
      </w:r>
    </w:p>
    <w:p>
      <w:pPr>
        <w:pStyle w:val="2"/>
        <w:ind w:firstLine="720"/>
        <w:jc w:val="both"/>
        <w:rPr/>
      </w:pPr>
      <w:r>
        <w:rPr>
          <w:szCs w:val="28"/>
        </w:rPr>
        <w:t>5. 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Липатову А.В.,  Рузановой Т.А.,  Степаненко Д.С,  ОМСиКР,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 Любина  (119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кз.    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4"/>
              <w:ind w:right="7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before="0" w:after="4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before="0" w:after="4"/>
              <w:ind w:right="7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spacing w:lineRule="auto" w:line="268" w:before="0" w:after="4"/>
              <w:ind w:right="7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.04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72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организацию работы по реализации национальны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го проек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Липатов А.В., первый заместитель главы муниципального образования город Новотроицк 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е и качественные автомобильные дорог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Липатов А.В., первый заместитель главы муниципального образования город Новотроицк 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 труда и поддержка занятост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тепаненко Д.С., заместитель главы муниципального образования город Новотроицк   по экономике и инвестиция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занова Т.А.,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и среднее предпринимательство и поддержка индивидуальной предпринимательской инициатив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Д.С., заместитель главы муниципального образования город Новотроицк   по экономике и инвести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Международная кооперация и экспор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Д.С., заместитель главы муниципального образования город Новотроицк   по экономике и инвестиция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07:00Z</dcterms:created>
  <dc:creator>1</dc:creator>
  <dc:description/>
  <cp:keywords/>
  <dc:language>en-US</dc:language>
  <cp:lastModifiedBy>LyubinaOV</cp:lastModifiedBy>
  <cp:lastPrinted>2019-04-18T16:46:00Z</cp:lastPrinted>
  <dcterms:modified xsi:type="dcterms:W3CDTF">2019-04-18T11:47:00Z</dcterms:modified>
  <cp:revision>7</cp:revision>
  <dc:subject/>
  <dc:title> </dc:title>
</cp:coreProperties>
</file>