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ПРОСНЫЙ ЛИСТ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для участников публичных консультаций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я городского Совета депутатов муниципального образования город Новотроицк «Об утверждения порядка демонтажа незаконно установленных нестационарных объектов торговли, общественного питания и досуга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заполните и направьте данную форму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novotroitsk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orb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или по адресу 462359, Оренбургская область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г. Новотроицк, ул. Советская, д. 80 не позднее 30.04.2019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1.Является ли предполагаемое регулирование оптимальным способом решения проблемы?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2. Какие риски и негативные последствия могут возникнуть в случае принятия предполагаемого регулирования?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3. Какие выгоды и преимущества могут возникнуть в случае принятия предполагаемого регулирования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4. Существуют ли альтернативные  (менее затратные и (или) более эффективные) способы решения проблемы?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5. Ваше общее мнение по предполагаемому регулированию__________________________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13:00Z</dcterms:created>
  <dc:creator>Torg </dc:creator>
  <dc:description/>
  <cp:keywords/>
  <dc:language>en-US</dc:language>
  <cp:lastModifiedBy>Torg </cp:lastModifiedBy>
  <dcterms:modified xsi:type="dcterms:W3CDTF">2019-05-06T08:53:00Z</dcterms:modified>
  <cp:revision>2</cp:revision>
  <dc:subject/>
  <dc:title>ОПРОСНЫЙ ЛИСТ</dc:title>
</cp:coreProperties>
</file>