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"/>
        <w:tabs>
          <w:tab w:val="clear" w:pos="708"/>
          <w:tab w:val="left" w:pos="10290" w:leader="none"/>
        </w:tabs>
        <w:ind w:left="10290" w:right="-1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</w:t>
      </w:r>
    </w:p>
    <w:p>
      <w:pPr>
        <w:pStyle w:val="2"/>
        <w:tabs>
          <w:tab w:val="clear" w:pos="708"/>
          <w:tab w:val="left" w:pos="10290" w:leader="none"/>
        </w:tabs>
        <w:ind w:left="10290" w:right="-15" w:hanging="0"/>
        <w:rPr/>
      </w:pPr>
      <w:r>
        <w:rPr>
          <w:b/>
          <w:sz w:val="24"/>
          <w:szCs w:val="24"/>
        </w:rPr>
        <w:t xml:space="preserve">к распоряжению председателя </w:t>
      </w:r>
    </w:p>
    <w:p>
      <w:pPr>
        <w:pStyle w:val="2"/>
        <w:ind w:left="10290" w:right="-15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визионной комиссии</w:t>
      </w:r>
    </w:p>
    <w:p>
      <w:pPr>
        <w:pStyle w:val="2"/>
        <w:ind w:left="10290" w:right="-15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 г. Новотроицк</w:t>
      </w:r>
    </w:p>
    <w:p>
      <w:pPr>
        <w:pStyle w:val="2"/>
        <w:ind w:left="10305" w:right="-15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 </w:t>
      </w:r>
      <w:r>
        <w:rPr>
          <w:b/>
          <w:sz w:val="24"/>
          <w:szCs w:val="24"/>
          <w:u w:val="single"/>
        </w:rPr>
        <w:t>27 декабря 2019 года</w:t>
      </w:r>
      <w:r>
        <w:rPr>
          <w:b/>
          <w:sz w:val="24"/>
          <w:szCs w:val="24"/>
        </w:rPr>
        <w:t xml:space="preserve">  № </w:t>
      </w:r>
      <w:r>
        <w:rPr>
          <w:b/>
          <w:sz w:val="24"/>
          <w:szCs w:val="24"/>
          <w:u w:val="single"/>
        </w:rPr>
        <w:t>01-05/22</w:t>
      </w:r>
      <w:r>
        <w:rPr>
          <w:b/>
          <w:sz w:val="24"/>
          <w:szCs w:val="24"/>
        </w:rPr>
        <w:t xml:space="preserve">   </w:t>
      </w:r>
    </w:p>
    <w:p>
      <w:pPr>
        <w:pStyle w:val="2"/>
        <w:tabs>
          <w:tab w:val="clear" w:pos="708"/>
          <w:tab w:val="left" w:pos="10290" w:leader="none"/>
        </w:tabs>
        <w:ind w:left="10290" w:right="-1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в редакции распоряжения</w:t>
      </w:r>
    </w:p>
    <w:p>
      <w:pPr>
        <w:pStyle w:val="2"/>
        <w:tabs>
          <w:tab w:val="clear" w:pos="708"/>
          <w:tab w:val="left" w:pos="10290" w:leader="none"/>
        </w:tabs>
        <w:ind w:left="10290" w:right="-1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я Ревизионной комиссии</w:t>
      </w:r>
    </w:p>
    <w:p>
      <w:pPr>
        <w:pStyle w:val="2"/>
        <w:tabs>
          <w:tab w:val="clear" w:pos="708"/>
          <w:tab w:val="left" w:pos="10290" w:leader="none"/>
        </w:tabs>
        <w:ind w:left="10290" w:right="-15" w:hanging="0"/>
        <w:rPr/>
      </w:pPr>
      <w:r>
        <w:rPr>
          <w:b/>
          <w:sz w:val="24"/>
          <w:szCs w:val="24"/>
        </w:rPr>
        <w:t xml:space="preserve">от 17 марта 2020 № 01-05/4, в редакции распоряжения заместителя председателя Ревизионной комиссии от 12 мая 2020 № 01-05/8)   </w:t>
      </w:r>
    </w:p>
    <w:p>
      <w:pPr>
        <w:pStyle w:val="2"/>
        <w:ind w:left="10305" w:right="-15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left="10305" w:right="-15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лан                      </w:t>
      </w:r>
    </w:p>
    <w:p>
      <w:pPr>
        <w:pStyle w:val="Normal"/>
        <w:jc w:val="center"/>
        <w:rPr/>
      </w:pPr>
      <w:r>
        <w:rPr>
          <w:b/>
          <w:bCs/>
        </w:rPr>
        <w:t>работы Ревизионной комиссии муниципального образования город Новотроицк на 2020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884" w:type="dxa"/>
        <w:jc w:val="left"/>
        <w:tblInd w:w="-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7"/>
        <w:gridCol w:w="24"/>
        <w:gridCol w:w="10"/>
        <w:gridCol w:w="3827"/>
        <w:gridCol w:w="1134"/>
        <w:gridCol w:w="1985"/>
        <w:gridCol w:w="2126"/>
        <w:gridCol w:w="2693"/>
        <w:gridCol w:w="2268"/>
      </w:tblGrid>
      <w:tr>
        <w:trPr>
          <w:tblHeader w:val="true"/>
          <w:trHeight w:val="982" w:hRule="exact"/>
        </w:trPr>
        <w:tc>
          <w:tcPr>
            <w:tcW w:w="8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86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2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работ</w:t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53" w:right="1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риод </w:t>
            </w:r>
          </w:p>
        </w:tc>
        <w:tc>
          <w:tcPr>
            <w:tcW w:w="19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92" w:right="14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ок исполнения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92" w:right="14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ветственные исполнители</w:t>
            </w:r>
          </w:p>
        </w:tc>
        <w:tc>
          <w:tcPr>
            <w:tcW w:w="26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7" w:right="4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ание для включения в план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ечание</w:t>
            </w:r>
          </w:p>
        </w:tc>
      </w:tr>
      <w:tr>
        <w:trPr>
          <w:trHeight w:val="488" w:hRule="atLeast"/>
          <w:cantSplit w:val="true"/>
        </w:trPr>
        <w:tc>
          <w:tcPr>
            <w:tcW w:w="14884" w:type="dxa"/>
            <w:gridSpan w:val="9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snapToGrid w:val="false"/>
              <w:ind w:left="72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. Контрольная деятельность</w:t>
            </w:r>
          </w:p>
          <w:p>
            <w:pPr>
              <w:pStyle w:val="Normal"/>
              <w:shd w:fill="FFFFFF" w:val="clear"/>
              <w:snapToGrid w:val="false"/>
              <w:ind w:left="72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958" w:hRule="exac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 Проверка эффективного использования  бюджетных средств направленных на официальное опубликование нормативных правовых актов в газете «Гвардеец труда»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  Подготовка отчета по итогам   контрольной провер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нварь 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учение городского Совета депутатов от 07.11.2019г. № 01-49/5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 составляется инспектором;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 Отчет заместителем председателя Ревизионной комиссии.</w:t>
            </w:r>
          </w:p>
        </w:tc>
      </w:tr>
      <w:tr>
        <w:trPr>
          <w:trHeight w:val="2533" w:hRule="exac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 Проверка эффективного  использования  бюджетных средств направленных на повышение квалификации  работников администрации муниципального образования город Новотроицк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2  Подготовка отчета по итогам   контрольной провер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учение городского Совета депутатов от 07.11.2019г. № 01-49/5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- Акт составляется инспектором;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 Отчет заместителем председателя Ревизионной комиссии.</w:t>
            </w:r>
          </w:p>
        </w:tc>
      </w:tr>
      <w:tr>
        <w:trPr>
          <w:trHeight w:val="2533" w:hRule="exac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 Проверка эффективного использования бюджетных  денежных средств выделенных некоммерческим организациям социальной направленности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   Подготовка отчета по итогам проведения контрольной провер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 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ручение городского Совета депутатов от 07.11.2019г. № 01-49/5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Акт составляется инспектором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Отчет заместителем председателя Ревизионной комиссии.</w:t>
            </w:r>
          </w:p>
        </w:tc>
      </w:tr>
      <w:tr>
        <w:trPr>
          <w:trHeight w:val="3421" w:hRule="exac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4.1  Проверка эффективного использования денежных средств, направленных на исполнение мероприятий по выполнению дорожной карты Комитета по культуре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   Подготовка отчета по итогам проведения контрольной провер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а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>
                <w:sz w:val="22"/>
                <w:szCs w:val="22"/>
              </w:rPr>
              <w:t>Поручение городского Совета депутатов от 07.11.2019г. № 01-49/5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- Акт составляется инспектором;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- Отчет заместителем председателя Ревизионной комиссии.</w:t>
            </w:r>
          </w:p>
        </w:tc>
      </w:tr>
      <w:tr>
        <w:trPr>
          <w:trHeight w:val="3421" w:hRule="exac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 Проверка эффективного использования денежных средств МУП «ЖКХ п. Новорудный» за 2018, 2019 г.г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   Подготовка отчета по итогам проведения контрольной провер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г., 2019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>
                <w:sz w:val="22"/>
                <w:szCs w:val="22"/>
              </w:rPr>
              <w:t>Май 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Ревизионной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прокурора города Новотроицка от 03.03.2020 № 7-15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421" w:hRule="exac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 Проверка эффективного использования бюджетных  денежных средств направленных на мероприятия муниципальной программы «Формирование комфортной городской среды на 2018-2022гг.»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   Подготовка отчета по итогам проведения контрольной провер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>
                <w:sz w:val="22"/>
                <w:szCs w:val="22"/>
              </w:rPr>
              <w:t>Май-июнь 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>
                <w:sz w:val="22"/>
                <w:szCs w:val="22"/>
              </w:rPr>
              <w:t>Заместитель председателя Ревизионной комиссии, инспек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>
                <w:sz w:val="22"/>
                <w:szCs w:val="22"/>
              </w:rPr>
              <w:t>Поручение городского Совета депутатов от 07.11.2019г. № 01-49/5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1" w:hRule="exac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7.1 Проверка эффективного использования бюджетных  денежных средств направленных на ремонт автомобильных дорог муниципального образования город Новотроицк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 Подготовка отчета по итогам проведения контрольной провер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>
                <w:sz w:val="22"/>
                <w:szCs w:val="22"/>
              </w:rPr>
              <w:t>Июнь-июль 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>
                <w:sz w:val="22"/>
                <w:szCs w:val="22"/>
              </w:rPr>
              <w:t>Заместитель председателя Ревизионной комиссии, инспек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>
                <w:sz w:val="22"/>
                <w:szCs w:val="22"/>
              </w:rPr>
              <w:t>Поручение городского Совета депутатов от 07.11.2019г. № 01-49/5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421" w:hRule="exac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8.1 Проверка эффективного использования бюджетных  денежных средств выделенных на содержание зеленых насаждений на территории муниципального образования город Новотроицк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   Подготовка отчета по итогам проведения контрольной провер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 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Ревизионной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>
                <w:sz w:val="22"/>
                <w:szCs w:val="22"/>
              </w:rPr>
              <w:t>Поручение городского Совета депутатов от 07.11.2019г. № 01-49/5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138" w:hRule="exac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9.1.Проверка финансово- хозяйственной  деятельности Микрокредитной компании "Фонд поддержки предпринимательства  города Новотроицка" за 2019 год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9.2   Подготовка отчета по итогам проведения  контрольной провер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по факту представления документов Микрофинансовой организацией «Фонд поддержки  предпринимательства  города Новотроицка»  (август 2020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городского Совета депутатов  от 31.10.2014 № 602</w:t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факту представления документов Микрофинансовой организацией   </w:t>
            </w:r>
          </w:p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Фонд поддержки предпринимательства  города Новотроицка» </w:t>
            </w:r>
          </w:p>
        </w:tc>
      </w:tr>
      <w:tr>
        <w:trPr>
          <w:trHeight w:val="3138" w:hRule="exac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10.1 Проверка эффективного использования бюджетных  денежных средств выделенных на содержание детских игровых площадок, скверов и площадей  на территории муниципального образования город Новотроицк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   Подготовка отчета по итогам проведения контрольной провер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>
                <w:sz w:val="22"/>
                <w:szCs w:val="22"/>
              </w:rPr>
              <w:t>Август-сентябрь 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>
                <w:sz w:val="22"/>
                <w:szCs w:val="22"/>
              </w:rPr>
              <w:t>Поручение городского Совета депутатов от 07.11.2019г. № 01-49/5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- Акт составляется инспектором;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чет заместителем председателя Ревизионной комиссии.</w:t>
            </w:r>
          </w:p>
        </w:tc>
      </w:tr>
      <w:tr>
        <w:trPr>
          <w:trHeight w:val="3138" w:hRule="exac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11.1 Проверка правомерности (правильности) отнесения затрат на содержание имущества, переданного в безвозмездное пользование Управлением Образования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 Подготовка отчета по итогам проведения контрольной  провер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 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>
                <w:sz w:val="22"/>
                <w:szCs w:val="22"/>
              </w:rPr>
              <w:t>Поручение городского Совета депутатов от 07.11.2019г. № 01-49/5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- Акт составляется инспектором;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чет заместителем председателя Ревизионной комиссии.</w:t>
            </w:r>
          </w:p>
        </w:tc>
      </w:tr>
      <w:tr>
        <w:trPr>
          <w:trHeight w:val="3138" w:hRule="exac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 Проверка эффективного использования бюджетных  денежных средств направленных на разработку и внесения изменений в генеральный план муниципального образования город Новотроицк и Правила землепользования и застройки муниципального образования город Новотроицк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   Подготовка отчета по итогам проведения контрольной провер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9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>
                <w:sz w:val="22"/>
                <w:szCs w:val="22"/>
              </w:rPr>
              <w:t>ноябрь 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>
                <w:sz w:val="22"/>
                <w:szCs w:val="22"/>
              </w:rPr>
              <w:t>Поручение городского Совета депутатов от 07.11.2019г. № 01-49/5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- Акт составляется инспектором;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- Отчет заместителем председателя Ревизионной комиссии.</w:t>
            </w:r>
          </w:p>
        </w:tc>
      </w:tr>
      <w:tr>
        <w:trPr>
          <w:trHeight w:val="1579" w:hRule="exac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 исполнения  предписаний и представлений председателя Ревизионной комиссии муниципального образования город Новотроиц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2020 года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97" w:hRule="exact"/>
        </w:trPr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20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 Внешняя проверка годового отчета об исполнении бюджета муниципального образования город Новотроицк за 2019 год</w:t>
            </w:r>
          </w:p>
        </w:tc>
      </w:tr>
      <w:tr>
        <w:trPr>
          <w:trHeight w:val="113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>
                <w:sz w:val="22"/>
                <w:szCs w:val="22"/>
              </w:rPr>
              <w:t>Внешняя проверка годовой бюджетной отчетности  главных администраторов бюджетных средств  за 2019 год.</w:t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меститель председателя Ревизионной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Бюджетного кодекса Российской Федерации статья 264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429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яя проверка годового отчета об исполнении  бюджета муниципального образования город Новотроицк за 2019 год и подготовка заключения по итогам внешней проверки годового отчета об исполнении бюджета муниципального образования за 2019 год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, Заместитель председателя Ревизионной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Бюджетного кодекса Российской Федерации статья 264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126" w:hRule="exact"/>
        </w:trPr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 Подготовка заключения на проект решения городского  Совета депутатов муниципального образования город Новотроицк « О бюджете на 2021 год и плановый период 2022-2023 годов »</w:t>
            </w:r>
          </w:p>
        </w:tc>
      </w:tr>
      <w:tr>
        <w:trPr>
          <w:trHeight w:val="1862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экспертизы проекта бюджета муниципального образования город Новотроицк на 2021 год и плановый период 2022-2023 го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1 год и плановый период 2022-2023 годо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-декабрь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Бюджетного кодекса Российской Федерации статья 1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43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экспертизы проекта решения «О бюджете муниципального образования город Новотроицк на 2021 год и плановый период 2022-2023 годов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>
                <w:sz w:val="22"/>
                <w:szCs w:val="22"/>
              </w:rPr>
              <w:t xml:space="preserve">2021 год и плановый период 2022-2023 годо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-декабрь 2020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, Ревизионной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Бюджетного кодекса Российской Федерации статья 1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421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заключения на проект    Решения городского Совета депутатов « О   бюджета  на 2021 год и плановый период 2022-2023 годов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>
                <w:sz w:val="22"/>
                <w:szCs w:val="22"/>
              </w:rPr>
              <w:t xml:space="preserve">2021 год и плановый период 2022-2023 годо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-декабрь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Бюджетного кодекса Российской Федерации статья 1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408" w:hRule="exact"/>
        </w:trPr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 xml:space="preserve">  Проведение экспертизы проектов решений городского  Совета депутатов муниципального образования город Новотроицк о внесении изменений в решение « О бюджете муниципального образования город Новотроицк на 2020-2022 годы » и иных нормативно – правовых актов органов муниципальной власти в части, касающейся расходных обязательств муниципального образования, на основании запросов, поручений и предложений, поступивших в Ревизионную комиссию</w:t>
            </w:r>
          </w:p>
        </w:tc>
      </w:tr>
      <w:tr>
        <w:trPr>
          <w:trHeight w:val="239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>
                <w:sz w:val="22"/>
                <w:szCs w:val="22"/>
              </w:rPr>
              <w:t>Проведение экспертизы и оформление заключений на  проекты решений городского Совета  депутатов муниципального образования город Новотроицк «О внесении изменений в решение  «О бюджете муниципального образования город Новотроицк на  2020 год и плановый период 2021-2022 годов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 (по мере внесений измен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Бюджетного кодекса Российской Федерации статья 1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1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блюдения бюджетного законодательства при разработке, утверждении и реализации муниципальных программ муниципального образования город Новотроиц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88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финансово-экономических экспертиз проектов муниципальных нормативно-правовых актов в частях касающихся расходных обязательств муниципального образования, а также муниципальных программ  и изменений к ни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 (по мере поступле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,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Бюджетного кодекса Российской Федерации статья 1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404" w:hRule="exac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6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соблюдения требования пункта 2 статьи 179 Бюджетного кодекса Российской Федерации в части приведения муниципальных программ в соответствие с решением о бюджете муниципального образования город Новотроицк на 2020 год и плановый период 2021 и 2022 годов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 2020 год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Бюджетного кодекса Российской Федерации пункт 2 статьи 17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862" w:hRule="exact"/>
        </w:trPr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</w:rPr>
              <w:t>. Проведение иных экспертно - аналитических мероприятий</w:t>
            </w:r>
          </w:p>
        </w:tc>
      </w:tr>
      <w:tr>
        <w:trPr>
          <w:trHeight w:val="1429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боте постоянно действующих комиссий городского Совета депутатов муниципального образования город Новотроиц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меститель, председатель Ревизионной комисс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295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боте городского Совета депутатов муниципального образования город Новотроиц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>
                <w:sz w:val="22"/>
                <w:szCs w:val="22"/>
              </w:rPr>
              <w:t>2020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,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41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>
                <w:sz w:val="22"/>
                <w:szCs w:val="22"/>
              </w:rPr>
              <w:t>Участие в пределах  своих полномочий  в мероприятиях, утвержденных планом работы межведомственной рабочей группы по противодействию корруп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>
                <w:sz w:val="22"/>
                <w:szCs w:val="22"/>
              </w:rPr>
              <w:t xml:space="preserve">2020 год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 течение года по отдельному пла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421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 заключения по результатам  проведения экспертно – аналитического мероприятия  о расходовании средств   Микрофинансовой организации   «Фонд поддержки предпринимательства  города Новотроицка».</w:t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акту представления Микрофинансовой организацией «Фонд поддержки  предпринимательства  города Новотроицка» материала для подготовки заклю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Ревизионной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городского Совета депутатов  от 31.10.2014 № 602</w:t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акту представления Микрофинансовой организацией  «Фонд поддержки предпринимательства  города Новотроицка» материала для подготовки заключения</w:t>
            </w:r>
          </w:p>
        </w:tc>
      </w:tr>
      <w:tr>
        <w:trPr>
          <w:trHeight w:val="848" w:hRule="exact"/>
        </w:trPr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VI  </w:t>
            </w:r>
            <w:r>
              <w:rPr>
                <w:b/>
                <w:sz w:val="22"/>
                <w:szCs w:val="22"/>
              </w:rPr>
              <w:t>Организационно – методические мероприятия</w:t>
            </w:r>
          </w:p>
        </w:tc>
      </w:tr>
      <w:tr>
        <w:trPr>
          <w:trHeight w:val="3119" w:hRule="exac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одготовка и представление отчета о деятельности Ревизионной комиссии муниципального образования город Новотроицк за 2019год.</w:t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Подготовка и предоставление отчетов за 2019 год по различным направлениям деятельности Ревизионной комиссии муниципального образования город Новотроицк в Счетную палату Оренбургской области  и в Союз МКСО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>
                <w:sz w:val="22"/>
                <w:szCs w:val="22"/>
              </w:rPr>
              <w:t xml:space="preserve">2019 год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квартал 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, председатель Ревизионной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5" w:hRule="exac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утверждение плана работы Ревизионной комиссии муниципального образования город Новотроицк на 2021 г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ind w:right="-1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7" w:hRule="exac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>
                <w:sz w:val="22"/>
                <w:szCs w:val="22"/>
              </w:rPr>
              <w:t>Ведение раздела «Ревизионная комиссия муниципального образования город Новотроицк» на официальном сайте  муниципального образования город Новотроиц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 xml:space="preserve">Председатель Ревизионной комисс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4" w:hRule="exac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ить и утверди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тодические рекомендации по проведению анализа результативности мер, принимаемых органами муниципальной власти в целях выявления и сокращения объемов незавершенного строительства объектов муниципальной собственност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ация Счетной палаты Оренбургской области и Союза МКСО (унификация подходов контрольно - счетных органов субъектов РФ и муниципальных образований к разработке стандартов внешнего государственного и муниципального контрол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862" w:hRule="exac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111"/>
              <w:gridCol w:w="2339"/>
            </w:tblGrid>
            <w:tr>
              <w:trPr/>
              <w:tc>
                <w:tcPr>
                  <w:tcW w:w="7111" w:type="dxa"/>
                  <w:tcBorders>
                    <w:top w:val="single" w:sz="2" w:space="0" w:color="FFFFFF"/>
                    <w:left w:val="single" w:sz="2" w:space="0" w:color="FFFFFF"/>
                    <w:bottom w:val="single" w:sz="2" w:space="0" w:color="FFFFFF"/>
                    <w:right w:val="single" w:sz="2" w:space="0" w:color="FFFFFF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уществление закупок товаров,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абот и услуг для нужд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евизионной комиссии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униципального образования город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вотроицк.</w:t>
                  </w:r>
                </w:p>
              </w:tc>
              <w:tc>
                <w:tcPr>
                  <w:tcW w:w="2339" w:type="dxa"/>
                  <w:tcBorders>
                    <w:top w:val="single" w:sz="2" w:space="0" w:color="FFFFFF"/>
                    <w:left w:val="single" w:sz="2" w:space="0" w:color="FFFFFF"/>
                    <w:bottom w:val="single" w:sz="2" w:space="0" w:color="FFFFFF"/>
                    <w:right w:val="single" w:sz="2" w:space="0" w:color="FFFFFF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еобход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Ревизионной комиссии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8" w:hRule="exac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процедуры подбора кадров на вакантные должности в Ревизионной комисс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образования горо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троицк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 необходи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0" w:hRule="exac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111"/>
              <w:gridCol w:w="2339"/>
            </w:tblGrid>
            <w:tr>
              <w:trPr/>
              <w:tc>
                <w:tcPr>
                  <w:tcW w:w="7111" w:type="dxa"/>
                  <w:tcBorders>
                    <w:top w:val="single" w:sz="2" w:space="0" w:color="FFFFFF"/>
                    <w:left w:val="single" w:sz="2" w:space="0" w:color="FFFFFF"/>
                    <w:bottom w:val="single" w:sz="2" w:space="0" w:color="FFFFFF"/>
                    <w:right w:val="single" w:sz="2" w:space="0" w:color="FFFFFF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рганизация и проведение рабочих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совещаний Ревизионной комиссии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ого образования город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вотроицк, контроль за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сполнением поручений.</w:t>
                  </w:r>
                </w:p>
              </w:tc>
              <w:tc>
                <w:tcPr>
                  <w:tcW w:w="2339" w:type="dxa"/>
                  <w:tcBorders>
                    <w:top w:val="single" w:sz="2" w:space="0" w:color="FFFFFF"/>
                    <w:left w:val="single" w:sz="2" w:space="0" w:color="FFFFFF"/>
                    <w:bottom w:val="single" w:sz="2" w:space="0" w:color="FFFFFF"/>
                    <w:right w:val="single" w:sz="2" w:space="0" w:color="FFFFFF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Helvetica" w:hAnsi="Helvetica" w:cs="Helvetica"/>
                      <w:color w:val="3B3B3B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Helvetica" w:ascii="Helvetica" w:hAnsi="Helvetica"/>
                      <w:color w:val="3B3B3B"/>
                      <w:sz w:val="22"/>
                      <w:szCs w:val="22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нед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409" w:hRule="exac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>
                <w:sz w:val="22"/>
                <w:szCs w:val="22"/>
              </w:rPr>
              <w:t>Участие в тематических заседаниях круглого стола, совещаниях и иных мероприятиях, организуемых Счетной палатой Оренбургской области и Союзом МКС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, заместитель председателя Ревизионной комисс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лашения Счетной палаты Оренбургской области  и Союза МКСО</w:t>
            </w:r>
          </w:p>
        </w:tc>
      </w:tr>
      <w:tr>
        <w:trPr>
          <w:trHeight w:val="1547" w:hRule="exac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федеральных и региональных законов, нормативных правовых актов органов местного самоуправления муниципального образования город Новотроицк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, заместитель председателя Ревизионной комиссии,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7" w:hRule="exac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>
                <w:sz w:val="22"/>
                <w:szCs w:val="22"/>
              </w:rPr>
              <w:t xml:space="preserve">Изучение опыта работы Счётной палаты Оренбургской области, муниципальных  КСО по Приволжскому федеральному округу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редседатель, заместитель председателя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изионной комиссии,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2" w:hRule="exac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>
                <w:sz w:val="22"/>
                <w:szCs w:val="22"/>
              </w:rPr>
              <w:t>Обеспечение получения сведений о доходах, об имуществе и обязательствах имущественного характера сотрудников Ревизионной комиссии муниципального образования город Новотроицк за 2019  год и проверка их достовер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о 30 апреля 2020 года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120" w:hRule="exac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бликование представленных сведений о доходах, об имуществе и обязательствах имущественного характера сотрудников Ревизионной комиссии муниципального образования город Новотроицк за 2019 год на  официальном сайте  муниципального образования город Новотроиц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о 01 июля 2020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4" w:hRule="exac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сдача в архив муниципального образования город Новотроицк документов по деятельности Ревизионной комиссии муниципального образования город Новотроиц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роки и соответствии с Положением «Об архиве Ревизионной комисс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Заместитель председателя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изионной комиссии,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утвержденной номенклатуре</w:t>
            </w:r>
          </w:p>
        </w:tc>
      </w:tr>
      <w:tr>
        <w:trPr>
          <w:trHeight w:val="838" w:hRule="exact"/>
        </w:trPr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lang w:val="en-US"/>
              </w:rPr>
              <w:t>VII</w:t>
            </w:r>
            <w:r>
              <w:rPr>
                <w:b/>
                <w:sz w:val="22"/>
                <w:szCs w:val="22"/>
              </w:rPr>
              <w:t xml:space="preserve">   Информационная деятельность</w:t>
            </w:r>
          </w:p>
        </w:tc>
      </w:tr>
      <w:tr>
        <w:trPr>
          <w:trHeight w:val="2015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редоставление информации о результатах контрольно - ревизионной работы городскому Совету депутатов и главе муниципального образования город Новотроиц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>
                <w:sz w:val="22"/>
                <w:szCs w:val="22"/>
              </w:rPr>
              <w:t xml:space="preserve">2020 год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70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информации о деятельности Ревизионной комиссии муниципального образования город Новотроицк  на официальном сай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70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>
                <w:sz w:val="22"/>
                <w:szCs w:val="22"/>
              </w:rPr>
              <w:t>Представление отчетов о деятельности Ревизионной комиссии муниципального образования город Новотроицк в  прокуратур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квартально 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842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отчетов о нецелевом использовании средств бюджета в Управление Федерального казначейства по Оренбургской обла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квартально 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hd w:fill="FFFFFF" w:val="clear"/>
              <w:snapToGrid w:val="false"/>
              <w:ind w:hanging="5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900" w:hRule="exact"/>
        </w:trPr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lang w:val="en-US"/>
              </w:rPr>
              <w:t>VIII</w:t>
            </w:r>
            <w:r>
              <w:rPr>
                <w:b/>
                <w:sz w:val="22"/>
                <w:szCs w:val="22"/>
              </w:rPr>
              <w:t xml:space="preserve">  Кадровое и материально-техническое обеспечение</w:t>
            </w:r>
          </w:p>
        </w:tc>
      </w:tr>
      <w:tr>
        <w:trPr>
          <w:trHeight w:val="194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ждение обучения на  курсах повышения квалификации сотрудников контрольно-счетных орган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год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редседатель, заместитель председателя Ревизионной комиссии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ации Счетной палаты Оренбургской области;</w:t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а муниципальных  КСО Приволжского федер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54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сметы расходов и реестра расходных обязательств Ревизионной комиссии муниципального образования город Новотроицк на 2021  год и плановый период 2022-2023 го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1-2023 год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2020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99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>
                <w:sz w:val="22"/>
                <w:szCs w:val="22"/>
              </w:rPr>
              <w:t>Проведение годовой инвентаризации материальных цен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2020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ConsNormal"/>
        <w:widowControl/>
        <w:tabs>
          <w:tab w:val="clear" w:pos="708"/>
          <w:tab w:val="left" w:pos="1440" w:leader="none"/>
        </w:tabs>
        <w:ind w:hanging="0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622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2195" cy="1714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219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85pt;height:13.5pt;mso-wrap-distance-left:0pt;mso-wrap-distance-right:0pt;mso-wrap-distance-top:0pt;mso-wrap-distance-bottom:0pt;margin-top:0.05pt;mso-position-vertical-relative:text;margin-left:324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-1" w:hanging="0"/>
      <w:jc w:val="right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right="0" w:hanging="0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right="567" w:hanging="0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tarSymbol;Arial Unicode MS" w:hAnsi="StarSymbol;Arial Unicode MS" w:cs="StarSymbol;Arial Unicode M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Arial" w:hAnsi="Arial" w:eastAsia="Times New Roman" w:cs="Arial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Текст сноски Знак"/>
    <w:basedOn w:val="1"/>
    <w:qFormat/>
    <w:rPr/>
  </w:style>
  <w:style w:type="character" w:styleId="Style9">
    <w:name w:val="Символ сноски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suppressAutoHyphens w:val="true"/>
      <w:ind w:left="900" w:right="120" w:hanging="0"/>
      <w:jc w:val="both"/>
    </w:pPr>
    <w:rPr/>
  </w:style>
  <w:style w:type="paragraph" w:styleId="2">
    <w:name w:val="Цитата2"/>
    <w:basedOn w:val="Normal"/>
    <w:qFormat/>
    <w:pPr>
      <w:ind w:left="-567" w:right="-1" w:firstLine="567"/>
      <w:jc w:val="both"/>
    </w:pPr>
    <w:rPr>
      <w:sz w:val="26"/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36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bCs/>
      <w:sz w:val="28"/>
      <w:szCs w:val="28"/>
    </w:rPr>
  </w:style>
  <w:style w:type="paragraph" w:styleId="211">
    <w:name w:val="Основной текст 21"/>
    <w:basedOn w:val="Normal"/>
    <w:qFormat/>
    <w:pPr>
      <w:jc w:val="center"/>
    </w:pPr>
    <w:rPr/>
  </w:style>
  <w:style w:type="paragraph" w:styleId="311">
    <w:name w:val="Основной текст 31"/>
    <w:basedOn w:val="Normal"/>
    <w:qFormat/>
    <w:pPr>
      <w:jc w:val="both"/>
    </w:pPr>
    <w:rPr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Maintxt">
    <w:name w:val="maintxt"/>
    <w:basedOn w:val="Normal"/>
    <w:qFormat/>
    <w:pPr>
      <w:spacing w:before="280" w:after="280"/>
      <w:jc w:val="both"/>
    </w:pPr>
    <w:rPr>
      <w:rFonts w:ascii="Verdana" w:hAnsi="Verdana" w:cs="Verdana"/>
    </w:rPr>
  </w:style>
  <w:style w:type="paragraph" w:styleId="BodyText2">
    <w:name w:val="Body Text 2"/>
    <w:basedOn w:val="Normal"/>
    <w:qFormat/>
    <w:pPr>
      <w:ind w:left="0" w:right="567" w:firstLine="709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left="0" w:right="567" w:firstLine="567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0" w:right="566" w:firstLine="567"/>
      <w:jc w:val="both"/>
    </w:pPr>
    <w:rPr>
      <w:szCs w:val="20"/>
    </w:rPr>
  </w:style>
  <w:style w:type="paragraph" w:styleId="BlockText">
    <w:name w:val="Block Text"/>
    <w:basedOn w:val="Normal"/>
    <w:qFormat/>
    <w:pPr>
      <w:ind w:left="-567" w:right="-766" w:firstLine="567"/>
      <w:jc w:val="both"/>
    </w:pPr>
    <w:rPr>
      <w:szCs w:val="20"/>
    </w:rPr>
  </w:style>
  <w:style w:type="paragraph" w:styleId="BodyText21">
    <w:name w:val="Body Text 21"/>
    <w:basedOn w:val="Normal"/>
    <w:qFormat/>
    <w:pPr>
      <w:ind w:left="0" w:right="-1" w:hanging="0"/>
      <w:jc w:val="both"/>
    </w:pPr>
    <w:rPr>
      <w:b/>
      <w:szCs w:val="20"/>
    </w:rPr>
  </w:style>
  <w:style w:type="paragraph" w:styleId="BodyText3">
    <w:name w:val="Body Text 3"/>
    <w:basedOn w:val="Normal"/>
    <w:qFormat/>
    <w:pPr>
      <w:ind w:left="0" w:right="-1" w:hanging="0"/>
      <w:jc w:val="both"/>
    </w:pPr>
    <w:rPr>
      <w:szCs w:val="20"/>
    </w:rPr>
  </w:style>
  <w:style w:type="paragraph" w:styleId="Style13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5:10:00Z</dcterms:created>
  <dc:creator>User</dc:creator>
  <dc:description/>
  <cp:keywords/>
  <dc:language>en-US</dc:language>
  <cp:lastModifiedBy>Пользователь</cp:lastModifiedBy>
  <cp:lastPrinted>2020-03-18T10:24:00Z</cp:lastPrinted>
  <dcterms:modified xsi:type="dcterms:W3CDTF">2020-05-18T09:20:00Z</dcterms:modified>
  <cp:revision>6</cp:revision>
  <dc:subject/>
  <dc:title>B</dc:title>
</cp:coreProperties>
</file>