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-график проведения выставочно-ярмарочных и ярмарочн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овотроицк в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3"/>
        <w:gridCol w:w="1421"/>
        <w:gridCol w:w="1415"/>
        <w:gridCol w:w="1136"/>
        <w:gridCol w:w="1418"/>
        <w:gridCol w:w="1732"/>
        <w:gridCol w:w="1244"/>
        <w:gridCol w:w="1276"/>
        <w:gridCol w:w="15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рганизаторе ярмар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ператоре ярмар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деятельности ярмар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деятельности ярма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ярмарки по сроку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ярмарки по ассортимен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ярмарки в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рговых мест,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 организатора ярмарки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юк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,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го дн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5-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ы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, воскресен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го дн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38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 Новотроиц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3537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07-0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8" w:right="851" w:gutter="0" w:header="0" w:top="113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15:00Z</dcterms:created>
  <dc:creator>Пользователь</dc:creator>
  <dc:description/>
  <cp:keywords/>
  <dc:language>en-US</dc:language>
  <cp:lastModifiedBy>Пользователь</cp:lastModifiedBy>
  <cp:lastPrinted>2018-12-13T15:50:00Z</cp:lastPrinted>
  <dcterms:modified xsi:type="dcterms:W3CDTF">2019-02-21T06:34:00Z</dcterms:modified>
  <cp:revision>13</cp:revision>
  <dc:subject/>
  <dc:title/>
</cp:coreProperties>
</file>