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Проекта решения городского Совета депутатов муниципального образования город Новотроицк «Об утверждении Порядка размещения нестационарных объектов торговли и оказания услуг на территории муниципального образования город Новотроицк»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torg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1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: 462359, Оренбургская область,           г. Новотроицк, ул. Советская, д. 80, не позднее 17.11.2019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16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3:00Z</dcterms:created>
  <dc:creator>Пользователь</dc:creator>
  <dc:description/>
  <cp:keywords/>
  <dc:language>en-US</dc:language>
  <cp:lastModifiedBy>Пользователь</cp:lastModifiedBy>
  <cp:lastPrinted>2018-04-04T15:18:00Z</cp:lastPrinted>
  <dcterms:modified xsi:type="dcterms:W3CDTF">2019-11-13T09:33:00Z</dcterms:modified>
  <cp:revision>5</cp:revision>
  <dc:subject/>
  <dc:title/>
</cp:coreProperties>
</file>