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м отдел торговли и сельского хозяйства администрации муниципального образования город Новотроицк извещает о начале обсуждения проекта решения городского Совета депутатов «Об утверждении Порядка размещения нестационарных объектов торговли и оказания услуг на территории муниципального образования город Новотроицк» и сборе предложений заинтересованных лиц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едложения принимаются по адресу: 462359, Оренбургская область,       г. Новотроицк, ул. Советская, д. 80, а также на адрес электронной почты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torg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6@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ambler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роки приема предложений: с 06.11.2019  по 15.11.2019г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Место размещения уведомления в информационно-телекоммуникационной сети «Интернет»: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Все поступившие предложения будут рассмотрены. Сводка предложений будет размещена на сайте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novotroitsk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orb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е позднее 18.11.2019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1. Описание проблемы, на решение которой направлено предлагаемое правовое регулирование: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пределить сроки и установить порядок, последовательность действий и стандарт предоставления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юридическим лицам </w:t>
      </w:r>
      <w:r>
        <w:rPr>
          <w:rFonts w:cs="Times New Roman" w:ascii="Times New Roman" w:hAnsi="Times New Roman"/>
          <w:sz w:val="28"/>
          <w:szCs w:val="28"/>
        </w:rPr>
        <w:t>разрешений на право организации розничного ры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Цели предлагаемого правового регулир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овышение качества создания условий для обеспечения жителей муниципального образования город Новотроицк услугами торговли и оказания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: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отрегул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я, связанные с организацией в сфере торговли и бытов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4. Действующие нормативные правовые акты, поручения, другие решения, 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х вытекает необходимость разработки предлагаемого правового регулирования в данной област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Ф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приказом Министерства экономического развития, промышленной политики и торговли Оренбургской области от 13.08.2013 года № 90 «О порядке разработки и утверждения схемы размещения нестационарных торговых объектов на территории Оренбург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Планируемый срок вступления в силу предлагаемого правового регулирования: ноябрь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7. Сравнение возможных вариантов решения проблемы:</w:t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454"/>
        <w:gridCol w:w="1733"/>
      </w:tblGrid>
      <w:tr>
        <w:trPr>
          <w:trHeight w:val="651" w:hRule="atLeast"/>
        </w:trPr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Юридические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дивидуальные предприниматели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сокая вероятность достижения заявленных целей предлагаемого правового регулирования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  <w:tr>
        <w:trPr/>
        <w:tc>
          <w:tcPr>
            <w:tcW w:w="507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245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е проводилась</w:t>
            </w:r>
          </w:p>
        </w:tc>
        <w:tc>
          <w:tcPr>
            <w:tcW w:w="173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ют ввиду наличия только одного вариа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уведомлению прилагаются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750"/>
        <w:gridCol w:w="3124"/>
      </w:tblGrid>
      <w:tr>
        <w:trPr>
          <w:trHeight w:val="50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ный лист участников публичных консультаций</w:t>
            </w:r>
          </w:p>
        </w:tc>
      </w:tr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иСХ                                                                            У.В. Юдина</w:t>
      </w:r>
      <w:r>
        <w:br w:type="page"/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ПРОСНЫЙ ЛИСТ</w:t>
      </w:r>
    </w:p>
    <w:p>
      <w:pPr>
        <w:pStyle w:val="Normal"/>
        <w:tabs>
          <w:tab w:val="left" w:pos="708" w:leader="none"/>
          <w:tab w:val="left" w:pos="22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для участников публичных консульт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я городского Совета депутатов муниципального образования город Новотроицк «Об утверждении Порядка размещения нестационарных объектов торговли и оказания услуг на территории муниципального образования город Новотроиц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жалуйста, заполните и направьте данную форму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novotroitsk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orb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или по адресу 462359, Оренбургская область, г. Новотроицк, ул. Советская, д. 80 не позднее 31.03.201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Разработчик не будет иметь возможности проанализировать ответы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Название организации / фамилия, имя, от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Сфера деятельности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Фамилия, имя, отчество контактного лица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Номер контактного телефона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 </w:t>
      </w:r>
      <w:r>
        <w:rPr>
          <w:rFonts w:cs="Times New Roman" w:ascii="Times New Roman" w:hAnsi="Times New Roman"/>
          <w:sz w:val="27"/>
          <w:szCs w:val="27"/>
          <w:lang w:eastAsia="ar-SA"/>
        </w:rPr>
        <w:t>Адрес электронной почты 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1.Является ли предполагаемое регулирование оптимальным способом решения проблемы?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2. Какие риски и негативные последствия могут возникнуть в случае принятия предполагаемого регулирования?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3. Какие выгоды и преимущества могут возникнуть в случае принятия предполагаемого регулирования?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4. Существуют ли альтернативные  (менее затратные и (или) более эффективные) способы решения проблемы?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5. Ваше общее мнение по предполагаемому регулированию_________________________________________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roitsk.or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34:00Z</dcterms:created>
  <dc:creator>Пользователь</dc:creator>
  <dc:description/>
  <cp:keywords/>
  <dc:language>en-US</dc:language>
  <cp:lastModifiedBy>пользователь</cp:lastModifiedBy>
  <cp:lastPrinted>2018-03-19T14:37:00Z</cp:lastPrinted>
  <dcterms:modified xsi:type="dcterms:W3CDTF">2019-11-06T06:31:00Z</dcterms:modified>
  <cp:revision>8</cp:revision>
  <dc:subject/>
  <dc:title/>
</cp:coreProperties>
</file>