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Оповещение о проведении публичных слушаний по рассмотрению вопросо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 о выдаче разрешения на отклонение от предельных параметров разрешенного строительства, реконструкции объектов капитального строительства по адресу: г. Новотроицк, ул. Радищева/Грибоедова,        д. 24/46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о выдаче разрешения на отклонение от предельных параметров разрешенного строительства, реконструкции объектов капитального строительства по адресу: г. Новотроицк, </w:t>
      </w:r>
      <w:r>
        <w:rPr>
          <w:b/>
        </w:rPr>
        <w:t>ул. Грибоедова, д.18</w:t>
      </w:r>
      <w:r>
        <w:rPr/>
        <w:t>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о выдаче разрешения на отклонение от предельных параметров разрешенного строительства, реконструкции объектов капитального строительства по адресу: г. Новотроицк, </w:t>
      </w:r>
      <w:r>
        <w:rPr>
          <w:b/>
        </w:rPr>
        <w:t>ул. Лесная, д.15</w:t>
      </w:r>
      <w:r>
        <w:rPr/>
        <w:t>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о выдаче разрешения на отклонение от предельных параметров разрешенного строительства, реконструкции объектов капитального строительства по адресу: г. Новотроицк, </w:t>
      </w:r>
      <w:r>
        <w:rPr>
          <w:b/>
        </w:rPr>
        <w:t>ул. Победы, д.59</w:t>
      </w:r>
      <w:r>
        <w:rPr/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9.03.2019</w:t>
      </w:r>
      <w:r>
        <w:rPr>
          <w:color w:val="FF0000"/>
          <w:szCs w:val="28"/>
        </w:rPr>
        <w:t xml:space="preserve"> </w:t>
      </w:r>
      <w:r>
        <w:rPr>
          <w:szCs w:val="28"/>
        </w:rPr>
        <w:t>администрацией муниципального образования город Новотроицк по адресу: г. Новотроицк, ул. Советская, 80, в кабинете № 30 проводятся публичные слушания по рассмотрению документаций о выдаче разрешения на отклонение от предельных параметров разрешенного строительства, реконструкции объектов капитального строительства по адрес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. Новотроицк, ул. Радищева/Грибоедова, д. 24/46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г. Новотроицк, </w:t>
      </w:r>
      <w:r>
        <w:rPr/>
        <w:t>ул. Грибоедова, д.18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г. Новотроицк, </w:t>
      </w:r>
      <w:r>
        <w:rPr/>
        <w:t>ул. Лесная, д.15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 xml:space="preserve">г. Новотроицк, </w:t>
      </w:r>
      <w:r>
        <w:rPr/>
        <w:t>ул. Победы, д.59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чень информационных материалов:  4 (заключения для проведения публичных слушаний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формационные материалы по рассматриваемым вопросам будут размещены с 13.03.2019 по 19.03.2019 на 2 этаже здания администрации муниципального образования город Новотроицк (холл) по адресу:                г. Новотроицк, ул. Советская, 80 и на официальном сайте администрации муниципального образования город Новотроицк https://www.novotroitsk.orb.ru 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ремя для ознакомления с документацией всех заинтересованных лиц - еженедельно с понедельника по пятницу, с 8.00 до 12.00 и с 13.00 до 17.0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убличные слушания о выдаче разрешения на отклонение от предельных параметров разрешенного строительства, реконструкции объектов капитального строительства по адресам: г. Новотроицк,               ул. Радищева/Грибоедова, д. 24/46; г. Новотроицк, </w:t>
      </w:r>
      <w:r>
        <w:rPr/>
        <w:t>ул. Грибоедова, д.18;</w:t>
      </w:r>
      <w:r>
        <w:rPr>
          <w:szCs w:val="28"/>
        </w:rPr>
        <w:t xml:space="preserve">       г. Новотроицк, </w:t>
      </w:r>
      <w:r>
        <w:rPr/>
        <w:t xml:space="preserve">ул. Лесная, д.15; </w:t>
      </w:r>
      <w:r>
        <w:rPr>
          <w:szCs w:val="28"/>
        </w:rPr>
        <w:t xml:space="preserve">г. Новотроицк, </w:t>
      </w:r>
      <w:r>
        <w:rPr/>
        <w:t xml:space="preserve">ул. Победы, д.59 </w:t>
      </w:r>
      <w:r>
        <w:rPr>
          <w:szCs w:val="28"/>
        </w:rPr>
        <w:t>проводятся в кабинете № 30 здания администрации муниципального образования город Новотроицк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19.03.2019 в 18.00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ники публичных слушаний вправе вносить предложения и замечания, касающиеся вопросов, подлежащих рассмотрению на публичных слушаний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посредством официального сайта; </w:t>
      </w:r>
    </w:p>
    <w:p>
      <w:pPr>
        <w:pStyle w:val="Normal"/>
        <w:jc w:val="both"/>
        <w:rPr/>
      </w:pPr>
      <w:r>
        <w:rPr>
          <w:szCs w:val="28"/>
        </w:rPr>
        <w:t>2) в письменной форме по адресу: 462359, г. Новотроицк, ул. Советская, 80, каб. 62 (приемная отдела архитектуры и градостроительства администрации муниципального образования город Новотроицк);</w:t>
      </w:r>
    </w:p>
    <w:p>
      <w:pPr>
        <w:pStyle w:val="Normal"/>
        <w:jc w:val="both"/>
        <w:rPr/>
      </w:pPr>
      <w:r>
        <w:rPr>
          <w:szCs w:val="28"/>
        </w:rPr>
        <w:t xml:space="preserve">3) посредством записи в книге (журнале) учета посетителей на публичных слушаниях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внесения предложений и замечаний, касающихся вопросов, подлежащего рассмотрению на публичных слушаниях, в соответствии с частью 12 статьи 5.1 Градостроительного кодекса Российской Федерации участники публичных слушаний в целях идентификации,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лучае выявления факта представления участником публичных слушаний недостоверных сведений его предложения и замечания не рассматриваю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«О персональных данных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постоянно действующ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иссии по землепользованию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ройке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 Новотроицк, первый заместит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город Новотроицк                                                                           А.В. Лип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13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9:00Z</dcterms:created>
  <dc:creator>Пользователь</dc:creator>
  <dc:description/>
  <cp:keywords/>
  <dc:language>en-US</dc:language>
  <cp:lastModifiedBy>Пользователь</cp:lastModifiedBy>
  <cp:lastPrinted>2018-11-22T16:28:00Z</cp:lastPrinted>
  <dcterms:modified xsi:type="dcterms:W3CDTF">2019-03-06T09:08:00Z</dcterms:modified>
  <cp:revision>3</cp:revision>
  <dc:subject/>
  <dc:title/>
</cp:coreProperties>
</file>