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05»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9 г.                                                                                                          Администрация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вещ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город Новотроицк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авилами информирования о возникновении отдельных оснований прекращения деятельности по управлению многоквартирными домами, утвержденных постановлением Правительства Российской Федерации от 28.03.2015 № 289, извещает собственников помещений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ого дома № 1 по пр. Металлургов</w:t>
      </w:r>
      <w:r>
        <w:rPr>
          <w:rFonts w:cs="Times New Roman" w:ascii="Times New Roman" w:hAnsi="Times New Roman"/>
          <w:sz w:val="24"/>
          <w:szCs w:val="24"/>
        </w:rPr>
        <w:t xml:space="preserve"> о возникновении оснований для исключения сведений об управлении  </w:t>
      </w:r>
      <w:r>
        <w:rPr>
          <w:rFonts w:cs="Times New Roman" w:ascii="Times New Roman" w:hAnsi="Times New Roman"/>
          <w:b/>
          <w:sz w:val="24"/>
          <w:szCs w:val="24"/>
        </w:rPr>
        <w:t>ООО «Восход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НН 5607140047, лицензия от 10.04.2015 № 0010) указанным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м домом из реестра лицензий Оренбургской области в связи с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лением в законную силу второго или последующего решения (постановления) суда по делу об административном правонарушении, предусмотренном ч. 24 ст. 19.5 Кодекса Российской Федерации об административных правонарушениях (неисполнение или ненадлежащее исполнение в установленный срок предписания, выданного лицензирующим органом – государственной жилищной инспекцией по Оренбургской области):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5"/>
        <w:gridCol w:w="2126"/>
        <w:gridCol w:w="2240"/>
        <w:gridCol w:w="1984"/>
        <w:gridCol w:w="1678"/>
        <w:gridCol w:w="3544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да, назначившего административное наказ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ешения (постанов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правонаруш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предпис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рушениях, устранение которых предусмотрено предпис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административного наказ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пр. Металлургов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троицкий городской суд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мирового судьи судебного участка № 3 г. Новотроицка Оренбургской области от 08.08.2019 № 5-274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сполнено предписание государственной жилищной инспекции по Оренбург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9.04.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-1414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ю предоставлена коммунальная услуга по горячему водоснабжению ненадлежащего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00 000 (сто тысяч)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троицк, п. Металлургов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троицкий городской суд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мирового судьи судебного участка № 3 г. Новотроицка Оренбургской области от 28.08.2019 № 5-388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сполнено предписание государственной жилищной инспекции по Оренбург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4.06.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-2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ю предоставлена коммунальная услуга по горячему водоснабжению ненадлежащего к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 100 000 (сто тысяч) рублей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7 ст. 198 Жилищного кодекса Российской Федерации в течение двух месяцев вы вправе принять на общем собрании собственников помещений в многоквартирном доме решение о продолжении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ООО «Восход»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по управлению многоквартирным домом </w:t>
      </w:r>
      <w:r>
        <w:rPr>
          <w:rFonts w:cs="Times New Roman" w:ascii="Times New Roman" w:hAnsi="Times New Roman"/>
          <w:b/>
          <w:sz w:val="24"/>
          <w:szCs w:val="24"/>
        </w:rPr>
        <w:t>№ 1 по пр. Металлургов</w:t>
      </w:r>
      <w:r>
        <w:rPr>
          <w:rFonts w:cs="Times New Roman" w:ascii="Times New Roman" w:hAnsi="Times New Roman"/>
          <w:sz w:val="24"/>
          <w:szCs w:val="24"/>
        </w:rPr>
        <w:t xml:space="preserve">, служащее основанием для сохранения сведений о данном доме в реестре лицензий Оренбургской област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формлению протокола общего собрания собственников помещений в многоквартирном доме утверждены приказом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ава необходимо в течение трех рабочих дней со дня оформления протокола общего собрания направить в государственную жилищную инспекцию по Оренбургской области (адрес: 460000, г. Оренбург, ул. Цвиллинга, д. 14/1) уведомление о принятом решении путем направления копии протокола общего собрания собственников помещений в многоквартирном доме заказным почтовым отправлением с уведомлением о вручении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 уведомления государственной жилищной инспекции по Оренбургской области о принятии решения о продолжении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ООО «Восход»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по управлению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м домом № 1 по пр. Металлургов</w:t>
      </w:r>
      <w:r>
        <w:rPr>
          <w:rFonts w:cs="Times New Roman" w:ascii="Times New Roman" w:hAnsi="Times New Roman"/>
          <w:sz w:val="24"/>
          <w:szCs w:val="24"/>
        </w:rPr>
        <w:t xml:space="preserve"> инспекция примет решение об исключении сведений о многоквартирном доме </w:t>
      </w:r>
      <w:r>
        <w:rPr>
          <w:rFonts w:cs="Times New Roman" w:ascii="Times New Roman" w:hAnsi="Times New Roman"/>
          <w:b/>
          <w:sz w:val="24"/>
          <w:szCs w:val="24"/>
        </w:rPr>
        <w:t>ООО «Восход»</w:t>
      </w:r>
      <w:r>
        <w:rPr>
          <w:rFonts w:cs="Times New Roman" w:ascii="Times New Roman" w:hAnsi="Times New Roman"/>
          <w:sz w:val="24"/>
          <w:szCs w:val="24"/>
        </w:rPr>
        <w:t xml:space="preserve"> из реестра лицензий Оренбургской области.</w:t>
      </w:r>
    </w:p>
    <w:p>
      <w:pPr>
        <w:pStyle w:val="Normal"/>
        <w:spacing w:before="0" w:after="160"/>
        <w:jc w:val="right"/>
        <w:rPr/>
      </w:pPr>
      <w:r>
        <w:rPr/>
        <w:t>Телефон для справок 67-65-18</w:t>
      </w:r>
    </w:p>
    <w:sectPr>
      <w:type w:val="nextPage"/>
      <w:pgSz w:orient="landscape" w:w="16838" w:h="11906"/>
      <w:pgMar w:left="567" w:right="39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46:00Z</dcterms:created>
  <dc:creator>Воропаева Елена Аликовна</dc:creator>
  <dc:description/>
  <cp:keywords/>
  <dc:language>en-US</dc:language>
  <cp:lastModifiedBy>Пользователь</cp:lastModifiedBy>
  <cp:lastPrinted>2019-11-05T09:46:00Z</cp:lastPrinted>
  <dcterms:modified xsi:type="dcterms:W3CDTF">2019-11-05T04:46:00Z</dcterms:modified>
  <cp:revision>2</cp:revision>
  <dc:subject/>
  <dc:title/>
</cp:coreProperties>
</file>