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торговли и сельского хозяйства администрации муниципального образования город Новотроицк извещает о начале обсуждения проекта решения городского Совета депутатов муниципального образования  город Новотроицк «Об утверждении порядка демонтажа незаконно установленных нестационарных объектов торговли, общественного питания и досуга»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принимаются по адресу: 462359, Оренбургская область, г. Новотроицк, ул. Советская, д. 80, а также на адрес электронной почты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torg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6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ambler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04.04.2019 по 17.04.2019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highlight w:val="yellow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highlight w:val="yellow"/>
          <w:lang w:eastAsia="ru-RU"/>
        </w:rPr>
        <w:t>не позднее 18.04.2019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ять и демонтировать незаконно установленные нестационарные объекты торговли, общественного питания и досуга на территории муниципального образования город Новотроиц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овышение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мелкорозничной торг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Ф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б отделе торговли и сельского хозяйства, утвержденным решением городского Совета депутатов муниципального образования город Новотроицк 28 февраля № 3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май 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явление и демонтаж незаконно установленных нестационарных объектов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У.В. Ю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4:00Z</dcterms:created>
  <dc:creator>Пользователь</dc:creator>
  <dc:description/>
  <cp:keywords/>
  <dc:language>en-US</dc:language>
  <cp:lastModifiedBy>Torg </cp:lastModifiedBy>
  <cp:lastPrinted>2019-04-16T10:10:00Z</cp:lastPrinted>
  <dcterms:modified xsi:type="dcterms:W3CDTF">2019-05-17T03:30:00Z</dcterms:modified>
  <cp:revision>18</cp:revision>
  <dc:subject/>
  <dc:title/>
</cp:coreProperties>
</file>