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дворовых  территорий муниципального образования город Новотроицк предусмотрено муниципальной программой «Формирование комфортной городской среды на 2018-2022 годы» на территории муниципального образования город Новотроиц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дворовых террито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дворовые территории выделено изначально было из областного бюджета</w:t>
      </w:r>
      <w:r>
        <w:rPr>
          <w:b/>
          <w:sz w:val="28"/>
          <w:szCs w:val="28"/>
        </w:rPr>
        <w:t xml:space="preserve">  8 520 30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местного</w:t>
      </w:r>
      <w:r>
        <w:rPr>
          <w:b/>
          <w:sz w:val="28"/>
          <w:szCs w:val="28"/>
        </w:rPr>
        <w:t xml:space="preserve"> – 448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оплачено из областного бюджета – 8 520 300, 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04545,53 рублей– (превышение составило 1 256 545,53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 739,60 - средства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завершены 21.07.2019 года. Оплачены 15.08.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для благоустройства дворовых территорий на 2019 год были отобраны и благоустроенны следующие дворовые территор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. Советская, д. 15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. Марии Корецкой, д.1, 1а, 3, 5, 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. Зеленая, д.22, 2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л. Марии Корецкой, д. 1, 1а, 3, 5, 7 произведены работы из минимального перечня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асфальтового покрытия дворовых проез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вого покрытия подходов к подъездам к МК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арковочных карм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л. Зеленая, д. 22, 24 произведены работы из минимального перечн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вого покрытия дворовых проез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вого покрытия подходов к подъездам к МК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л. Советская, д.154 произведены работы из минимального перечн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вого покрытия дворовых проез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вого покрытия подходов к подъездам к МК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арковочных карма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контейнер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боты выполнены в срок, в полном объеме и опла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H3">
    <w:name w:val="h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25:00Z</dcterms:created>
  <dc:creator>Serg</dc:creator>
  <dc:description/>
  <cp:keywords/>
  <dc:language>en-US</dc:language>
  <cp:lastModifiedBy>Dima</cp:lastModifiedBy>
  <cp:lastPrinted>2019-10-18T10:25:00Z</cp:lastPrinted>
  <dcterms:modified xsi:type="dcterms:W3CDTF">2019-10-25T05:39:00Z</dcterms:modified>
  <cp:revision>108</cp:revision>
  <dc:subject/>
  <dc:title/>
</cp:coreProperties>
</file>