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визионная комиссия муниципального образования город Новотроиц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Оренбургской области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462359, Оренбургская область, г. Новотроицк, ул. Советская, д.80, телефон (3537) 67-21-13, факс (3537) 62-06-01</w:t>
      </w:r>
    </w:p>
    <w:p>
      <w:pPr>
        <w:pStyle w:val="Normal"/>
        <w:jc w:val="center"/>
        <w:rPr/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color w:val="0000FF"/>
            <w:u w:val="single"/>
            <w:lang w:val="en-US"/>
          </w:rPr>
          <w:t>nt.revcom@gmail.com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left="-180" w:hanging="0"/>
        <w:jc w:val="center"/>
        <w:outlineLvl w:val="1"/>
        <w:rPr/>
      </w:pPr>
      <w:r>
        <w:rPr>
          <w:bCs/>
          <w:color w:val="000000"/>
        </w:rPr>
        <w:t>« 30 » апреля 2019 года</w:t>
        <w:tab/>
        <w:tab/>
        <w:tab/>
        <w:t xml:space="preserve">                      </w:t>
        <w:tab/>
        <w:t xml:space="preserve">        № 01-11/13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/>
      </w:pPr>
      <w:r>
        <w:rPr>
          <w:b/>
          <w:bCs/>
          <w:sz w:val="28"/>
          <w:szCs w:val="28"/>
        </w:rPr>
        <w:t>Ревизионной комиссии муниципального образования город Новотроицк на отчет об исполнении  бюджета муниципального образования город Новотроицк за 2018 го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90725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239"/>
        <w:gridCol w:w="294"/>
        <w:gridCol w:w="239"/>
      </w:tblGrid>
      <w:tr>
        <w:trPr>
          <w:trHeight w:val="29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тоги внешней проверки годовой бюджетной отчетности главных администраторов бюджетных средств за 2018 год.  </w:t>
              <w:tab/>
              <w:tab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е параметры исполнения местного бюджета за 2018 год.</w:t>
              <w:tab/>
              <w:tab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.1. Исполнение местного бюджета по доходам.</w:t>
              <w:tab/>
              <w:tab/>
              <w:tab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.2. Исполнение местного бюджета по расходам.</w:t>
            </w:r>
            <w:r>
              <w:rPr/>
              <w:t xml:space="preserve"> </w:t>
              <w:tab/>
              <w:tab/>
              <w:tab/>
              <w:tab/>
              <w:tab/>
            </w:r>
          </w:p>
          <w:tbl>
            <w:tblPr>
              <w:tblW w:w="10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6"/>
              <w:gridCol w:w="540"/>
              <w:gridCol w:w="695"/>
              <w:gridCol w:w="540"/>
            </w:tblGrid>
            <w:tr>
              <w:trPr>
                <w:trHeight w:val="29" w:hRule="atLeast"/>
              </w:trPr>
              <w:tc>
                <w:tcPr>
                  <w:tcW w:w="935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ind w:left="-108" w:hanging="0"/>
                    <w:jc w:val="both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2.3. Анализ исполнения расходов за 2018 год на реализацию муниципальных программ.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108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.3. Дефицит (профицит) местного бюджет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360"/>
                    <w:ind w:left="-108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Анализ муниципального  долга.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ind w:left="-108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935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pacing w:lineRule="auto" w:line="360"/>
                    <w:ind w:left="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Выводы и предложения.</w:t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935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720" w:hanging="0"/>
                    <w:rPr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left="720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40"/>
                    <w:ind w:firstLine="567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FF0000"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color w:val="FF0000"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881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i/>
                      <w:i/>
                      <w:iCs/>
                      <w:color w:val="FF0000"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color w:val="FF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</w:tr>
      <w:tr>
        <w:trPr>
          <w:trHeight w:val="93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ind w:firstLine="567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тоги внешней проверки годовой бюджетной отчетности главных администраторов бюджетных средств за 2018 год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Ревизионной комиссии на отчет об исполнении местного бюджета за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 подготовлено в соответствии со статьей 264.4 Бюджетного кодекса РФ и статьей 4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Положения «О бюджетном процессе в муниципальном образовании город Новотроицк»,  утвержденного  Решением  городского Совета депутатов муниципального образования город Новотроицк от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№ </w:t>
      </w:r>
      <w:r>
        <w:rPr>
          <w:sz w:val="28"/>
          <w:szCs w:val="28"/>
          <w:lang w:val="ru-RU"/>
        </w:rPr>
        <w:t>365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  <w:lang w:val="ru-RU"/>
        </w:rPr>
        <w:t xml:space="preserve"> соответствии с Порядком проведения внешней проверки годового отчета об исполнении бюджета муниципального образования город Новотроицк (утвержден решением городского Совета депутатов от 28.03.2014 года № 522),</w:t>
      </w:r>
      <w:r>
        <w:rPr>
          <w:color w:val="000000"/>
          <w:sz w:val="28"/>
          <w:szCs w:val="28"/>
        </w:rPr>
        <w:t xml:space="preserve">  на основании части 3 статьи 7 Положения о Ревизионной комиссии муниципального образования город Новотроицк, утвержденного  Решением  городского Совета депутатов муниципального образования город Новотроицк от </w:t>
      </w: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7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а № </w:t>
      </w:r>
      <w:r>
        <w:rPr>
          <w:color w:val="000000"/>
          <w:sz w:val="28"/>
          <w:szCs w:val="28"/>
          <w:lang w:val="ru-RU"/>
        </w:rPr>
        <w:t>298</w:t>
      </w:r>
      <w:r>
        <w:rPr>
          <w:color w:val="000000"/>
          <w:sz w:val="28"/>
          <w:szCs w:val="28"/>
        </w:rPr>
        <w:t xml:space="preserve">  и плана работы Ревизионной комиссии на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изионной комиссией проведено 11 внешних проверок бюджетной отчетности главных администраторов бюджетных средст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9 годовых отчетов бюджетной отчетности главных администраторов бюджетных средств, составленных в соответствии с Инструкцией     «О порядке составления и представления годовой, квартальной и месячной отчетности об исполнении бюджетов бюджетной системы РФ», утвержденной приказом Минфина РФ от 28.12.2010  № 191 н, входящих в состав сводной бюджетной отчетности (далее, Инструкция 191 н) (заключения № № 4,5,6,7,8,9,10,11,1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1 годовой отчет финансового органа (консолидированный), составленный финансовым управлением администрации в соответствии с Инструкцией 191 н, входящий в состав сводной бюджетной отче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овой отчет «Об использовании средств Резервного фонда администрации муниципального образования город Новотроицк за 2017 год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Цель проведения внешней проверки: определение соответствия фактических показателей исполнения бюджета, показателям, утвержденным Решением городского Совета депутатов; полноты, своевременности и законности исполнения бюджета; достоверности учета и отчетности, эффективности использования средств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отчетность муниципального образования город Новотроицк за 2018 год представлена в составе, предусмотренным п. 3 ст. 264.1 Бюджетного кодекса РФ и в  соответствии с Порядком проведения внешней проверки годового отчета об исполнении бюджета муниципального образования город Новотроицк (утвержден решением городского Совета депутатов от 28.03.2014 года № 522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отчетность муниципального образования город Новотроицк составлена Финансовым управлением на основании сводной бюджетной отчетности главных администраторов бюджетных средств  в соответствии с п. 2 ст. 264.2 Бюджетного кодекса РФ, пункта 7 Инструкции 191 н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е формы бюджетной отчетности соответствуют формам, предусмотренным для Финансового управления  как органа, организующего исполнение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о результатам проведенной внешней проверки консолидированной бюджетной отчетности муниципального образования за 2018 год, полнота и достоверность плановых и отчетных показателей в целом подтверждаетс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Общие параметры исполнения местного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юджета за 2018 год.</w:t>
      </w:r>
    </w:p>
    <w:p>
      <w:pPr>
        <w:pStyle w:val="Normal"/>
        <w:suppressAutoHyphens w:val="false"/>
        <w:ind w:firstLine="567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b/>
          <w:b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Отчет об исполнении местного бюджета за 2018 год представлен в Ревизионную комиссию в срок, установленный статьей 46 Положения о бюджетном процессе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исполнении бюджета в 2018 году объем доходов составил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 1 664 237  тыс. рублей,  объем  расходов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1 661 484 тыс. рублей,   профицит   (+ 2 753)  тыс. рублей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8 году в решение городского Совета депутатов о местном бюджете на 2018 год   № 363 от  21 декабря 2017 года изменения вносились 10 раз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результате вносимых изменений в утвержденный бюджет  доходы местного бюджета увеличены на 167 246 тыс.  рублей, или на 11,5 % и утверждены в сумме 1 625 922 тыс. рублей, расходы увеличены  на 218 901 тыс. рублей, или на 15,0 % и утверждены в сумме 1 677 776 тыс. рублей,  дефицит увеличен на 51 655 тыс. рублей и утвержден в сумме  (- 51 854) тыс.  рублей.</w:t>
      </w:r>
    </w:p>
    <w:p>
      <w:pPr>
        <w:pStyle w:val="311"/>
        <w:widowControl w:val="false"/>
        <w:spacing w:before="0" w:after="0"/>
        <w:ind w:lef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1"/>
        <w:widowControl w:val="false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сполнение местного  бюджета по доходам.</w:t>
      </w:r>
    </w:p>
    <w:p>
      <w:pPr>
        <w:pStyle w:val="311"/>
        <w:widowControl w:val="false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городского Совета депутатов  № 525 от 24 декабря 2018 года в части доходов утверждены уточненные  бюджетные назначения на 2018 год в сумме 1 625 922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в части доходов  согласно  отчета  финансового управления составили 1 664 237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е  бюджетных назначений от уточненных бюджетных назначений на 2018 год в части доходов  составило (+38 315)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17 (абзац 8 пункта 3)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 без внесения изменений в закон (решение) о бюджете: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 о бюджете, а также в случае сокращения (возврата при отсутствии потребности) указанных средст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30"/>
          <w:szCs w:val="30"/>
        </w:rPr>
        <w:t>бщий объем доходов местного бюджета</w:t>
      </w:r>
      <w:r>
        <w:rPr>
          <w:sz w:val="28"/>
          <w:szCs w:val="28"/>
        </w:rPr>
        <w:t xml:space="preserve"> в 2018 году               исполнен в  сумме 1 664 237  тыс. рублей (Приложение 1</w:t>
      </w:r>
      <w:r>
        <w:rPr>
          <w:bCs/>
          <w:sz w:val="28"/>
          <w:szCs w:val="28"/>
        </w:rPr>
        <w:t xml:space="preserve"> «Динамика изменения основных параметров бюджета в 2018 году»</w:t>
      </w:r>
      <w:r>
        <w:rPr>
          <w:sz w:val="28"/>
          <w:szCs w:val="28"/>
        </w:rPr>
        <w:t xml:space="preserve">). Увеличение к плану в сумме      (+ 38 315) тыс. рублей  сформировано за счет роста получения  налоговых и неналоговых доходов  на сумму (+ 37 109) тыс. рублей и роста поступлений по группе доходов «Безвозмездные поступления»  от плановых назначений на      (+ 1 206) тыс.руб. 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/>
      </w:pPr>
      <w:r>
        <w:rPr>
          <w:sz w:val="28"/>
          <w:szCs w:val="28"/>
        </w:rPr>
        <w:t>Структура доходной части местного бюджета в 2018 году</w:t>
      </w:r>
      <w:r>
        <w:rPr>
          <w:color w:val="FF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- 48% (в 2017 году – 51%)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налоговых и неналоговых доходов составляет  - 52% (в 2017 году – 49%).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о сравнению с уровнем 2017 года (1 632 542 тыс. рублей) доходы местного  бюджета  в 2018 году выросли на  31 696 тыс. рублей,  или на 2 %, в том числе: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/>
      </w:pPr>
      <w:r>
        <w:rPr>
          <w:sz w:val="28"/>
          <w:szCs w:val="28"/>
        </w:rPr>
        <w:t>- за счет роста налоговых и неналоговых доходов на 62 951 тыс.руб. или на 7,8 %, из них за счет роста поступлений  по НДФЛ 32 711 тыс.руб., налогов на совокупный доход на 8 843 тыс.руб., государственная пошлина на 5 796 тыс.руб., доходов от использования имущества, находящегося в государственной и муниципальной собственности – 2 323 тыс.руб., от оказания платных услуг 13 228 тыс.руб.;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асти безвозмездных поступлений снизились на 31 256  тыс. рублей или на 3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намике налоговых и неналоговых доходов наблюдается тенденция к росту за счет поступлений по НДФЛ (увеличение на 6,8 %), налогов на совокупный доход (увеличение на 12,2 %), доходов от использования имущества, находящегося в государственной и муниципальной собственности (увеличение на 10,6 %), доходов от продажи материальных и нематериальных активов (увеличение на 10,5 %), государственной пошлины (увеличение на  54,8 %)  и других неналогов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 по налоговым и неналоговым доходам отмечается в части прочих неналоговых доходов на 31,1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аблица 1)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намика исполнения местного бюджета по доходам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276"/>
        <w:gridCol w:w="850"/>
        <w:gridCol w:w="1276"/>
        <w:gridCol w:w="1134"/>
        <w:gridCol w:w="1134"/>
      </w:tblGrid>
      <w:tr>
        <w:trPr>
          <w:trHeight w:val="72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Уточненные годовые назначения на 2018 год (тыс. рублей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Исполнение з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2018 год (тыс. рублей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% испол-нения (гр.3/ гр.2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Исполнение за 2017 год (тыс. рублей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Рост (снижение) поступлений в 2018 году к 2017 году</w:t>
            </w:r>
          </w:p>
        </w:tc>
      </w:tr>
      <w:tr>
        <w:trPr>
          <w:trHeight w:val="48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в тыс. рублей  (гр3-гр5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 xml:space="preserve">в %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(гр3/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bCs/>
                <w:color w:val="000000"/>
                <w:sz w:val="21"/>
                <w:szCs w:val="21"/>
                <w:lang w:eastAsia="ru-RU"/>
              </w:rPr>
              <w:t>гр5)</w:t>
            </w:r>
          </w:p>
        </w:tc>
      </w:tr>
      <w:tr>
        <w:trPr>
          <w:trHeight w:val="241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3 559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70 668,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4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7 71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 951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7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82 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10 6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77 9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2 7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6,8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Акцизы по подакцизным товарам (продукции), производимым на территории РФ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 1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 73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9 8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1 1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2 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 8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2,2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 8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 5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 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4,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 2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 0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4,8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00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 5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1 5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9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0 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3 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4 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 9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 1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 4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 1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7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 37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 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4,8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 6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4 2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 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0,6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 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 9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 6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5,4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1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4 42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1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 2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1,6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 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 3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 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 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 2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 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 18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 284,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3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 768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1 484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8,9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, ВСЕГО, в том числе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eastAsia="ru-RU"/>
              </w:rPr>
              <w:t>792 36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3 568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4 82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1 255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,2</w:t>
            </w:r>
          </w:p>
        </w:tc>
      </w:tr>
      <w:tr>
        <w:trPr>
          <w:trHeight w:val="5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 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 4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 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14 5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0,7</w:t>
            </w:r>
          </w:p>
        </w:tc>
      </w:tr>
      <w:tr>
        <w:trPr>
          <w:trHeight w:val="28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 6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44 3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1,4</w:t>
            </w:r>
          </w:p>
        </w:tc>
      </w:tr>
      <w:tr>
        <w:trPr>
          <w:trHeight w:val="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5 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5 8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6 4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9 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5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рочие безвозмездные поступления,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 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7 5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5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) прочие безвозмездные поступления на реализацию проектов благоустройства дворов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,1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,1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) на создание условий для предоставления транспортных услуг населению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) предоставление гранта на реализацию проекта «Школа приемных родителей»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) участие в проекте «Народный бюджет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- доходы от возврата остатков субсидий, субвенций и ин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5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возврат остатков субсидий, субвенций и иных межбюджетных трансфер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3 555,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28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-22 727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4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ДОХОДО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 625 9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 664 237,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 632 54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 69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1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аблице 2 представлена динамика поступлений от деятельности субъектов малого и среднего пред</w:t>
      </w:r>
      <w:r>
        <w:rPr/>
        <w:t>принимательства.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2"/>
        <w:gridCol w:w="850"/>
        <w:gridCol w:w="459"/>
        <w:gridCol w:w="393"/>
        <w:gridCol w:w="427"/>
        <w:gridCol w:w="565"/>
        <w:gridCol w:w="992"/>
        <w:gridCol w:w="83"/>
        <w:gridCol w:w="768"/>
        <w:gridCol w:w="21"/>
        <w:gridCol w:w="771"/>
        <w:gridCol w:w="200"/>
        <w:gridCol w:w="589"/>
        <w:gridCol w:w="545"/>
        <w:gridCol w:w="850"/>
        <w:gridCol w:w="709"/>
      </w:tblGrid>
      <w:tr>
        <w:trPr>
          <w:trHeight w:val="315" w:hRule="atLeast"/>
        </w:trPr>
        <w:tc>
          <w:tcPr>
            <w:tcW w:w="34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  <w:bookmarkStart w:id="0" w:name="RANGE!A2%3AR15"/>
            <w:bookmarkStart w:id="1" w:name="RANGE!A2%3AR15"/>
            <w:bookmarkEnd w:id="1"/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8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5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04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Динамика налоговых доходов, поступающих в местный бюджет от осуществления  деятельности субъектов  малого и среднего предпринимательства 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Таблица 2</w:t>
            </w:r>
          </w:p>
        </w:tc>
      </w:tr>
      <w:tr>
        <w:trPr>
          <w:trHeight w:val="315" w:hRule="atLeast"/>
        </w:trPr>
        <w:tc>
          <w:tcPr>
            <w:tcW w:w="21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1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намика изменений</w:t>
            </w:r>
          </w:p>
        </w:tc>
      </w:tr>
      <w:tr>
        <w:trPr>
          <w:trHeight w:val="483" w:hRule="atLeast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клонение к 2016 году</w:t>
            </w:r>
          </w:p>
        </w:tc>
      </w:tr>
      <w:tr>
        <w:trPr>
          <w:trHeight w:val="418" w:hRule="atLeast"/>
        </w:trPr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% </w:t>
            </w:r>
          </w:p>
        </w:tc>
      </w:tr>
      <w:tr>
        <w:trPr>
          <w:trHeight w:val="127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152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налогов, поступающих в местный бюджет от осуществления деятельности субъектов малого и среднего предпринимательств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8 866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0 7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7 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6 2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 93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3 2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 8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 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,1</w:t>
            </w:r>
          </w:p>
        </w:tc>
      </w:tr>
      <w:tr>
        <w:trPr>
          <w:trHeight w:val="196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. 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нотариусов и других лиц , занимающихся частной практикой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0</w:t>
            </w:r>
          </w:p>
        </w:tc>
      </w:tr>
      <w:tr>
        <w:trPr>
          <w:trHeight w:val="704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. Налог , взимаемый в связи с применением упрощенной системы налогообло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6 49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3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5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8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3</w:t>
            </w:r>
          </w:p>
        </w:tc>
      </w:tr>
      <w:tr>
        <w:trPr>
          <w:trHeight w:val="741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. Единый налог на вмененный доход для отдельных видов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 40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7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7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73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0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2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4 5</w:t>
            </w:r>
          </w:p>
        </w:tc>
      </w:tr>
      <w:tr>
        <w:trPr>
          <w:trHeight w:val="543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. Единый сельскохозяйственный нал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-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55,2</w:t>
            </w:r>
          </w:p>
        </w:tc>
      </w:tr>
      <w:tr>
        <w:trPr>
          <w:trHeight w:val="716" w:hRule="atLeast"/>
        </w:trPr>
        <w:tc>
          <w:tcPr>
            <w:tcW w:w="2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. Налог, взимаемый в связи с применением патентной системы налогообла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 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0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визионная комиссия отмечает положительную динамику поступлений  в местный бюджет от осуществления  деятельности субъектов  малого и среднего предприним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уровнем 2017 года  доходы местного  бюджета от осуществления деятельности субъектов малого и среднего предпринимательства в 2018 году выросли на  9 621 тыс. рублей или на 13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таблице 3 представлена динамика поступлений  в местный бюджет доходов от использования имущества, находящегося в государственной и муниципаль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оходы по данной позиции возросли на 2 323 тыс. руб. или 11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Динамика поступлений  в местный бюджет доходов от использования</w:t>
      </w:r>
    </w:p>
    <w:p>
      <w:pPr>
        <w:pStyle w:val="Normal"/>
        <w:suppressAutoHyphens w:val="false"/>
        <w:jc w:val="center"/>
        <w:rPr/>
      </w:pPr>
      <w:r>
        <w:rPr>
          <w:color w:val="000000"/>
          <w:lang w:eastAsia="ru-RU"/>
        </w:rPr>
        <w:t>имущества, находящегося в государственной и муниципальной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собственност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134"/>
        <w:gridCol w:w="1276"/>
        <w:gridCol w:w="1134"/>
        <w:gridCol w:w="992"/>
        <w:gridCol w:w="850"/>
      </w:tblGrid>
      <w:tr>
        <w:trPr>
          <w:trHeight w:val="300" w:hRule="atLeast"/>
        </w:trPr>
        <w:tc>
          <w:tcPr>
            <w:tcW w:w="4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Таблица 3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16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сполнение за 2017 г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сполнение за 2018 г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84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ыс. руб.  4=3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%</w:t>
            </w:r>
          </w:p>
        </w:tc>
      </w:tr>
      <w:tr>
        <w:trPr>
          <w:trHeight w:val="12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 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 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23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0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 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 984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 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 4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 4</w:t>
            </w:r>
          </w:p>
        </w:tc>
      </w:tr>
      <w:tr>
        <w:trPr>
          <w:trHeight w:val="20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2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</w:t>
            </w:r>
          </w:p>
        </w:tc>
      </w:tr>
    </w:tbl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1"/>
        <w:widowControl w:val="false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сполнение местного бюджета по расходам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местный бюджет по расходам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сполнен в сумме 1 661 484 тыс. рублей и составил 99,1 % от бюджетных назначений, предусмотренных бюджетной росписью </w:t>
      </w:r>
      <w:r>
        <w:rPr>
          <w:sz w:val="28"/>
          <w:szCs w:val="28"/>
        </w:rPr>
        <w:t>(1 676 020</w:t>
      </w:r>
      <w:r>
        <w:rPr>
          <w:color w:val="000000"/>
          <w:sz w:val="28"/>
          <w:szCs w:val="28"/>
        </w:rPr>
        <w:t> тыс. рублей).</w:t>
      </w:r>
    </w:p>
    <w:p>
      <w:pPr>
        <w:pStyle w:val="Normal"/>
        <w:widowControl w:val="false"/>
        <w:snapToGrid w:val="false"/>
        <w:spacing w:before="0" w:after="12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уровнем 2017 года (1 574 303 тыс. рублей) расходы местного бюджета в 2018 году выросли на 87 181 тыс. рублей, или на 5,5 % </w:t>
      </w:r>
      <w:r>
        <w:rPr>
          <w:sz w:val="28"/>
          <w:szCs w:val="28"/>
        </w:rPr>
        <w:t>(Таблица 4).</w:t>
      </w:r>
    </w:p>
    <w:p>
      <w:pPr>
        <w:pStyle w:val="Normal"/>
        <w:widowControl w:val="false"/>
        <w:snapToGrid w:val="false"/>
        <w:spacing w:before="0" w:after="120"/>
        <w:ind w:firstLine="567"/>
        <w:jc w:val="right"/>
        <w:rPr/>
      </w:pPr>
      <w:r>
        <w:rPr/>
        <w:t>Таблица 4</w:t>
      </w:r>
    </w:p>
    <w:p>
      <w:pPr>
        <w:pStyle w:val="Normal"/>
        <w:widowControl w:val="false"/>
        <w:snapToGrid w:val="false"/>
        <w:spacing w:before="0" w:after="120"/>
        <w:ind w:firstLine="567"/>
        <w:jc w:val="center"/>
        <w:rPr/>
      </w:pPr>
      <w:r>
        <w:rPr/>
        <w:t>Сравнительная таблица показателей исполнения бюджета МО г. Новотроицк по расход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417"/>
        <w:gridCol w:w="1134"/>
        <w:gridCol w:w="992"/>
        <w:gridCol w:w="1134"/>
        <w:gridCol w:w="11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овые назначения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лон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 0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 7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 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6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3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 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 0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 84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 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 8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 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0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 7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 9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 7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 2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24 28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6 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3 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3 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2 8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 23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 9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 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 9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618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292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 0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 7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 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7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 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5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 277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1 638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76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61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4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4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 181</w:t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firstLine="567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Анализ исполнения расходов местного бюджета за 2018 год  в разрезе муниципальных программ и подпрограм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и назначениями, согласно решения городского Совета депутатов от 24 декабря 2018 года № 525,  предусмотрено финансирование 22 муниципальных программ на сумму 1 668 833 тыс. рублей , что составляет 99,5 % от всех расходов.</w:t>
      </w:r>
    </w:p>
    <w:p>
      <w:pPr>
        <w:pStyle w:val="Normal"/>
        <w:widowControl w:val="false"/>
        <w:snapToGrid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чета  финансового управления (сводная бюджетная роспись), финансирование 22 муниципальных программ составило 1 652 807 тыс. рублей, или 99,5 % в общих расходах местного бюджета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ий уровень исполнения муниципальных программ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составил </w:t>
      </w:r>
      <w:r>
        <w:rPr>
          <w:sz w:val="28"/>
          <w:szCs w:val="28"/>
          <w:lang w:val="ru-RU"/>
        </w:rPr>
        <w:t xml:space="preserve">99 </w:t>
      </w:r>
      <w:r>
        <w:rPr>
          <w:sz w:val="28"/>
          <w:szCs w:val="28"/>
        </w:rPr>
        <w:t>% к показателям</w:t>
      </w:r>
      <w:r>
        <w:rPr>
          <w:sz w:val="28"/>
          <w:szCs w:val="28"/>
          <w:lang w:val="ru-RU"/>
        </w:rPr>
        <w:t xml:space="preserve"> бюджетной</w:t>
      </w:r>
      <w:r>
        <w:rPr>
          <w:sz w:val="28"/>
          <w:szCs w:val="28"/>
        </w:rPr>
        <w:t xml:space="preserve"> росписи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намика финансирования муниципальных программ с 2015 года по 2018 год по уровням их эффективности представлена в Таблице 5.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00"/>
        <w:gridCol w:w="257"/>
        <w:gridCol w:w="1160"/>
        <w:gridCol w:w="699"/>
        <w:gridCol w:w="1134"/>
        <w:gridCol w:w="1134"/>
        <w:gridCol w:w="1134"/>
        <w:gridCol w:w="1275"/>
        <w:gridCol w:w="1276"/>
        <w:gridCol w:w="992"/>
      </w:tblGrid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bookmarkStart w:id="2" w:name="RANGE!B5%3AT402"/>
            <w:bookmarkEnd w:id="2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4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41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80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Сравнительная динамика финансирования муниципальных программ по уровням их эффективности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  <w:lang w:eastAsia="ru-RU"/>
              </w:rPr>
              <w:t>Таблица 5</w:t>
            </w:r>
          </w:p>
        </w:tc>
      </w:tr>
      <w:tr>
        <w:trPr>
          <w:trHeight w:val="600" w:hRule="atLeast"/>
        </w:trPr>
        <w:tc>
          <w:tcPr>
            <w:tcW w:w="3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2015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отчет</w:t>
            </w:r>
            <w:r>
              <w:rPr>
                <w:sz w:val="20"/>
                <w:szCs w:val="20"/>
                <w:lang w:eastAsia="ru-RU"/>
              </w:rPr>
              <w:t xml:space="preserve">      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2016    отчет</w:t>
            </w:r>
            <w:r>
              <w:rPr>
                <w:sz w:val="20"/>
                <w:szCs w:val="20"/>
                <w:lang w:eastAsia="ru-RU"/>
              </w:rPr>
              <w:t xml:space="preserve">  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отчет</w:t>
            </w:r>
            <w:r>
              <w:rPr>
                <w:sz w:val="20"/>
                <w:szCs w:val="20"/>
                <w:lang w:eastAsia="ru-RU"/>
              </w:rPr>
              <w:t xml:space="preserve">          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18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чет</w:t>
            </w:r>
            <w:r>
              <w:rPr>
                <w:sz w:val="20"/>
                <w:szCs w:val="20"/>
                <w:lang w:eastAsia="ru-RU"/>
              </w:rPr>
              <w:t xml:space="preserve">           тыс. ру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519" w:hRule="atLeast"/>
        </w:trPr>
        <w:tc>
          <w:tcPr>
            <w:tcW w:w="3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 =5-4          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5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.МП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с высоки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253 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76 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9 5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368 0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238 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6,0</w:t>
            </w:r>
          </w:p>
        </w:tc>
      </w:tr>
      <w:tr>
        <w:trPr>
          <w:trHeight w:val="839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. "Развитие системы образования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56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74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 015 2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 015 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2. "Благоустройство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5 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8 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2 5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5 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 67 4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3. "Развитие культуры в МО город Новотроицк на 2015–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5 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2 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. "Улучшение условий и качества жизни отдельных категорий граждан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 7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 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5. "Эффективное управление муниципальной казной и муниципальным долгом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 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 1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 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6. "Реализация молодежной политики в МО город Новотроицк на 2015 –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6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. "Медицинские кадры МО город Новотроицк на 2013 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6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3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3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. «Обеспечение жильем молодых семей в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0 7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 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 5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7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 7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9.»Обеспечение общественного порядка и противодействие преступности в МО город Новотроицк Оренбургской области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10. «Развитие физической культуры, спорта и туризма на территории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13 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5 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0 7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0 7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.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7-2021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7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6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. «Улучшение состояния жилищного фонда на территории МО город Новотроицк в 2015-2020 года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2 5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 5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 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. «Развитие системы градорегулирования на территории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4.  «Переселение граждан МО город Новотроицк из аварийного жилищного фонда» на 2013 – 2017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4 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. «Энергосбережение и повышение энергоэффективности в МО город Новотроицк Оренбургской области на 2011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. «Экономическое развитие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 3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9 4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 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9. Развитие транспортной системы МО г. Новотроицка на 2015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9 9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9 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.МП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со средни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8 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33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6 9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 1 016 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89,7</w:t>
            </w:r>
          </w:p>
        </w:tc>
      </w:tr>
      <w:tr>
        <w:trPr>
          <w:trHeight w:val="95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. "Развитие системы образования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2 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902 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3. "Развитие культуры в МО город Новотроицк на 2015–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34 6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- 134 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6. "Реализация молодежной политики в МО город Новотроицк на 2015 –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10. «Развитие физической культуры, спорта и туризма на территории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8 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-  78 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. «Комплексное развитие коммунальной инфраструктуры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 3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- 17 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. «Экономическое развитие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 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5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. 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7-2021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. «Развитие сельского хозяйства и регулирование рынков сельскохозяйственной продукции, сырья и продовольствия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5. «Эффективное управление муниципальной казной и муниципальным долгом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9 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. «Улучшение условий и качества жизни отдельных категорий граждан МО город Новотроицк на 2015-2020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3 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ормирование комфортной городской среды на 2018-202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9 6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9 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Реализация муниципальной политики на 2018-202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6 5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86 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.МП 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с удовлетворительны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3 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 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 8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70 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99,7</w:t>
            </w:r>
          </w:p>
        </w:tc>
      </w:tr>
      <w:tr>
        <w:trPr>
          <w:trHeight w:val="87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5. "Эффективное управление муниципальной казной и муниципальным долгом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9 3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-49 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9.  "Развитие транспортной системы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3 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9 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. "Улучшение условий и качества жизни отдельных категорий граждан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21 4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-21 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6. "Экономическое развитие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1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8. "Развитие сельского хозяйства и регулирование рынков сельскохозяйственной продукции, сырья и продовольствия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4.МП</w:t>
            </w: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 xml:space="preserve"> с неудовлетворительным уровнем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 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7 6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7 6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696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2. "Улучшение состояния жилищного фонда на территории МО город Новотроицк в 2015-2020 го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 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5 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7. "Комплексное развитие коммунальной инфраструктуры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 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 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 3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8 3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8. "Развитие сельского хозяйства и регулирование рынков сельскохозяйственной продукции, сырья и продовольствия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4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 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4.  "Переселение граждан МО город Новотроицк из аварийного жилищного фонда" на 2013 - 2017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1 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2 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9.  "Развитие транспортной системы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27 5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127 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ru-RU"/>
              </w:rPr>
              <w:t>9."Обеспечение общественного порядка и противодействие преступности в МО город Новотроицк Оренбургской област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 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13. "Развитие системы градорегулирования на территории МО город Новотроицк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3. "Развитие культуры в МО город Новотроицк на 2015–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9 1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49 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61 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00 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74 3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61 4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 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612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 том числе расходы на муниципаль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44 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00 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81 2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52 8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1 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281" w:hRule="atLeast"/>
        </w:trPr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муниципальным программам и  их эффективность в 2018 году представлены в Таблице 6.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2"/>
        <w:gridCol w:w="539"/>
        <w:gridCol w:w="528"/>
        <w:gridCol w:w="375"/>
        <w:gridCol w:w="1076"/>
        <w:gridCol w:w="46"/>
        <w:gridCol w:w="709"/>
        <w:gridCol w:w="992"/>
        <w:gridCol w:w="709"/>
        <w:gridCol w:w="850"/>
        <w:gridCol w:w="709"/>
        <w:gridCol w:w="1134"/>
        <w:gridCol w:w="709"/>
        <w:gridCol w:w="850"/>
      </w:tblGrid>
      <w:tr>
        <w:trPr>
          <w:trHeight w:val="1050" w:hRule="atLeast"/>
        </w:trPr>
        <w:tc>
          <w:tcPr>
            <w:tcW w:w="10348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ределение бюджетных ассигнований по муниципальным программам и  их эффективность в 2018 году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аблица 6</w:t>
            </w:r>
          </w:p>
        </w:tc>
      </w:tr>
      <w:tr>
        <w:trPr>
          <w:trHeight w:val="300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2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клонение             6=4-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 исполнения               7 = 4/2*1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Эффективность </w:t>
            </w:r>
            <w:r>
              <w:rPr>
                <w:sz w:val="20"/>
                <w:szCs w:val="20"/>
                <w:lang w:eastAsia="ru-RU"/>
              </w:rPr>
              <w:t>муниципальных программ, %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Целевые показатели, ед.</w:t>
            </w:r>
          </w:p>
        </w:tc>
      </w:tr>
      <w:tr>
        <w:trPr>
          <w:trHeight w:val="450" w:hRule="atLeast"/>
        </w:trPr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133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8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.  МП "Развитие системы образования на территории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020 245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 2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 9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(100 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828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.  МП </w:t>
            </w:r>
            <w:r>
              <w:rPr>
                <w:sz w:val="16"/>
                <w:szCs w:val="16"/>
                <w:u w:val="single"/>
                <w:lang w:eastAsia="ru-RU"/>
              </w:rPr>
              <w:t>"Экономическое развитие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18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3 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91,1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40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  МП "</w:t>
            </w:r>
            <w:r>
              <w:rPr>
                <w:sz w:val="16"/>
                <w:szCs w:val="16"/>
                <w:u w:val="single"/>
                <w:lang w:eastAsia="ru-RU"/>
              </w:rPr>
              <w:t>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7-2021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20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-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100,7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6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.  МП</w:t>
            </w:r>
            <w:r>
              <w:rPr>
                <w:sz w:val="16"/>
                <w:szCs w:val="16"/>
                <w:u w:val="single"/>
                <w:lang w:eastAsia="ru-RU"/>
              </w:rPr>
              <w:t xml:space="preserve"> "Благоустройство территории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217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(100,9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89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5.  МП "Развитие культуры в муниципальном образовании город Новотроицк на 2015–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57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Неудовл.</w:t>
            </w:r>
            <w:r>
              <w:rPr>
                <w:sz w:val="20"/>
                <w:szCs w:val="20"/>
                <w:lang w:eastAsia="ru-RU"/>
              </w:rPr>
              <w:t xml:space="preserve"> уровень (66,5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784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6.  МП "Эффективное управление муниципальной казной и муниципальным долгом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 662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 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 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>. уровень (96,2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</w:tr>
      <w:tr>
        <w:trPr>
          <w:trHeight w:val="99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7.  МП "Улучшение условий и качества жизни отдельных категорий граждан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188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7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-4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 уровень (100,6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8.  МП "Реализация молодежной политики в муниципальном образовании город Новотроицк на 2015 – 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редний </w:t>
            </w:r>
            <w:r>
              <w:rPr>
                <w:sz w:val="20"/>
                <w:szCs w:val="20"/>
                <w:lang w:eastAsia="ru-RU"/>
              </w:rPr>
              <w:t>уровень (87,9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9.  МП "Развитие транспортной системы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697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9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ысокий </w:t>
            </w:r>
            <w:r>
              <w:rPr>
                <w:sz w:val="20"/>
                <w:szCs w:val="20"/>
                <w:lang w:eastAsia="ru-RU"/>
              </w:rPr>
              <w:t>уровень (94,1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119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0.  МП "Комплексное развитие коммунальной инфраструктуры муниципального образования город Новотроицк на 2015-2020 годы"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469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3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еудовл. </w:t>
            </w:r>
            <w:r>
              <w:rPr>
                <w:sz w:val="20"/>
                <w:szCs w:val="20"/>
                <w:lang w:eastAsia="ru-RU"/>
              </w:rPr>
              <w:t>уровень (43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40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1. МП "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"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довл</w:t>
            </w:r>
            <w:r>
              <w:rPr>
                <w:sz w:val="20"/>
                <w:szCs w:val="20"/>
                <w:lang w:eastAsia="ru-RU"/>
              </w:rPr>
              <w:t>. уровень      (77,7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98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.  МП "</w:t>
            </w:r>
            <w:r>
              <w:rPr>
                <w:sz w:val="16"/>
                <w:szCs w:val="16"/>
                <w:u w:val="single"/>
                <w:lang w:eastAsia="ru-RU"/>
              </w:rPr>
              <w:t>Обеспечение жильем молодых семей в муниципальном образовании город Новотроицк на 2015-2020 годы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10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25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3.  МП "Обеспечение общественного порядка и противодействие преступности в муниципальном образовании город Новотроицк Оренбургской области на 2015-2020 годы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ысокий </w:t>
            </w:r>
            <w:r>
              <w:rPr>
                <w:bCs/>
                <w:sz w:val="20"/>
                <w:szCs w:val="20"/>
                <w:lang w:eastAsia="ru-RU"/>
              </w:rPr>
              <w:t>уровень</w:t>
            </w:r>
            <w:r>
              <w:rPr>
                <w:sz w:val="20"/>
                <w:szCs w:val="20"/>
                <w:lang w:eastAsia="ru-RU"/>
              </w:rPr>
              <w:t xml:space="preserve"> (147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4.  МП "Улучшение состояния жилищного фонда на территории муниципального образования город Новотроицк в 2015-2020 годах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6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>. уровень      (10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5.  МП "Развитие системы градорегулирования на территории муниципального образования город Новотроицк на 2015-2020 годы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неуд</w:t>
            </w:r>
            <w:r>
              <w:rPr>
                <w:sz w:val="20"/>
                <w:szCs w:val="20"/>
                <w:lang w:eastAsia="ru-RU"/>
              </w:rPr>
              <w:t>. уровень (66,7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.  МП "</w:t>
            </w:r>
            <w:r>
              <w:rPr>
                <w:sz w:val="16"/>
                <w:szCs w:val="16"/>
                <w:u w:val="single"/>
                <w:lang w:eastAsia="ru-RU"/>
              </w:rPr>
              <w:t>Медицинские кадры муниципального образования город Новотроицк на 2013 - 2020 годы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 (103,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7.  МП "Развитие физической культуры, спорта и туризма на территории муниципального образования город Новотроицк на 2015-2020 годы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7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(100,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122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8.  МП "Энергосбережение и повышение энергоэффективности в муниципальном образовании город Новотроицк Оренбургской области на 2011-2020 годы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высокий</w:t>
            </w:r>
            <w:r>
              <w:rPr>
                <w:sz w:val="20"/>
                <w:szCs w:val="20"/>
                <w:lang w:eastAsia="ru-RU"/>
              </w:rPr>
              <w:t xml:space="preserve"> уровень (100,1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99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19.  МП "Проведение капитального ремонта многоквартирных домов муниципального образования город Новотроицк " на 2015 - 2020 годы"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удовлетв</w:t>
            </w:r>
            <w:r>
              <w:rPr>
                <w:sz w:val="20"/>
                <w:szCs w:val="20"/>
                <w:lang w:eastAsia="ru-RU"/>
              </w:rPr>
              <w:t>. уровень (70,0 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99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. МП «Формирование комфортной городской среды на 2018-2022 годы на территории муниципального образования город Новотроицк»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 4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 7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редний</w:t>
            </w:r>
            <w:r>
              <w:rPr>
                <w:sz w:val="20"/>
                <w:szCs w:val="20"/>
                <w:lang w:eastAsia="ru-RU"/>
              </w:rPr>
              <w:t xml:space="preserve"> уровень (87,3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. МП «Реализация муниципальной политики в МО г. Новотроицк на 2018-2022 годы»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5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редний</w:t>
            </w:r>
            <w:r>
              <w:rPr>
                <w:sz w:val="20"/>
                <w:szCs w:val="20"/>
                <w:lang w:eastAsia="ru-RU"/>
              </w:rPr>
              <w:t xml:space="preserve"> уровень (84,8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996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. МП «Улучшение условий охраны труда в МО г. Новотроицк на 2013-2020 годы»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довлетв.</w:t>
            </w:r>
            <w:r>
              <w:rPr>
                <w:sz w:val="20"/>
                <w:szCs w:val="20"/>
                <w:lang w:eastAsia="ru-RU"/>
              </w:rPr>
              <w:t xml:space="preserve"> уровень (70,0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Итого по муниципальным программам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668 8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652 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6 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непрограммные расходы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677 7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661 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6 2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Доля расходов на муниципальные программы, %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году расходы на реализацию программных мероприятий в полном объеме исполнены по </w:t>
      </w:r>
      <w:r>
        <w:rPr>
          <w:color w:val="000000"/>
          <w:sz w:val="28"/>
          <w:szCs w:val="28"/>
          <w:lang w:val="ru-RU"/>
        </w:rPr>
        <w:t>3 (трем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муниципальным 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ам :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льского хозяйства и регулирование рынков сельскохозяйственной продукции, сырья и продовольствия МО г. Новотроицк на 2015-2020 годы</w:t>
      </w:r>
      <w:r>
        <w:rPr>
          <w:color w:val="000000"/>
          <w:sz w:val="28"/>
          <w:szCs w:val="28"/>
          <w:lang w:val="ru-RU"/>
        </w:rPr>
        <w:t xml:space="preserve"> (100,0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жильем молодых семей в МО г. Новотроицк на 2015-2020 годы</w:t>
      </w:r>
      <w:r>
        <w:rPr>
          <w:color w:val="000000"/>
          <w:sz w:val="28"/>
          <w:szCs w:val="28"/>
          <w:lang w:val="ru-RU"/>
        </w:rPr>
        <w:t xml:space="preserve"> (100 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системы градорегулирования на территории муниципального образования город Новотроицк на 2015-2020 годы» - (100,0%)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 этом оценка эффективности реализации </w:t>
      </w:r>
      <w:r>
        <w:rPr>
          <w:color w:val="000000"/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 xml:space="preserve">е </w:t>
      </w:r>
      <w:r>
        <w:rPr>
          <w:color w:val="000000"/>
          <w:sz w:val="28"/>
          <w:szCs w:val="28"/>
        </w:rPr>
        <w:t>«Развитие системы градорегулирования на территории муниципального образования город Новотроицк на 2015-2020 годы» (данные экономического отдела)</w:t>
      </w:r>
      <w:r>
        <w:rPr>
          <w:color w:val="000000"/>
          <w:sz w:val="28"/>
          <w:szCs w:val="28"/>
          <w:lang w:val="ru-RU"/>
        </w:rPr>
        <w:t xml:space="preserve"> признана неудовлетворительной, как и по итогам 2017 года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умма финансирования произведена в соответствии с планом и составила 5 108 тыс. рублей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ывод Ревизионной комиссии: средства потрачены, результат по программе </w:t>
      </w:r>
      <w:r>
        <w:rPr>
          <w:sz w:val="28"/>
          <w:szCs w:val="28"/>
        </w:rPr>
        <w:t>«Развитие</w:t>
      </w:r>
      <w:r>
        <w:rPr>
          <w:color w:val="000000"/>
          <w:sz w:val="28"/>
          <w:szCs w:val="28"/>
        </w:rPr>
        <w:t xml:space="preserve"> системы градорегулирования на территории муниципального образования город Новотроицк на 2015-2020 годы»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остигнут                 (100,0 тыс.руб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/>
      </w:pPr>
      <w:r>
        <w:rPr>
          <w:sz w:val="28"/>
          <w:szCs w:val="28"/>
          <w:lang w:val="ru-RU"/>
        </w:rPr>
        <w:t xml:space="preserve">Ревизионная комиссия отмечает, что при финансирования данного мероприятия в 2018 году в сумме 100,0 тыс. рублей, уровень исполнения целевого показателя вырос с 33,3% до 66,67%, но при этом эффективность реализации данной муниципальной программы остается неудовлетворительной. </w:t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18 году не произошло значительного положительного изменения по данному показателю, в сравнении с достигнутым в 2017 году.  Муниципальная программа не эффективн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следующей груп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программ исполнение сложилось практически на уровне бюджетных назначений, предусмотренных бюджетной росписью (свыше 99%)</w:t>
      </w:r>
      <w:r>
        <w:rPr>
          <w:sz w:val="28"/>
          <w:szCs w:val="28"/>
          <w:lang w:val="ru-RU"/>
        </w:rPr>
        <w:t>, 8 муниципальных программ на сумму 1 482 699 тыс.руб.: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азвитие системы образования на территории муниципального образования город Новотроицк на 2015-2020 годы"</w:t>
      </w:r>
      <w:r>
        <w:rPr>
          <w:sz w:val="28"/>
          <w:szCs w:val="28"/>
          <w:lang w:val="ru-RU"/>
        </w:rPr>
        <w:t xml:space="preserve"> (99,5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азвитие культуры в муниципальном образовании город Новотроицк на 2015–2020 годы"</w:t>
      </w:r>
      <w:r>
        <w:rPr>
          <w:sz w:val="28"/>
          <w:szCs w:val="28"/>
          <w:lang w:val="ru-RU"/>
        </w:rPr>
        <w:t xml:space="preserve"> (99,7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Развитие транспортной системы муниципального образования город Новотроицк на 2015- 2020 годы»</w:t>
      </w:r>
      <w:r>
        <w:rPr>
          <w:sz w:val="28"/>
          <w:szCs w:val="28"/>
          <w:lang w:val="ru-RU"/>
        </w:rPr>
        <w:t xml:space="preserve">  (99,4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мплексное развитие коммунальной инфраструктуры муниципального образования город Новотроицк на 2015-2020 годы"</w:t>
      </w:r>
      <w:r>
        <w:rPr>
          <w:sz w:val="28"/>
          <w:szCs w:val="28"/>
          <w:lang w:val="ru-RU"/>
        </w:rPr>
        <w:t xml:space="preserve"> (99,5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Улучшение состояния жилищного фонда на территории муниципального образования город Новотроицк в 2015-2020 годах"</w:t>
      </w:r>
      <w:r>
        <w:rPr>
          <w:sz w:val="28"/>
          <w:szCs w:val="28"/>
          <w:lang w:val="ru-RU"/>
        </w:rPr>
        <w:t xml:space="preserve"> (99,1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азвитие физической культуры, спорта и туризма на территории муниципального образования город Новотроицк на 2015-2020 годы</w:t>
      </w:r>
      <w:r>
        <w:rPr>
          <w:sz w:val="28"/>
          <w:szCs w:val="28"/>
          <w:lang w:val="ru-RU"/>
        </w:rPr>
        <w:t>» (99,98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Энергосбережение и повышение энергоэффективности в муниципальном образовании город Новотроицк Оренбургской области на 2011-2020 годы"</w:t>
      </w:r>
      <w:r>
        <w:rPr>
          <w:sz w:val="28"/>
          <w:szCs w:val="28"/>
          <w:lang w:val="ru-RU"/>
        </w:rPr>
        <w:t xml:space="preserve"> (99,8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олитики в МО г. Новотроицк на 2018-2022 годы»</w:t>
      </w:r>
      <w:r>
        <w:rPr>
          <w:sz w:val="28"/>
          <w:szCs w:val="28"/>
          <w:lang w:val="ru-RU"/>
        </w:rPr>
        <w:t>(99,3%)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них по 2 (двум) муниципальным программам оценка эффективности реализации данных программ также признана (данные экономического отдела) неудовлетворительной. Сумма финансирования составила 167 506 тыс. руб.; по 1 (одной муниципальной программе оценка эффективности реализации – средняя, сумма финансирования 86 523 тыс.руб.; по 4 (четырем) муниципальным программам оценка эффективности реализации – высокая, сумма финансирования 1 228 670 тыс.руб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вод: средства потрачены, результат по муниципальным программам </w:t>
      </w:r>
      <w:r>
        <w:rPr>
          <w:sz w:val="28"/>
          <w:szCs w:val="28"/>
        </w:rPr>
        <w:t>"Развитие культуры в муниципальном образовании город Новотроицк на 2015–2020 годы"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"Комплексное развитие коммунальной инфраструктуры муниципального образования город Новотроицк на 2015-2020 годы"</w:t>
      </w:r>
      <w:r>
        <w:rPr>
          <w:sz w:val="28"/>
          <w:szCs w:val="28"/>
          <w:lang w:val="ru-RU"/>
        </w:rPr>
        <w:t xml:space="preserve">  недостигнут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муниципальной програме </w:t>
      </w:r>
      <w:r>
        <w:rPr>
          <w:sz w:val="28"/>
          <w:szCs w:val="28"/>
        </w:rPr>
        <w:t>"Развитие культуры в муниципальном образовании город Новотроицк на 2015–2020 годы"</w:t>
      </w:r>
      <w:r>
        <w:rPr>
          <w:sz w:val="28"/>
          <w:szCs w:val="28"/>
          <w:lang w:val="ru-RU"/>
        </w:rPr>
        <w:t xml:space="preserve"> (99,7%), при этом оценка эффективности реализации данной программы признана (данные экономического отдела) неудовлетвори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ключает в себя 4 подпрограммы:</w:t>
        <w:tab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учреждений культурно-досугового типа на 2015-2020 годы»</w:t>
      </w:r>
      <w:r>
        <w:rPr>
          <w:rStyle w:val="1"/>
          <w:bCs/>
          <w:sz w:val="28"/>
          <w:szCs w:val="28"/>
        </w:rPr>
        <w:t xml:space="preserve"> - уровень эффективности </w:t>
      </w:r>
      <w:r>
        <w:rPr>
          <w:rStyle w:val="Style23"/>
          <w:b w:val="false"/>
          <w:bCs/>
          <w:sz w:val="28"/>
          <w:szCs w:val="28"/>
        </w:rPr>
        <w:t>высокий</w:t>
      </w:r>
      <w:r>
        <w:rPr>
          <w:rStyle w:val="Style23"/>
          <w:bCs/>
          <w:sz w:val="28"/>
          <w:szCs w:val="28"/>
        </w:rPr>
        <w:t xml:space="preserve"> </w:t>
      </w:r>
      <w:r>
        <w:rPr>
          <w:rStyle w:val="Style23"/>
          <w:b w:val="false"/>
          <w:bCs/>
          <w:sz w:val="28"/>
          <w:szCs w:val="28"/>
        </w:rPr>
        <w:t>10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«Развитие учреждений дополнительного образования в области искусств на 2015-2020 годы»</w:t>
      </w:r>
      <w:r>
        <w:rPr>
          <w:rStyle w:val="1"/>
          <w:bCs/>
          <w:sz w:val="28"/>
          <w:szCs w:val="28"/>
        </w:rPr>
        <w:t xml:space="preserve"> - уровень эффективности </w:t>
      </w:r>
      <w:r>
        <w:rPr>
          <w:rStyle w:val="Style23"/>
          <w:b w:val="false"/>
          <w:bCs/>
          <w:sz w:val="28"/>
          <w:szCs w:val="28"/>
        </w:rPr>
        <w:t>высокий 10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рограмма «Создание условий для обеспечения доступности и сохранности музейных фондов </w:t>
      </w:r>
      <w:r>
        <w:rPr>
          <w:sz w:val="28"/>
          <w:szCs w:val="28"/>
        </w:rPr>
        <w:t>на 2015-2020 годы»</w:t>
      </w:r>
      <w:r>
        <w:rPr>
          <w:rStyle w:val="1"/>
          <w:bCs/>
          <w:sz w:val="28"/>
          <w:szCs w:val="28"/>
        </w:rPr>
        <w:t xml:space="preserve"> - уровень эффективности </w:t>
      </w:r>
      <w:r>
        <w:rPr>
          <w:rStyle w:val="Style23"/>
          <w:b w:val="false"/>
          <w:bCs/>
          <w:sz w:val="28"/>
          <w:szCs w:val="28"/>
        </w:rPr>
        <w:t>неудовлетворительный 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rStyle w:val="Style23"/>
          <w:color w:val="000000"/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 xml:space="preserve">Модернизация библиотечного дела </w:t>
      </w:r>
      <w:r>
        <w:rPr>
          <w:sz w:val="28"/>
          <w:szCs w:val="28"/>
        </w:rPr>
        <w:t>на 2015-2020 годы»</w:t>
      </w:r>
      <w:r>
        <w:rPr>
          <w:rStyle w:val="1"/>
          <w:bCs/>
          <w:sz w:val="28"/>
          <w:szCs w:val="28"/>
        </w:rPr>
        <w:t xml:space="preserve"> уровень эффективности </w:t>
      </w:r>
      <w:r>
        <w:rPr>
          <w:rStyle w:val="Style23"/>
          <w:b w:val="false"/>
          <w:bCs/>
          <w:sz w:val="28"/>
          <w:szCs w:val="28"/>
        </w:rPr>
        <w:t>неудовлетворительный 58,92%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66,5%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/>
      </w:pPr>
      <w:r>
        <w:rPr>
          <w:sz w:val="28"/>
          <w:szCs w:val="28"/>
          <w:lang w:val="ru-RU"/>
        </w:rPr>
        <w:t xml:space="preserve">По муниципальной програме </w:t>
      </w:r>
      <w:r>
        <w:rPr>
          <w:sz w:val="28"/>
          <w:szCs w:val="28"/>
        </w:rPr>
        <w:t>"Комплексное развитие коммунальной инфраструктуры муниципального образования город Новотроицк на 2015-2020 годы"</w:t>
      </w:r>
      <w:r>
        <w:rPr>
          <w:sz w:val="28"/>
          <w:szCs w:val="28"/>
          <w:lang w:val="ru-RU"/>
        </w:rPr>
        <w:t xml:space="preserve"> (99,5%), при этом оценка эффективности реализации данной программы также признана (данные экономического отдела)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включает в себя следующие подпрограммы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1 «Ремонт объектов коммунальной инфраструктуры сельских населенных пунктов муниципального образования город Новотроицк» на 2015-2020 годы – уровень эффективности неудовлетворительный 50,11%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2 «Обеспечение населения муниципального образования город Новотроицк  питьевой водой» на 2015-2020 годы» - 103,02%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3 «Модернизация объектов коммунальной инфраструктуры муниципального образования город Новотроицк» на 2015-2020 годы» - 25,08%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4 «Строительство инженерных коммуникаций для малоэтажной застройки» - 0,0%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43%.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7 (семи) муниципальным программам исполнение сложилось ниже плана (134 623 тыс.руб.), при этом оценка эффективности реализации данных программ признана высокой: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номическое развитие муниципального образования город Новотроицк на 2015- 2020 годы» - (88,2%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«Благоустройство территории муниципального образования город </w:t>
      </w:r>
      <w:r>
        <w:rPr>
          <w:sz w:val="28"/>
          <w:szCs w:val="28"/>
        </w:rPr>
        <w:t>Новотроицк на 2015-2020 годы» – (97,0 %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/>
      </w:pPr>
      <w:r>
        <w:rPr>
          <w:sz w:val="28"/>
          <w:szCs w:val="28"/>
          <w:lang w:val="en-US"/>
        </w:rPr>
        <w:t>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5 - 2020 годы муниципального образования город Новотроицк» -  (</w:t>
      </w:r>
      <w:r>
        <w:rPr>
          <w:sz w:val="28"/>
          <w:szCs w:val="28"/>
        </w:rPr>
        <w:t>97,8</w:t>
      </w:r>
      <w:r>
        <w:rPr>
          <w:sz w:val="28"/>
          <w:szCs w:val="28"/>
          <w:lang w:val="en-US"/>
        </w:rPr>
        <w:t>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/>
      </w:pPr>
      <w:r>
        <w:rPr>
          <w:sz w:val="28"/>
          <w:szCs w:val="28"/>
        </w:rPr>
        <w:t>«Медицинские кадры муниципального образования город Новотроицк на 2013 -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ы» - (</w:t>
      </w:r>
      <w:r>
        <w:rPr>
          <w:sz w:val="28"/>
          <w:szCs w:val="28"/>
          <w:lang w:val="ru-RU"/>
        </w:rPr>
        <w:t>89,8</w:t>
      </w:r>
      <w:r>
        <w:rPr>
          <w:sz w:val="28"/>
          <w:szCs w:val="28"/>
        </w:rPr>
        <w:t>%)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"Эффективное управление муниципальной казной и муниципальным долгом на 2015-2020 годы" (96,9%)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 "Улучшение условий и качества жизни отдельных категорий граждан муниципального образования город Новотроицк на 2015-2020 годы" (97,9%).</w:t>
      </w:r>
    </w:p>
    <w:p>
      <w:pPr>
        <w:pStyle w:val="Normal"/>
        <w:suppressAutoHyphens w:val="false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2 (двум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программам исполнение сложилось </w:t>
      </w:r>
      <w:r>
        <w:rPr>
          <w:sz w:val="28"/>
          <w:szCs w:val="28"/>
          <w:lang w:val="ru-RU"/>
        </w:rPr>
        <w:t>выше</w:t>
      </w:r>
      <w:r>
        <w:rPr>
          <w:sz w:val="28"/>
          <w:szCs w:val="28"/>
        </w:rPr>
        <w:t xml:space="preserve"> 90,0%</w:t>
      </w:r>
      <w:r>
        <w:rPr>
          <w:sz w:val="28"/>
          <w:szCs w:val="28"/>
          <w:lang w:val="ru-RU"/>
        </w:rPr>
        <w:t xml:space="preserve"> (30 380 тыс.руб.), оценка эффективности реализации данных муниципальных программ признана только средней</w:t>
      </w:r>
      <w:r>
        <w:rPr>
          <w:sz w:val="28"/>
          <w:szCs w:val="28"/>
        </w:rPr>
        <w:t xml:space="preserve">: 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Реализация молодежной политики в муниципальном образовании город Новотроицк на 2015-2020 годы» - (98,2%)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before="0" w:after="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П «Формирование комфортной городской среды на 2018-2022 годы на территории муниципального образования город Новотроицк» (94,4%).</w:t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финансирования муниципальных программ по уровням эффективности за 2015- 2018 годы (Таблица 7) свидетельствует о том, что доля программных расходов в общих расходах бюджета возрастает с 87% в 2015 году до  93% в 2016 году, продолжает рости до 94 % в 2017 году и достигает 99,5 % в 2018 году.</w:t>
      </w:r>
    </w:p>
    <w:tbl>
      <w:tblPr>
        <w:tblW w:w="111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7"/>
        <w:gridCol w:w="312"/>
        <w:gridCol w:w="542"/>
        <w:gridCol w:w="591"/>
        <w:gridCol w:w="310"/>
        <w:gridCol w:w="233"/>
        <w:gridCol w:w="453"/>
        <w:gridCol w:w="114"/>
        <w:gridCol w:w="200"/>
        <w:gridCol w:w="595"/>
        <w:gridCol w:w="198"/>
        <w:gridCol w:w="567"/>
        <w:gridCol w:w="155"/>
        <w:gridCol w:w="820"/>
        <w:gridCol w:w="17"/>
        <w:gridCol w:w="567"/>
        <w:gridCol w:w="550"/>
        <w:gridCol w:w="584"/>
        <w:gridCol w:w="412"/>
        <w:gridCol w:w="155"/>
        <w:gridCol w:w="825"/>
        <w:gridCol w:w="309"/>
        <w:gridCol w:w="373"/>
        <w:gridCol w:w="239"/>
        <w:gridCol w:w="238"/>
        <w:gridCol w:w="661"/>
      </w:tblGrid>
      <w:tr>
        <w:trPr>
          <w:trHeight w:val="360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44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0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  <w:bookmarkStart w:id="3" w:name="RANGE!B5%3AY402"/>
            <w:bookmarkStart w:id="4" w:name="RANGE!B5%3AY402"/>
            <w:bookmarkEnd w:id="4"/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6918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Таблица 7  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3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gridSpan w:val="2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равнительная динамика финансирования муниципальных программ по уровням эффективности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           отчет       тыс.руб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                  отчет   тыс.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 год      отчет    тыс.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18 год      отчет    тыс. руб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уктура %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тклонение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9= 7-5           тыс. руб.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1.Муниципальные программы </w:t>
            </w:r>
            <w:r>
              <w:rPr>
                <w:u w:val="single"/>
                <w:lang w:eastAsia="ru-RU"/>
              </w:rPr>
              <w:t>с высоки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53 06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6 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5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368 08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123853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1056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2.Муниципальные программы </w:t>
            </w:r>
            <w:r>
              <w:rPr>
                <w:u w:val="single"/>
                <w:lang w:eastAsia="ru-RU"/>
              </w:rPr>
              <w:t>со средни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7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3 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9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 016 31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9,7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3.Муниципальные программы </w:t>
            </w:r>
            <w:r>
              <w:rPr>
                <w:u w:val="single"/>
                <w:lang w:eastAsia="ru-RU"/>
              </w:rPr>
              <w:t>с удовлетворительны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4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8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059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99,7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Муниципальные программы</w:t>
            </w:r>
            <w:r>
              <w:rPr>
                <w:u w:val="single"/>
                <w:lang w:eastAsia="ru-RU"/>
              </w:rPr>
              <w:t xml:space="preserve"> с неудовлетворительным уровнем</w:t>
            </w:r>
            <w:r>
              <w:rPr>
                <w:lang w:eastAsia="ru-RU"/>
              </w:rPr>
              <w:t xml:space="preserve"> эффектив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 0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 6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 60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19 95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13,5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 расходов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61 2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 6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4 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148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 69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В том числе расходы на муниципальные программ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4 2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 3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1 2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28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8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Муниципальные программы являются документом планирования бюджетных ассигнований во взаимосвязи с ожидаемыми результатами их использ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Что касается результатов использования бюджетных ассигнований в 2018 году в сравнении с 2017 годом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>доля  программных расходов  с высоким уровнем эффективности возрасла с 9% в 2017 году до 83% в 2018 году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>доля  программных расходов  со средним уровнем эффективности снизилась с 77% в 2017 году до 7% в 2018 году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>доля  программных расходов  с удовлетворительным уровнем эффективности составила  5% в 2017 году и 0,01% в 2018 году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 программных расходов  с неудовлетворительным уровнем эффективности в 2018 году остается на уровне 2017 года – 10%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widowControl w:val="false"/>
        <w:suppressAutoHyphens w:val="false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равочно (постановление администрации № 2430-п от 17.12.2015):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26282F"/>
          <w:sz w:val="28"/>
          <w:szCs w:val="28"/>
          <w:lang w:eastAsia="ru-RU"/>
        </w:rPr>
        <w:t>Эффективность реализации муниципальной программы (подпрограммы) призн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26282F"/>
          <w:sz w:val="28"/>
          <w:szCs w:val="28"/>
          <w:lang w:eastAsia="ru-RU"/>
        </w:rPr>
        <w:t>- высокой, если значение итоговой оценки эффективности муниципальной программы (подпрограммы) составляет не менее 90%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color w:val="26282F"/>
          <w:sz w:val="28"/>
          <w:szCs w:val="28"/>
          <w:lang w:eastAsia="ru-RU"/>
        </w:rPr>
        <w:t>- средней, если значение итоговой оценки эффективности муниципальной программы (подпрограммы) составляет не менее 80%, но менее 90%;</w:t>
      </w:r>
    </w:p>
    <w:p>
      <w:pPr>
        <w:pStyle w:val="Normal"/>
        <w:suppressAutoHyphens w:val="false"/>
        <w:ind w:firstLine="709"/>
        <w:jc w:val="both"/>
        <w:rPr>
          <w:bCs/>
          <w:color w:val="26282F"/>
          <w:sz w:val="28"/>
          <w:szCs w:val="28"/>
          <w:lang w:eastAsia="ru-RU"/>
        </w:rPr>
      </w:pPr>
      <w:r>
        <w:rPr>
          <w:bCs/>
          <w:color w:val="26282F"/>
          <w:sz w:val="28"/>
          <w:szCs w:val="28"/>
          <w:lang w:eastAsia="ru-RU"/>
        </w:rPr>
        <w:t>- удовлетворительной, если значение итоговой оценки эффективности муниципальной программы (подпрограммы) составляет не менее 70%, но менее 80%.</w:t>
      </w:r>
    </w:p>
    <w:p>
      <w:pPr>
        <w:pStyle w:val="Normal"/>
        <w:suppressAutoHyphens w:val="false"/>
        <w:ind w:right="141" w:firstLine="709"/>
        <w:jc w:val="both"/>
        <w:rPr/>
      </w:pPr>
      <w:r>
        <w:rPr>
          <w:bCs/>
          <w:color w:val="26282F"/>
          <w:sz w:val="28"/>
          <w:szCs w:val="28"/>
          <w:lang w:eastAsia="ru-RU"/>
        </w:rPr>
        <w:t>В остальных случаях эффективность реализации муниципальной программы (подпрограммы) признается неудовлетворительной.</w:t>
      </w:r>
    </w:p>
    <w:p>
      <w:pPr>
        <w:pStyle w:val="Normal"/>
        <w:suppressAutoHyphens w:val="false"/>
        <w:ind w:right="141" w:firstLine="709"/>
        <w:jc w:val="both"/>
        <w:rPr>
          <w:bCs/>
          <w:color w:val="26282F"/>
          <w:sz w:val="28"/>
          <w:szCs w:val="28"/>
          <w:lang w:eastAsia="ru-RU"/>
        </w:rPr>
      </w:pPr>
      <w:r>
        <w:rPr>
          <w:bCs/>
          <w:color w:val="26282F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  <w:lang w:eastAsia="ru-RU"/>
        </w:rPr>
        <w:t>Существует проблема недостаточной эффективности расходования бюджетных средств, за 2018 год сумма 167 606 тыс.руб. (2017 год – 147 648 тыс.руб.) и тенденция к их увеличению, с 59 063 тыс.руб. в 2015 году до 167 606 тыс.руб. в 2018 году.</w:t>
      </w:r>
    </w:p>
    <w:p>
      <w:pPr>
        <w:pStyle w:val="TextBody"/>
        <w:widowControl w:val="false"/>
        <w:suppressAutoHyphens w:val="false"/>
        <w:spacing w:before="0" w:after="60"/>
        <w:ind w:left="128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bookmarkStart w:id="5" w:name="RANGE!B5%3AV402"/>
      <w:bookmarkEnd w:id="5"/>
      <w:r>
        <w:rPr>
          <w:b/>
          <w:sz w:val="28"/>
          <w:szCs w:val="28"/>
        </w:rPr>
        <w:t>2.4. Профицит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за 2018 год исполнен с профицитом в сумме                  (+ 2 753 тыс. рублей)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источников финансирования дефицита местного бюджета в 2018 году приведена в Таблице 8 к Заключению.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610"/>
        <w:gridCol w:w="1233"/>
        <w:gridCol w:w="468"/>
        <w:gridCol w:w="1374"/>
        <w:gridCol w:w="1603"/>
      </w:tblGrid>
      <w:tr>
        <w:trPr>
          <w:trHeight w:val="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12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Источники финансирования дефицита бюджета в 2018 году: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lang w:eastAsia="ru-RU"/>
              </w:rPr>
              <w:t>Таблица 8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(тыс. рублей</w:t>
            </w:r>
            <w:r>
              <w:rPr>
                <w:lang w:eastAsia="ru-RU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Бюджетные назначения (согласно отчета финуправлени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о за 2018 год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клонение</w:t>
            </w:r>
          </w:p>
        </w:tc>
      </w:tr>
      <w:tr>
        <w:trPr>
          <w:trHeight w:val="1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. До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51 5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64 23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+12 662</w:t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 Рас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76 0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 661 48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4 536</w:t>
            </w:r>
          </w:p>
        </w:tc>
      </w:tr>
      <w:tr>
        <w:trPr>
          <w:trHeight w:val="368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 Дефицит (профицит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 24 4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+2 75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+27 198</w:t>
            </w:r>
          </w:p>
        </w:tc>
      </w:tr>
      <w:tr>
        <w:trPr>
          <w:trHeight w:val="27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Источники финансирования дефицита бюджета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.Кредиты  за минусом погаш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.1 Кредиты кредитных организаций за минусом погаш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0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 021 1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41 11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80 000</w:t>
            </w:r>
          </w:p>
        </w:tc>
      </w:tr>
      <w:tr>
        <w:trPr>
          <w:trHeight w:val="461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огашение кредитов,предоставленных кредитными организация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96 1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16 11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80 000</w:t>
            </w:r>
          </w:p>
        </w:tc>
      </w:tr>
      <w:tr>
        <w:trPr>
          <w:trHeight w:val="22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.2 Бюджетные кредиты за минусом погашения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 25 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 25 0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Получение бюджетных кредитов на пополнение остатков средств на счетах  местных бюджето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1 5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1 52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Погашение бюджетных креди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6 5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6 52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2. Изменение остатков средств на счетах по учету средств бюдже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 4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 2 75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 27 198</w:t>
            </w:r>
          </w:p>
        </w:tc>
      </w:tr>
      <w:tr>
        <w:trPr>
          <w:trHeight w:val="266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 744 2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 693 62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50 588</w:t>
            </w:r>
          </w:p>
        </w:tc>
      </w:tr>
      <w:tr>
        <w:trPr>
          <w:trHeight w:val="269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 768 66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 690 87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-77 786</w:t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муниципального долга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06"/>
        <w:gridCol w:w="1788"/>
        <w:gridCol w:w="1559"/>
        <w:gridCol w:w="2127"/>
      </w:tblGrid>
      <w:tr>
        <w:trPr>
          <w:trHeight w:val="100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 01.01.2018 год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018 год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 01.01.2019 года</w:t>
            </w:r>
          </w:p>
        </w:tc>
      </w:tr>
      <w:tr>
        <w:trPr>
          <w:trHeight w:val="36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Получение кредит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гашение креди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2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1.  Долговые обязательства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73 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 012 639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 012 639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73 000</w:t>
            </w:r>
          </w:p>
        </w:tc>
      </w:tr>
      <w:tr>
        <w:trPr>
          <w:trHeight w:val="5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1.1 Кредиты кредитных организаций в валюте Российской Федераци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13 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1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6 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38 000</w:t>
            </w:r>
          </w:p>
        </w:tc>
      </w:tr>
      <w:tr>
        <w:trPr>
          <w:trHeight w:val="55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1.2  Бюджетные кредиты из областного бюджета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60  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 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 5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35 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</w:t>
      </w:r>
      <w:r>
        <w:rPr>
          <w:rFonts w:eastAsia="Arial"/>
          <w:sz w:val="28"/>
          <w:szCs w:val="28"/>
        </w:rPr>
        <w:t xml:space="preserve"> муниципального долга по состоянию на 01.01. 2019 года составил 273 000 тыс. рублей, что соответствует уровню  долговых обязательств на начало 2018 года. </w:t>
      </w:r>
      <w:r>
        <w:rPr>
          <w:sz w:val="28"/>
          <w:szCs w:val="28"/>
        </w:rPr>
        <w:t>Отношение муниципального долга к доходам местного бюджета без учета безвозмездных поступлений и поступлений по дополнительным нормативам составляет 38,0 % (в 2017 году – 41,3%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асходы по обслуживанию муниципального долга за 2018 год составили 8 103 тыс. рублей, при плановых значениях 8 862,8 тыс.руб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/>
      </w:pPr>
      <w:r>
        <w:rPr>
          <w:b/>
          <w:sz w:val="28"/>
          <w:szCs w:val="28"/>
        </w:rPr>
        <w:t>4. Выводы и предлож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false"/>
        <w:spacing w:before="0" w:after="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60"/>
        <w:ind w:firstLine="567"/>
        <w:jc w:val="both"/>
        <w:rPr/>
      </w:pPr>
      <w:r>
        <w:rPr>
          <w:sz w:val="28"/>
          <w:szCs w:val="28"/>
          <w:lang w:val="en-US"/>
        </w:rPr>
        <w:t xml:space="preserve">1. Формы годового отчета об исполнении </w:t>
      </w:r>
      <w:r>
        <w:rPr>
          <w:sz w:val="28"/>
          <w:szCs w:val="28"/>
        </w:rPr>
        <w:t>местного</w:t>
      </w:r>
      <w:r>
        <w:rPr>
          <w:sz w:val="28"/>
          <w:szCs w:val="28"/>
          <w:lang w:val="en-US"/>
        </w:rPr>
        <w:t xml:space="preserve"> бюджета за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 представлены фин</w:t>
      </w:r>
      <w:r>
        <w:rPr>
          <w:sz w:val="28"/>
          <w:szCs w:val="28"/>
        </w:rPr>
        <w:t>ансовым управлением</w:t>
      </w:r>
      <w:r>
        <w:rPr>
          <w:sz w:val="28"/>
          <w:szCs w:val="28"/>
          <w:lang w:val="en-US"/>
        </w:rPr>
        <w:t xml:space="preserve"> в полном объеме и в установ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/>
      </w:pPr>
      <w:r>
        <w:rPr>
          <w:sz w:val="28"/>
          <w:szCs w:val="28"/>
        </w:rPr>
        <w:t>2. Проведенной Ревизионной комиссией в соответствии со статьей 264.4 Бюджетного кодекса РФ внешней проверкой годового отчета об исполнении местного бюджета за 2018 год установлено, что в целом показатели годового отчета об исполнении местного бюджета соответствуют показателям исполнения бюджета, установленным в ходе внешней проверки бюджетной отчетности главных администраторов бюджетных средств (замечания, отраженные в заключениях Ревизионной комиссии к  бюджетной отчетности главных администраторов бюджетных средств, не повлияли на показатели отчета об исполнении бюджет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образования город Новотроицк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ь меры по увеличению </w:t>
      </w:r>
      <w:r>
        <w:rPr>
          <w:bCs/>
          <w:sz w:val="28"/>
          <w:szCs w:val="28"/>
          <w:lang w:eastAsia="ru-RU"/>
        </w:rPr>
        <w:t xml:space="preserve"> эффективности расходования бюджетных средств</w:t>
      </w:r>
      <w:r>
        <w:rPr>
          <w:b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администраторам бюджетных средств, при составлении бюджетной отчетности, недопускать технические и счетные ошибк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color w:val="FF0000"/>
          <w:sz w:val="28"/>
          <w:szCs w:val="28"/>
          <w:lang w:eastAsia="ru-RU"/>
        </w:rPr>
      </w:pPr>
      <w:r>
        <w:rPr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0" w:after="60"/>
        <w:ind w:firstLine="709"/>
        <w:rPr/>
      </w:pPr>
      <w:r>
        <w:rPr>
          <w:sz w:val="28"/>
          <w:szCs w:val="28"/>
        </w:rPr>
        <w:t xml:space="preserve">Городскому Совету депутатов муниципального образования город Новотроицк: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инять проект решения городского Совета депутатов муниципального образования город Новотроицк Оренбургской области «Об исполнении бюджета муниципального образования город Новотроицк за 2018 год в предложенно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тчёт об исполнении бюджета муниципального образования город Новотроицк за 2018 год  по доходам в сумме 1 664 237 321,70  рублей,  по расходам в сумме 1 661 484 383,58 рублей  с профицитом  в сумме   2 752 938,12 рубл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Утвердить следующие показатели   к отчету об исполнении бюджета муниципального образования город Новотроицк за 2018 год: 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доходы местного бюджета за 2018 год по кодам классификации доходов бюджетов согласно приложению 1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 расходы бюджета по разделам и подразделам классификации расходов бюджетов за 2018 год согласно приложению 2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</w:t>
      </w:r>
      <w:r>
        <w:rPr>
          <w:sz w:val="28"/>
          <w:lang w:eastAsia="ru-RU"/>
        </w:rPr>
        <w:t xml:space="preserve"> расходы бюджета по ведомственной структуре расходов местного бюджета за 2018 год согласно приложению 3;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4) источники финансирования дефицита местного бюджета за 2018 год </w:t>
      </w:r>
      <w:r>
        <w:rPr>
          <w:sz w:val="28"/>
          <w:lang w:eastAsia="ru-RU"/>
        </w:rPr>
        <w:t>согласно приложению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Председатель Ревизионной комиссии                            О.В. Кра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8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qFormat/>
    <w:rPr>
      <w:rFonts w:ascii="Arial" w:hAnsi="Arial" w:cs="Arial"/>
      <w:sz w:val="1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Документ Знак"/>
    <w:qFormat/>
    <w:rPr>
      <w:rFonts w:eastAsia="Calibri"/>
      <w:sz w:val="28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3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Основной текст с отступом.Надин стиль1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 Знак3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hanging="0"/>
    </w:pPr>
    <w:rPr>
      <w:rFonts w:cs="Calibri"/>
      <w:sz w:val="16"/>
      <w:szCs w:val="16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199611">
    <w:name w:val="Собрание законодательства РФ. 1996. №1.Ст.1."/>
    <w:basedOn w:val="Normal"/>
    <w:qFormat/>
    <w:pPr>
      <w:tabs>
        <w:tab w:val="clear" w:pos="708"/>
        <w:tab w:val="left" w:pos="1280" w:leader="none"/>
      </w:tabs>
      <w:suppressAutoHyphens w:val="false"/>
      <w:ind w:left="1280" w:hanging="360"/>
    </w:pPr>
    <w:rPr>
      <w:sz w:val="28"/>
      <w:szCs w:val="20"/>
    </w:rPr>
  </w:style>
  <w:style w:type="paragraph" w:styleId="24">
    <w:name w:val="Основной текст с отступом.Надин стиль2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Шапка"/>
    <w:basedOn w:val="Normal"/>
    <w:qFormat/>
    <w:pPr>
      <w:suppressAutoHyphens w:val="false"/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33">
    <w:name w:val="Таблица"/>
    <w:basedOn w:val="Style32"/>
    <w:qFormat/>
    <w:pPr>
      <w:spacing w:lineRule="exact" w:line="220" w:before="0" w:after="0"/>
    </w:pPr>
    <w:rPr>
      <w:i w:val="false"/>
    </w:rPr>
  </w:style>
  <w:style w:type="paragraph" w:styleId="Style34">
    <w:name w:val="Таблотст"/>
    <w:basedOn w:val="Style33"/>
    <w:qFormat/>
    <w:pPr>
      <w:ind w:left="85" w:hanging="0"/>
    </w:pPr>
    <w:rPr/>
  </w:style>
  <w:style w:type="paragraph" w:styleId="Footnote">
    <w:name w:val="Footnote Text"/>
    <w:basedOn w:val="Normal"/>
    <w:pPr>
      <w:suppressAutoHyphens w:val="false"/>
      <w:ind w:firstLine="709"/>
      <w:jc w:val="both"/>
    </w:pPr>
    <w:rPr>
      <w:rFonts w:ascii="Arial" w:hAnsi="Arial" w:cs="Arial"/>
      <w:sz w:val="18"/>
      <w:szCs w:val="20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15">
    <w:name w:val="заголовок 1"/>
    <w:basedOn w:val="Normal"/>
    <w:next w:val="Normal"/>
    <w:qFormat/>
    <w:pPr>
      <w:keepNext w:val="true"/>
      <w:suppressAutoHyphens w:val="false"/>
    </w:pPr>
    <w:rPr/>
  </w:style>
  <w:style w:type="paragraph" w:styleId="Style35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jc w:val="center"/>
      <w:outlineLvl w:val="9"/>
    </w:pPr>
    <w:rPr>
      <w:rFonts w:ascii="Arial" w:hAnsi="Arial" w:eastAsia="Times New Roman" w:cs="Times New Roman"/>
      <w:bCs w:val="false"/>
      <w:sz w:val="22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221">
    <w:name w:val="Основной текст с отступом 2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sz w:val="28"/>
      <w:szCs w:val="20"/>
      <w:lang w:val="en-US" w:bidi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en-US" w:bidi="en-US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en-US" w:bidi="en-US" w:eastAsia="zh-CN"/>
    </w:rPr>
  </w:style>
  <w:style w:type="paragraph" w:styleId="Style3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38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  <w:lang w:val="en-US" w:bidi="en-US"/>
    </w:rPr>
  </w:style>
  <w:style w:type="paragraph" w:styleId="Style3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lang w:val="en-US" w:bidi="en-US"/>
    </w:rPr>
  </w:style>
  <w:style w:type="paragraph" w:styleId="27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 w:bidi="en-US"/>
    </w:rPr>
  </w:style>
  <w:style w:type="paragraph" w:styleId="Style4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Xl65">
    <w:name w:val="xl65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color w:val="FF0000"/>
      <w:sz w:val="20"/>
      <w:szCs w:val="20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6228" w:val="clear"/>
      <w:suppressAutoHyphens w:val="false"/>
      <w:spacing w:before="280" w:after="280"/>
      <w:jc w:val="center"/>
      <w:textAlignment w:val="top"/>
    </w:pPr>
    <w:rPr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6228" w:val="clear"/>
      <w:suppressAutoHyphens w:val="false"/>
      <w:spacing w:before="280" w:after="280"/>
      <w:jc w:val="center"/>
      <w:textAlignment w:val="top"/>
    </w:pPr>
    <w:rPr>
      <w:color w:val="FFFFFF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231">
    <w:name w:val="Основной текст с отступом 23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43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44">
    <w:name w:val="Документ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sz w:val="28"/>
      <w:szCs w:val="20"/>
      <w:lang w:val="en-US"/>
    </w:rPr>
  </w:style>
  <w:style w:type="paragraph" w:styleId="28">
    <w:name w:val="сновной текст с отступом 2"/>
    <w:basedOn w:val="Normal"/>
    <w:qFormat/>
    <w:pPr>
      <w:widowControl w:val="false"/>
      <w:suppressAutoHyphens w:val="false"/>
      <w:ind w:firstLine="720"/>
      <w:jc w:val="both"/>
    </w:pPr>
    <w:rPr>
      <w:sz w:val="26"/>
      <w:szCs w:val="20"/>
    </w:rPr>
  </w:style>
  <w:style w:type="paragraph" w:styleId="33">
    <w:name w:val="Стиль3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1">
    <w:name w:val=" Знак Знак1 Знак Знак Знак Знак Знак Знак Знак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2:00Z</dcterms:created>
  <dc:creator>ТакташеваРР</dc:creator>
  <dc:description/>
  <cp:keywords/>
  <dc:language>en-US</dc:language>
  <cp:lastModifiedBy>Пользователь</cp:lastModifiedBy>
  <cp:lastPrinted>2019-04-30T13:37:00Z</cp:lastPrinted>
  <dcterms:modified xsi:type="dcterms:W3CDTF">2019-05-15T04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39885636</vt:r8>
  </property>
</Properties>
</file>