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он Оренбургской области от 06.03.2014 N 2170/620-V-ОЗ (ред. от 27.04.2018) "О мерах по обеспечению тишины и покоя граждан на территории Оренбургской области" (принят постановлением Законодательного Собрания Оренбургской области от 26.02.2014 N 2170) (с изм. и доп., вступающими в силу с 01.01.2019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. Ночное врем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настоящего Закона под ночным временем понимается период времени в рабочие дни с 23.00 до 07.00 часов следующего дня, в выходные (суббота, воскресенье) и нерабочие праздничные дни - с 23.00 до 09.00 часов следующего д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. Объекты (территории), на которых (в которых) обеспечиваются тишина и покой граждан в ночное врем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Тишина и покой граждан в ночное время обеспечиваются:</w:t>
      </w:r>
    </w:p>
    <w:p>
      <w:pPr>
        <w:pStyle w:val="Normal"/>
        <w:ind w:firstLine="720"/>
        <w:jc w:val="both"/>
        <w:rPr/>
      </w:pPr>
      <w:r>
        <w:rPr/>
        <w:t>1) в жилых помещениях многоквартирных домов, индивидуальных жилых домов, коммунальных квартирах, гостиницах, общежитиях, иных жилых помещениях специализированного жилищного фонда;</w:t>
      </w:r>
    </w:p>
    <w:p>
      <w:pPr>
        <w:pStyle w:val="Normal"/>
        <w:ind w:firstLine="720"/>
        <w:jc w:val="both"/>
        <w:rPr/>
      </w:pPr>
      <w:r>
        <w:rPr/>
        <w:t>2) в помещениях общего пользования многоквартирных домов, гостиниц, общежитий (лестничные площадки, лестницы, лифты, коридоры, колясочные, чердаки, технические этажи, встроенно-пристроенные помещения, подвалы, крыши);</w:t>
      </w:r>
    </w:p>
    <w:p>
      <w:pPr>
        <w:pStyle w:val="Normal"/>
        <w:ind w:firstLine="720"/>
        <w:jc w:val="both"/>
        <w:rPr/>
      </w:pPr>
      <w:r>
        <w:rPr/>
        <w:t>3) на территориях сложившейся застройки многоквартирными домами, индивидуальными жилыми домами, в том числе на придомовых территориях, территориях автомобильных стоянок, площадках для автомобильного транспорта, детских и спортивных площадках, за исключением территорий комплексной реконструкции сложившейся застройки, к которым относятся кварталы, микрорайоны, улицы и (или) их планировочно-обособленные части, в пределах которых все существующие жилые и нежилые здания, объекты социальной инфраструктуры, сооружения, в том числе плоскостные элементы благоустройства, озеленения, инженерные коммуникации и устройства, являются объектами проведения взаимосвязанного комплекса мер по сохранению и реконструкции сложившейся застройки, проводимого по решению органов местного самоуправления;</w:t>
      </w:r>
    </w:p>
    <w:p>
      <w:pPr>
        <w:pStyle w:val="Normal"/>
        <w:ind w:firstLine="720"/>
        <w:jc w:val="both"/>
        <w:rPr/>
      </w:pPr>
      <w:r>
        <w:rPr/>
        <w:t>4) на улицах (проспектах, площадях, аллеях, бульварах, в переулках и т.п.), в скверах, парках, на территориях, предназначенных для отдыха, занятий физической культурой и спортом;</w:t>
      </w:r>
    </w:p>
    <w:p>
      <w:pPr>
        <w:pStyle w:val="Normal"/>
        <w:ind w:firstLine="720"/>
        <w:jc w:val="both"/>
        <w:rPr/>
      </w:pPr>
      <w:r>
        <w:rPr/>
        <w:t>5) в помещениях и на территориях объектов социального назначения, здравоохранения, образования;</w:t>
      </w:r>
    </w:p>
    <w:p>
      <w:pPr>
        <w:pStyle w:val="Normal"/>
        <w:ind w:firstLine="720"/>
        <w:jc w:val="both"/>
        <w:rPr/>
      </w:pPr>
      <w:r>
        <w:rPr/>
        <w:t>6) на территории садоводческих, огороднических некоммерческих товариществ.</w:t>
      </w:r>
    </w:p>
    <w:p>
      <w:pPr>
        <w:pStyle w:val="Normal"/>
        <w:ind w:firstLine="720"/>
        <w:jc w:val="both"/>
        <w:rPr/>
      </w:pPr>
      <w:r>
        <w:rPr/>
        <w:t>(п. 6 в ред. Закона Оренбургской области от 27.04.2018 N 1016/241-VI-ОЗ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3. Действия, нарушающие тишину и покой граждан в ночное врем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е допускается осуществление следующих действий (бездействия) в ночное время, если они влекут за собой нарушение тишины и покоя граждан на объектах (территориях), указанных в статье 2 настоящего Закона:</w:t>
      </w:r>
    </w:p>
    <w:p>
      <w:pPr>
        <w:pStyle w:val="Normal"/>
        <w:ind w:firstLine="720"/>
        <w:jc w:val="both"/>
        <w:rPr/>
      </w:pPr>
      <w:r>
        <w:rPr/>
        <w:t>1) использование звуковоспроизводящих устройств, а также устройств звукоусиления, в том числе установленных в транспортных средствах, на объектах торговли и общественного питания;</w:t>
      </w:r>
    </w:p>
    <w:p>
      <w:pPr>
        <w:pStyle w:val="Normal"/>
        <w:ind w:firstLine="720"/>
        <w:jc w:val="both"/>
        <w:rPr/>
      </w:pPr>
      <w:r>
        <w:rPr/>
        <w:t>2) непринятие мер владельцем транспортного средства по отключению сработавшей звуковой охранной сигнализации, установленной на транспортном средстве;</w:t>
      </w:r>
    </w:p>
    <w:p>
      <w:pPr>
        <w:pStyle w:val="Normal"/>
        <w:ind w:firstLine="720"/>
        <w:jc w:val="both"/>
        <w:rPr/>
      </w:pPr>
      <w:r>
        <w:rPr/>
        <w:t>3) применение звуковых сигнальных устройств транспортного средства в случаях, не предусмотренных правилами дорожного движения или иными нормативными правовыми актами Российской Федерации о безопасности дорожного движения;</w:t>
      </w:r>
    </w:p>
    <w:p>
      <w:pPr>
        <w:pStyle w:val="Normal"/>
        <w:ind w:firstLine="720"/>
        <w:jc w:val="both"/>
        <w:rPr/>
      </w:pPr>
      <w:r>
        <w:rPr/>
        <w:t>4) использование пиротехнических средств;</w:t>
      </w:r>
    </w:p>
    <w:p>
      <w:pPr>
        <w:pStyle w:val="Normal"/>
        <w:ind w:firstLine="720"/>
        <w:jc w:val="both"/>
        <w:rPr/>
      </w:pPr>
      <w:r>
        <w:rPr/>
        <w:t>5) игра на музыкальных инструментах, свист, крики, пение, танцы, а также совершение иных подобных действий, сопровождающихся громкими звуками;</w:t>
      </w:r>
    </w:p>
    <w:p>
      <w:pPr>
        <w:pStyle w:val="Normal"/>
        <w:ind w:firstLine="720"/>
        <w:jc w:val="both"/>
        <w:rPr/>
      </w:pPr>
      <w:r>
        <w:rPr/>
        <w:t>(часть 2 в ред. Закона Оренбургской области от 27.04.2018 N 1016/241-VI-ОЗ)</w:t>
      </w:r>
    </w:p>
    <w:p>
      <w:pPr>
        <w:pStyle w:val="Normal"/>
        <w:ind w:firstLine="720"/>
        <w:jc w:val="both"/>
        <w:rPr/>
      </w:pPr>
      <w:r>
        <w:rPr/>
        <w:t>6) проведение земляных, ремонтных, строительных, погрузочно-разгрузочных и иных подобных работ, повлекшее за собой нарушение покоя граждан и тишины в ночное время.</w:t>
      </w:r>
    </w:p>
    <w:p>
      <w:pPr>
        <w:pStyle w:val="Normal"/>
        <w:ind w:firstLine="720"/>
        <w:jc w:val="both"/>
        <w:rPr/>
      </w:pPr>
      <w:r>
        <w:rPr/>
        <w:t>2. Положения настоящей статьи не распространяются:</w:t>
      </w:r>
    </w:p>
    <w:p>
      <w:pPr>
        <w:pStyle w:val="Normal"/>
        <w:ind w:firstLine="720"/>
        <w:jc w:val="both"/>
        <w:rPr/>
      </w:pPr>
      <w:r>
        <w:rPr/>
        <w:t>1) на действия, направленные на предотвращение противоправных деяний, предотвращение и ликвидацию последствий аварий, стихийных бедствий, иных чрезвычайных ситуаций, проведение неотложных работ, связанных с обеспечением личной и общественной безопасности граждан либо функционированием объектов жизнеобеспечения населения, и иные действия, связанные с обеспечением общественного порядка и жизнедеятельности, не носящие регулярного или планового характера, в том числе при уборке снега и льда, а также связанные с работой объектов транспортной инфраструктуры;</w:t>
      </w:r>
    </w:p>
    <w:p>
      <w:pPr>
        <w:pStyle w:val="Normal"/>
        <w:ind w:firstLine="720"/>
        <w:jc w:val="both"/>
        <w:rPr/>
      </w:pPr>
      <w:r>
        <w:rPr/>
        <w:t>2) действия, связанные с проведением культурно-массовых, спортивных и публичных мероприятий, празднованием общегосударственных, профессиональных и иных праздников, памятных и юбилейных дат, спортивных побед и достижений, проводимых в порядке и по решению органов государственной власти и (или) органов местного самоуправления (с учетом временных ограничений, установленных данными решениями);</w:t>
      </w:r>
    </w:p>
    <w:p>
      <w:pPr>
        <w:pStyle w:val="Normal"/>
        <w:ind w:firstLine="720"/>
        <w:jc w:val="both"/>
        <w:rPr/>
      </w:pPr>
      <w:r>
        <w:rPr/>
        <w:t>3) действия граждан и религиозных организаций (объединений) при проведении ими богослужений, других религиозных обрядов и церемоний, не противоречащие федеральному законодательству;</w:t>
      </w:r>
    </w:p>
    <w:p>
      <w:pPr>
        <w:pStyle w:val="Normal"/>
        <w:ind w:firstLine="720"/>
        <w:jc w:val="both"/>
        <w:rPr/>
      </w:pPr>
      <w:r>
        <w:rPr/>
        <w:t>4) празднование Нового года и использование пиротехнических средств в период с 22.00 часов 31 декабря до 05.00 часов 1 января;</w:t>
      </w:r>
    </w:p>
    <w:p>
      <w:pPr>
        <w:pStyle w:val="Normal"/>
        <w:ind w:firstLine="720"/>
        <w:jc w:val="both"/>
        <w:rPr/>
      </w:pPr>
      <w:r>
        <w:rPr/>
        <w:t>5) использование устройств для подачи специальных звуковых сигналов, установленных на транспортных средствах с соответствующего разрешения;</w:t>
      </w:r>
    </w:p>
    <w:p>
      <w:pPr>
        <w:pStyle w:val="Normal"/>
        <w:ind w:firstLine="720"/>
        <w:jc w:val="both"/>
        <w:rPr/>
      </w:pPr>
      <w:r>
        <w:rPr/>
        <w:t>6) действия по осуществлению комплекса установленных генеральным планом муниципального образования мер по совершенствованию и развитию сложившейся жилой застройки и формированию новой жилой застройки на высвобождаемых территориях изменяемого функционального использования, а также на незастроенных территориях;</w:t>
      </w:r>
    </w:p>
    <w:p>
      <w:pPr>
        <w:pStyle w:val="Normal"/>
        <w:ind w:firstLine="720"/>
        <w:jc w:val="both"/>
        <w:rPr/>
      </w:pPr>
      <w:r>
        <w:rPr/>
        <w:t>7) выполнение работ, приостановка которых невозможна по производственно-техническим условиям, в том числе в отношении непрерывно действующих пред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4. Действия, нарушающие тишину и покой граждан в дневное врем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(в ред. Закона Оренбургской области от 27.04.2018 N 1016/241-VI-ОЗ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 многоквартирных домах в дневное время не допускается:</w:t>
      </w:r>
    </w:p>
    <w:p>
      <w:pPr>
        <w:pStyle w:val="Normal"/>
        <w:ind w:firstLine="720"/>
        <w:jc w:val="both"/>
        <w:rPr/>
      </w:pPr>
      <w:r>
        <w:rPr/>
        <w:t>1) производить работы, сопряженные с шумом, в выходной день - воскресенье и в праздничный (нерабочий) день, если следующий за ним день является рабочим;</w:t>
      </w:r>
    </w:p>
    <w:p>
      <w:pPr>
        <w:pStyle w:val="Normal"/>
        <w:ind w:firstLine="720"/>
        <w:jc w:val="both"/>
        <w:rPr/>
      </w:pPr>
      <w:r>
        <w:rPr/>
        <w:t>2) производить работы, сопряженные с шумом, ранее 09.00 часов и заканчивать их позднее 21.00 часа во все рабочие дни, а также в выходной день - субботу и в праздничный (нерабочий) день, если следующий за ним день не является рабочим;</w:t>
      </w:r>
    </w:p>
    <w:p>
      <w:pPr>
        <w:pStyle w:val="Normal"/>
        <w:ind w:firstLine="720"/>
        <w:jc w:val="both"/>
        <w:rPr/>
      </w:pPr>
      <w:r>
        <w:rPr/>
        <w:t>3) использовать на повышенной громкости звуковоспроизводящие (звукоусиливающие) устройства;</w:t>
      </w:r>
    </w:p>
    <w:p>
      <w:pPr>
        <w:pStyle w:val="Normal"/>
        <w:ind w:firstLine="720"/>
        <w:jc w:val="both"/>
        <w:rPr/>
      </w:pPr>
      <w:r>
        <w:rPr/>
        <w:t>4) нарушать тишину и покой граждан в период с 13.00 до 15.00 ча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5. Административная ответственность за нарушение настоящего Зако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 невыполнение положений настоящего Закона устанавливается административная ответственность в соответствии с Законом Оренбургской области "Об административных правонарушениях в Оренбургской област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6. Вступление в силу настоящего Зако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он Оренбургской области от 01.10.2003 N 489/55-III-ОЗ (ред. от 11.09.2018) "Об административных правонарушениях в Оренбургской области" (принят постановлением Законодательного Собрания Оренбургской области от 17.09.2003 N 489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7.1. Приставание к гражданам в общественных местах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ставание к гражданам в общественных местах, то есть побуждение против их воли к совершению сделок купли-продажи или иных имущественных сделок, а также навязчивые предложения с целью оказания услуг сексуального характера и услуг по предсказанию будущего (гаданию), а равно попрошайничество -</w:t>
      </w:r>
    </w:p>
    <w:p>
      <w:pPr>
        <w:pStyle w:val="Normal"/>
        <w:ind w:firstLine="720"/>
        <w:jc w:val="both"/>
        <w:rPr/>
      </w:pPr>
      <w:r>
        <w:rPr/>
        <w:t>влечет наложение административного штрафа на граждан в размере от одной тысячи до трех тысяч рублей.</w:t>
      </w:r>
    </w:p>
    <w:p>
      <w:pPr>
        <w:pStyle w:val="Normal"/>
        <w:ind w:firstLine="720"/>
        <w:jc w:val="both"/>
        <w:rPr/>
      </w:pPr>
      <w:r>
        <w:rPr/>
        <w:t>2. Те же действия, совершенные повторно в течение года после применения мер административного взыскания, -</w:t>
      </w:r>
    </w:p>
    <w:p>
      <w:pPr>
        <w:pStyle w:val="Normal"/>
        <w:ind w:firstLine="720"/>
        <w:jc w:val="both"/>
        <w:rPr/>
      </w:pPr>
      <w:r>
        <w:rPr/>
        <w:t>влекут наложение административного штрафа на граждан в размере от трех тысяч до пяти тысяч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7.2. Нарушение общественного порядка, выразившееся в отправлении естественных надобностей человека в не предусмотренных для этого местах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рушение общественного порядка, выразившееся в отправлении естественных надобностей человека в общественных местах (на улицах, площадях, в скверах, парках, во дворах, на детских площадках, пляжах, в помещениях и на территориях, предназначенных для проведения культурно-зрелищных, спортивных или иных мероприятий, в местах массового пребывания и отдыха граждан), подъездах жилых домов и иных не отведенных для этого местах, если указанные действия не образуют административного правонарушения, предусмотренного Кодексом Российской Федерации об административных правонарушениях, -</w:t>
      </w:r>
    </w:p>
    <w:p>
      <w:pPr>
        <w:pStyle w:val="Normal"/>
        <w:ind w:firstLine="720"/>
        <w:jc w:val="both"/>
        <w:rPr/>
      </w:pPr>
      <w:r>
        <w:rPr/>
        <w:t>влечет наложение административного штрафа на граждан в размере от одной тысячи до трех тысяч рублей.</w:t>
      </w:r>
    </w:p>
    <w:p>
      <w:pPr>
        <w:pStyle w:val="Normal"/>
        <w:ind w:firstLine="720"/>
        <w:jc w:val="both"/>
        <w:rPr/>
      </w:pPr>
      <w:r>
        <w:rPr/>
        <w:t>2. Те же действия, совершенные повторно в течение года после применения мер административного взыскания, -</w:t>
      </w:r>
    </w:p>
    <w:p>
      <w:pPr>
        <w:pStyle w:val="Normal"/>
        <w:ind w:firstLine="720"/>
        <w:jc w:val="both"/>
        <w:rPr/>
      </w:pPr>
      <w:r>
        <w:rPr/>
        <w:t>влекут наложение административного штрафа на граждан в размере от трех тысяч до пяти тысяч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7.3. Курение табака на остановках общественного транспорта (транспорта общего пользования) городского и пригородного сообщения, а также на расстоянии менее чем пятнадцать метров от них на территории Оренбургской обла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урение табака на открытом воздухе на остановках общественного транспорта (транспорта общего пользования) городского и пригородного сообщения, а также на расстоянии менее чем пятнадцать метров от них на территории Оренбургской области -</w:t>
      </w:r>
    </w:p>
    <w:p>
      <w:pPr>
        <w:pStyle w:val="Normal"/>
        <w:ind w:firstLine="720"/>
        <w:jc w:val="both"/>
        <w:rPr/>
      </w:pPr>
      <w:r>
        <w:rPr/>
        <w:t>влечет наложение административного штрафа на граждан в размере от пятисот до одной тысячи пятисот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Статья 7.5. Нарушение тишины и покоя граждан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Совершение действий (бездействия), повлекших за собой нарушение требований по соблюдению тишины и покоя граждан, установленных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ренбургской области "О мерах по обеспечению тишины и покоя граждан на территории Оренбургской области"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одной тысячи до трех тысяч рублей; на должностных лиц - от трех тысяч до пяти тысяч рублей; на юридических лиц - от десяти тысяч до пятнадцати тысяч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 Те же действия (бездействие), совершенные повторно в течение года после применения мер административного взыскания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кут наложение административного штрафа на граждан в размере от трех тысяч до пяти тысяч рублей; на должностных лиц - от пяти тысяч до десяти тысяч рублей; на юридических лиц - от пятнадцати тысяч до сорока тысяч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2. Безнадзорное нахождение сельскохозяйственных животных, птицы на территории муниципального образова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надзорное нахождение сельскохозяйственных животных, птицы на территории муниципального образования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предупреждение или наложение административного штрафа на граждан в размере от одной тысячи до двух тысяч рублей; на должностных лиц - от двух тысяч до трех тысяч рублей; на юридических лиц - от десяти тысяч до двенадцати тысяч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римечание. Нормы данной статьи не распространяются на правонарушения, предусмотренные федеральным законодатель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3. Нарушение утвержденных Правительством Оренбургской области правил пользования водными объектами для плавания на маломерных плавательных средствах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рушение утвержденных Правительством Оренбургской области </w:t>
      </w:r>
      <w:hyperlink r:id="rId3">
        <w:r>
          <w:rPr>
            <w:rStyle w:val="InternetLink"/>
            <w:color w:val="0000FF"/>
          </w:rPr>
          <w:t>правил</w:t>
        </w:r>
      </w:hyperlink>
      <w:r>
        <w:rPr/>
        <w:t xml:space="preserve"> пользования водными объектами для плавания на маломерных плавательных средствах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трехсот до пятисот рублей; на должностных лиц - от одной тысячи до пяти тысяч рублей; на юридических лиц - от десяти тысяч до двадцати тысяч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4. Нарушение утвержденных городскими округами, сельскими поселениями правил благоустройства территори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7"/>
      <w:bookmarkEnd w:id="0"/>
      <w:r>
        <w:rPr/>
        <w:t>1. Нарушение утвержденных городскими округами, сельскими поселениями правил благоустройства территорий, -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ренбургской области от 02.07.2018 N 1143/286-VI-ОЗ)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предупреждение или наложение административного штрафа на граждан в размере от одной тысячи до двух тысяч рублей; на должностных лиц - от четырех тысяч до шести тысяч рублей; на юридических лиц - от пятнадцати тысяч до сорока пяти тысяч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 Те же действия (бездействие), совершенные лицом, которое в течение года подвергалось административному взысканию за нарушения, предусмотренные </w:t>
      </w:r>
      <w:hyperlink w:anchor="Par17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кут наложение административного штрафа на граждан в размере от двух тысяч до четырех тысяч рублей; на должностных лиц - от семи тысяч до десяти тысяч рублей; на юридических лиц - от пятидесяти тысяч до восьмидесяти тысяч рублей.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92C69"/>
              </w:rPr>
              <w:t>Часть 3 статьи 14 вступает в силу с 1 января 2021 года (</w:t>
            </w:r>
            <w:hyperlink r:id="rId5">
              <w:r>
                <w:rPr>
                  <w:rStyle w:val="InternetLink"/>
                  <w:color w:val="0000FF"/>
                </w:rPr>
                <w:t>часть 2 статьи 2</w:t>
              </w:r>
            </w:hyperlink>
            <w:r>
              <w:rPr>
                <w:color w:val="392C69"/>
              </w:rPr>
              <w:t xml:space="preserve"> Закона Оренбургской области от 31.10.2017 N 645/137-VI-ОЗ).</w:t>
            </w:r>
          </w:p>
        </w:tc>
      </w:tr>
    </w:tbl>
    <w:p>
      <w:pPr>
        <w:pStyle w:val="Normal"/>
        <w:autoSpaceDE w:val="false"/>
        <w:spacing w:before="300" w:after="0"/>
        <w:ind w:firstLine="540"/>
        <w:jc w:val="both"/>
        <w:rPr/>
      </w:pPr>
      <w:r>
        <w:rPr/>
        <w:t>3. Нарушение утвержденных городскими округами, сельскими поселениями правил благоустройства территорий, выразившееся в необеспечении благоустройства принадлежащих гражданам и юридическим лицам объектов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трех тысяч до пяти тысяч рублей; на должностных лиц - от десяти тысяч до тридцати тысяч рублей; на юридических лиц - от пятидесяти тысяч до ста тысяч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Примечание. Предусмотренные </w:t>
      </w:r>
      <w:hyperlink w:anchor="Par17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 виды административных наказаний за административные правонарушения, выразившиеся в необеспечении благоустройства принадлежащих гражданам и юридическим лицам объектов, применяются до 1 января 2021 года</w:t>
      </w:r>
    </w:p>
    <w:p>
      <w:pPr>
        <w:pStyle w:val="Normal"/>
        <w:autoSpaceDE w:val="false"/>
        <w:jc w:val="both"/>
        <w:rPr/>
      </w:pPr>
      <w:r>
        <w:rPr/>
        <w:t xml:space="preserve">(примечание введено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ренбургской области от 02.07.2018 N 1143/286-VI-ОЗ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5. Неисполнение установленных Законом Оренбургской области обязанностей владельцев домашних животных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30"/>
      <w:bookmarkEnd w:id="1"/>
      <w:r>
        <w:rPr/>
        <w:t xml:space="preserve">1. Неисполнение установленных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ренбургской области от 4 декабря 2003 года N 712/90-III-ОЗ "О содержании домашних животных в городах и других населенных пунктах Оренбургской области" обязанностей владельцев домашних животных, за исключением случаев, установленных </w:t>
      </w:r>
      <w:hyperlink w:anchor="Par32">
        <w:r>
          <w:rPr>
            <w:rStyle w:val="InternetLink"/>
            <w:color w:val="0000FF"/>
          </w:rPr>
          <w:t>частями 2</w:t>
        </w:r>
      </w:hyperlink>
      <w:r>
        <w:rPr/>
        <w:t xml:space="preserve"> и </w:t>
      </w:r>
      <w:hyperlink w:anchor="Par34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пятисот до одной тысячи пятисот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2" w:name="Par32"/>
      <w:bookmarkEnd w:id="2"/>
      <w:r>
        <w:rPr/>
        <w:t>2. Выгул собак в не предназначенных для этого местах, а равно выгул собак без сопровождающего лица, без поводка, намордника, оставление собак без присмотра, посещение с собаками, кроме собак-поводырей, магазинов, организаций общественного питания, медицинских, культурных и образовательных организаций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пятисот до одной тысячи пятисот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3" w:name="Par34"/>
      <w:bookmarkEnd w:id="3"/>
      <w:r>
        <w:rPr/>
        <w:t>3. Несоблюдение владельцем собаки обязанностей по недопущению загрязнения собаками тротуаров, детских и школьных площадок и других объектов общего пользования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пятисот до одной тысячи пятисот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4. Повторное совершение правонарушения, предусмотренного </w:t>
      </w:r>
      <w:hyperlink w:anchor="Par30">
        <w:r>
          <w:rPr>
            <w:rStyle w:val="InternetLink"/>
            <w:color w:val="0000FF"/>
          </w:rPr>
          <w:t>частями 1</w:t>
        </w:r>
      </w:hyperlink>
      <w:r>
        <w:rPr/>
        <w:t xml:space="preserve"> - </w:t>
      </w:r>
      <w:hyperlink w:anchor="Par34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одной тысячи пятисот до трех тысяч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6. Размещение нестационарных торговых объектов с нарушением схемы размещения нестационарных торговых объект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4" w:name="Par44"/>
      <w:bookmarkEnd w:id="4"/>
      <w:r>
        <w:rPr/>
        <w:t>1. Размещение нестационарных торговых объектов с нарушением схемы размещения нестационарных торговых объектов, утвержденной нормативным правовым актом органа местного самоуправления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одной тысячи до трех тысяч рублей; на должностных лиц - от тридцати тысяч до сорока тысяч рублей; на юридических лиц - от пятидесяти тысяч до ста тысяч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 Повторное в течение года совершение правонарушения, предусмотренного </w:t>
      </w:r>
      <w:hyperlink w:anchor="Par44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трех тысяч до пяти тысяч рублей; на должностных лиц - от сорока пяти тысяч до пятидесяти тысяч рублей; на юридических лиц - от ста пятидесяти тысяч до двухсот тысяч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7. Торговля и оказание услуг вне специально установленных для этого органами местного самоуправления местах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5" w:name="Par51"/>
      <w:bookmarkEnd w:id="5"/>
      <w:r>
        <w:rPr/>
        <w:t>1. Торговля и оказание услуг вне специально установленных для этого органами местного самоуправления местах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предупреждение или наложение административного штрафа на граждан в размере от одной тысячи до трех тысяч рублей; на должностных лиц - от пяти тысяч до двадцати тысяч рублей; на юридических лиц - от двадцати тысяч до тридцати тысяч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 Повторное в течение года совершение правонарушения, предусмотренного </w:t>
      </w:r>
      <w:hyperlink w:anchor="Par51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трех тысяч до пяти тысяч рублей; на должностных лиц - от двадцати тысяч до двадцати пяти тысяч рублей; на юридических лиц - от тридцати тысяч до тридцати пяти тысяч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8. Нарушение порядка организации ярмарок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ярмарки без решения органов местного самоуправления о согласовании места и сроков проведения ярмарки, с нарушением места и (или) сроков проведения ярмарки, предусмотренных решением органа местного самоуправления, организация и предоставление торговых мест, не предусмотренных схемой их размещения, а равно передача третьему лицу торгового места, предоставленного участнику ярмарки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одной тысячи до двух тысяч рублей; на должностных лиц - в размере от пяти тысяч до десяти тысяч рублей; на юридических лиц - от двадцати тысяч до пятидесяти тысяч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9. Нарушение ограничений розничной продажи безалкогольных тонизирующих напитк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6" w:name="Par63"/>
      <w:bookmarkEnd w:id="6"/>
      <w:r>
        <w:rPr/>
        <w:t xml:space="preserve">1. Нарушение ограничений в сфере розничной продажи безалкогольных тонизирующих напитков, установленных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ренбургской области "Об установлении ограничений в сфере розничной продажи безалкогольных тонизирующих напитков"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двух тысяч до трех тысяч рублей; на должностных лиц - от четырех тысяч до пяти тысяч рублей; на юридических лиц - от сорока тысяч до пятидесяти тысяч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 Повторное в течение года после применения мер административного взыскания совершение правонарушения, предусмотренного </w:t>
      </w:r>
      <w:hyperlink w:anchor="Par63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лечет наложение административного штрафа на граждан в размере от трех тысяч до пяти тысяч рублей; на должностных лиц - от пяти тысяч до десяти тысяч рублей; на юридических лиц - от пятидесяти тысяч до ста тысяч рублей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072D92E804B7C5083EC09CE46B5B4438EBA08AB1AC18CF5145EC2919828B8124D288359CF627D848027D5A3F3FDA9DF1C4L" TargetMode="External"/><Relationship Id="rId3" Type="http://schemas.openxmlformats.org/officeDocument/2006/relationships/hyperlink" Target="consultantplus://offline/ref=2CA302DA700CD9A3EE7BDA404C8F40F33B56310A3F6AF6967538BD27FD5C3873610A3629BA32A395C91135ED0E08C92FCD0FC4C9C757BA6F7B9FC8u6CFL" TargetMode="External"/><Relationship Id="rId4" Type="http://schemas.openxmlformats.org/officeDocument/2006/relationships/hyperlink" Target="consultantplus://offline/ref=2CA302DA700CD9A3EE7BDA404C8F40F33B56310A3369FE9B7A38BD27FD5C3873610A3629BA32A395C91135ED0E08C92FCD0FC4C9C757BA6F7B9FC8u6CFL" TargetMode="External"/><Relationship Id="rId5" Type="http://schemas.openxmlformats.org/officeDocument/2006/relationships/hyperlink" Target="consultantplus://offline/ref=2CA302DA700CD9A3EE7BDA404C8F40F33B56310A336DF5967F38BD27FD5C3873610A3629BA32A395C91331E50E08C92FCD0FC4C9C757BA6F7B9FC8u6CFL" TargetMode="External"/><Relationship Id="rId6" Type="http://schemas.openxmlformats.org/officeDocument/2006/relationships/hyperlink" Target="consultantplus://offline/ref=2CA302DA700CD9A3EE7BDA404C8F40F33B56310A3369FE9B7A38BD27FD5C3873610A3629BA32A395C91135EC0E08C92FCD0FC4C9C757BA6F7B9FC8u6CFL" TargetMode="External"/><Relationship Id="rId7" Type="http://schemas.openxmlformats.org/officeDocument/2006/relationships/hyperlink" Target="consultantplus://offline/ref=2CA302DA700CD9A3EE7BDA404C8F40F33B56310A336BF6987D38BD27FD5C3873610A363BBA6AAF94CE0F34EC1B5E986Au9C1L" TargetMode="External"/><Relationship Id="rId8" Type="http://schemas.openxmlformats.org/officeDocument/2006/relationships/hyperlink" Target="consultantplus://offline/ref=2CA302DA700CD9A3EE7BDA404C8F40F33B56310A3E64F19D7F38BD27FD5C3873610A363BBA6AAF94CE0F34EC1B5E986Au9C1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2:00Z</dcterms:created>
  <dc:creator>Бережная А.Ю.</dc:creator>
  <dc:description/>
  <cp:keywords/>
  <dc:language>en-US</dc:language>
  <cp:lastModifiedBy>Пользователь</cp:lastModifiedBy>
  <cp:lastPrinted>2019-01-17T16:26:00Z</cp:lastPrinted>
  <dcterms:modified xsi:type="dcterms:W3CDTF">2019-01-18T08:47:00Z</dcterms:modified>
  <cp:revision>6</cp:revision>
  <dc:subject/>
  <dc:title>Юридический отдел</dc:title>
</cp:coreProperties>
</file>