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Уведом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362" w:before="0" w:after="0"/>
        <w:ind w:firstLine="706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отдел коммунального хозяйства транспорта и связи администрации муниципального образования город Новотроицк извещает о начале обсуждения предлагаемого проекта правового регулирования «Правил благоустройства территории муниципального образования город Новотроицк»  и сборе предложений заинтересованных лиц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едложения принимаются по адресу: 462359, Оренбургская область, г.Новотроицк, ул. Советская, д. 80, а также на адрес электронной почты: </w:t>
      </w:r>
      <w:r>
        <w:rPr>
          <w:rFonts w:cs="Times New Roman" w:ascii="Times New Roman" w:hAnsi="Times New Roman"/>
          <w:sz w:val="27"/>
          <w:szCs w:val="27"/>
          <w:u w:val="single"/>
          <w:lang w:eastAsia="ru-RU"/>
        </w:rPr>
        <w:t>vin091076@yandex.ru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роки приема предложений: с 04.12.2018 по 18.12.2018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сто размещения уведомления в информационно-телекоммуникационной сети «Интернет»: www.novotroitsk.orb.ru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се поступившие предложения будут рассмотрены. Сводка предложений будет размещена на сайте www.novotroitsk.orb.ru ‎не позднее 25.12.2018.</w:t>
      </w:r>
    </w:p>
    <w:p>
      <w:pPr>
        <w:pStyle w:val="Formattexttopleveltext"/>
        <w:shd w:fill="FFFFFF" w:val="clear"/>
        <w:spacing w:lineRule="atLeast" w:line="252" w:before="0" w:after="0"/>
        <w:ind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1. Описание проблемы, на решение которой направлено предлагаемое правовое регулирование: установить порядок, последовательность и перечень работ по благоустройству, их периодичность, порядок участия юридических и физических лиц, индивидуальных предпринимателей, являющихся собственниками, пользователями или владельцами земель, застройщиками, собственниками, владельцами и арендаторами зданий (помещений в них), строений и сооружений, объектов благоустройства, в содержании и благоустройстве прилегающих территорий, порядок производства земляных работ и работ, влекущих нарушение благоустройства и (или) природного ландшафта. </w:t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 Цели предлагаемого правового регулирования: благоустройство муниципального образования город Новотроиц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лагоустройство и чистота территории муниципального образования город Новотроиц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из которых вытекает необходимость разработки предлагаемого правового регулирования в данной област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 от 30 .03.1999 № 52-ФЗ «О санитарно-эпидемиологическом благополучии насел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 от 10.01.2002 № 7 ФЗ «Об охране окружающей среды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 от 24.06.1998 № 89-ФЗ «Об отходах производства и потребл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декс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Оренбургской области от 01 октября 2003 № 489/55-III-ОЗ «Об административных правонарушениях в Оренбургской облас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 Планируемый срок вступления в силу предлагаемого правового регулирования:  январь 2018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7. Сравнение возможных вариантов решения проблемы: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3212"/>
        <w:gridCol w:w="1402"/>
      </w:tblGrid>
      <w:tr>
        <w:trPr>
          <w:trHeight w:val="656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>
          <w:trHeight w:val="680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лагоустройства     территории муниципального     образования     город Новотроицк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сутствует </w:t>
            </w:r>
          </w:p>
        </w:tc>
      </w:tr>
      <w:tr>
        <w:trPr>
          <w:trHeight w:val="1322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ми лицами, индивидуальными предпринимателями, резидентами территории опережающего социально-экономического развития и физическими лицами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1346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роводилась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1361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роводилась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1361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696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роводилась 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ет в виду наличия только одного варианта.</w:t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 уведомлению прилагаются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61"/>
        <w:gridCol w:w="3114"/>
      </w:tblGrid>
      <w:tr>
        <w:trPr>
          <w:trHeight w:val="50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просный лист для участников публичных консультаций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отсутствуют 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 ОКХТиС               </w:t>
        <w:tab/>
        <w:tab/>
        <w:t xml:space="preserve">                                               А.И. Сласт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3:00Z</dcterms:created>
  <dc:creator>1</dc:creator>
  <dc:description/>
  <cp:keywords/>
  <dc:language>en-US</dc:language>
  <cp:lastModifiedBy>Ребровская</cp:lastModifiedBy>
  <cp:lastPrinted>2018-12-04T12:05:00Z</cp:lastPrinted>
  <dcterms:modified xsi:type="dcterms:W3CDTF">2018-12-04T07:56:00Z</dcterms:modified>
  <cp:revision>12</cp:revision>
  <dc:subject/>
  <dc:title/>
</cp:coreProperties>
</file>