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СВОДКА ПРЕДЛОЖЕ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ПОСТУПИВШИХ В ХОДЕ ПУБЛИЧНЫХ КОНСУЛЬТАЦИ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ект решения городского Совета депутатов муниципального образования город Новотроицк «</w:t>
      </w:r>
      <w:r>
        <w:rPr>
          <w:rFonts w:cs="Times New Roman" w:ascii="Times New Roman" w:hAnsi="Times New Roman"/>
          <w:sz w:val="27"/>
          <w:szCs w:val="27"/>
          <w:u w:val="single"/>
          <w:lang w:eastAsia="ar-SA"/>
        </w:rPr>
        <w:t>Об утверждении правил благоустройства и санитарного  содержания территории муниципального образования город Новотроицк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(наименование проекта муниципального акта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tbl>
      <w:tblPr>
        <w:tblW w:w="10065" w:type="dxa"/>
        <w:jc w:val="left"/>
        <w:tblInd w:w="-574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1417"/>
        <w:gridCol w:w="2251"/>
        <w:gridCol w:w="3987"/>
        <w:gridCol w:w="2410"/>
      </w:tblGrid>
      <w:tr>
        <w:trPr>
          <w:trHeight w:val="611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ar-SA"/>
              </w:rPr>
              <w:t>№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ar-SA"/>
              </w:rPr>
              <w:t>Участник обсуждения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ar-SA"/>
              </w:rPr>
              <w:t>Позиция участника обсужд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ar-SA"/>
              </w:rPr>
              <w:t>Комментарии разработчика</w:t>
            </w:r>
          </w:p>
        </w:tc>
      </w:tr>
      <w:tr>
        <w:trPr>
          <w:trHeight w:val="778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ar-SA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ar-SA"/>
              </w:rPr>
              <w:t>отсутствует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ar-SA"/>
              </w:rPr>
              <w:t>отсутству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ar-SA"/>
              </w:rPr>
              <w:t>отсутствует</w:t>
            </w:r>
          </w:p>
        </w:tc>
      </w:tr>
    </w:tbl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tbl>
      <w:tblPr>
        <w:tblW w:w="9983" w:type="dxa"/>
        <w:jc w:val="left"/>
        <w:tblInd w:w="-490" w:type="dxa"/>
        <w:tblLayout w:type="fixed"/>
        <w:tblCellMar>
          <w:top w:w="0" w:type="dxa"/>
          <w:left w:w="57" w:type="dxa"/>
          <w:bottom w:w="0" w:type="dxa"/>
          <w:right w:w="108" w:type="dxa"/>
        </w:tblCellMar>
      </w:tblPr>
      <w:tblGrid>
        <w:gridCol w:w="5838"/>
        <w:gridCol w:w="4145"/>
      </w:tblGrid>
      <w:tr>
        <w:trPr>
          <w:trHeight w:val="421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7"/>
                <w:szCs w:val="27"/>
                <w:lang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ar-SA"/>
              </w:rPr>
              <w:t>Общее количество поступивших предложений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7"/>
                <w:szCs w:val="27"/>
                <w:lang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ar-SA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7"/>
                <w:szCs w:val="27"/>
                <w:lang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ar-SA"/>
              </w:rPr>
              <w:t>Общее количество учтенных предложений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7"/>
                <w:szCs w:val="27"/>
                <w:lang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ar-SA"/>
              </w:rPr>
              <w:t>0</w:t>
            </w:r>
          </w:p>
        </w:tc>
      </w:tr>
      <w:tr>
        <w:trPr>
          <w:trHeight w:val="665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7"/>
                <w:szCs w:val="27"/>
                <w:lang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ar-SA"/>
              </w:rPr>
              <w:t>Общее количество частично учтенных предложений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7"/>
                <w:szCs w:val="27"/>
                <w:lang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ar-SA"/>
              </w:rPr>
              <w:t>0</w:t>
            </w:r>
          </w:p>
        </w:tc>
      </w:tr>
      <w:tr>
        <w:trPr>
          <w:trHeight w:val="627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7"/>
                <w:szCs w:val="27"/>
                <w:lang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ar-SA"/>
              </w:rPr>
              <w:t>Общее количество неучтенных предложений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7"/>
                <w:szCs w:val="27"/>
                <w:lang w:eastAsia="ar-S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ar-SA"/>
              </w:rPr>
              <w:t>0</w:t>
            </w:r>
          </w:p>
        </w:tc>
      </w:tr>
    </w:tbl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И.о. начальника  отдела коммун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хозяйства, транспорта и связ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министрации муницип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бразования город Новотроицк                         </w:t>
        <w:tab/>
        <w:tab/>
        <w:t xml:space="preserve">                 А.И. Сластенин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5:18:00Z</dcterms:created>
  <dc:creator>Gabitova R.I</dc:creator>
  <dc:description/>
  <cp:keywords/>
  <dc:language>en-US</dc:language>
  <cp:lastModifiedBy>Ребровская</cp:lastModifiedBy>
  <cp:lastPrinted>2018-06-22T09:58:00Z</cp:lastPrinted>
  <dcterms:modified xsi:type="dcterms:W3CDTF">2018-06-22T04:58:00Z</dcterms:modified>
  <cp:revision>7</cp:revision>
  <dc:subject/>
  <dc:title>СВОДКА ПРЕДЛОЖЕНИЙ</dc:title>
</cp:coreProperties>
</file>