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  <w:br/>
        <w:t>ПОСТУПИВШИХ В ХОДЕ ПУЮДИЧНЫХ КОНСУЛЬАТ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 xml:space="preserve">проекта   </w:t>
      </w:r>
      <w:r>
        <w:rPr>
          <w:sz w:val="27"/>
          <w:szCs w:val="27"/>
        </w:rPr>
        <w:t xml:space="preserve">постановления администрации МО город Новотроицк о внесении изменений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   образования      город Новотроицк 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  предоставленных   в   аренду   без  торг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ция участника обсуж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оступивши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тенных 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тично учтенны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еучтенны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                                                                С.В. Т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4:00Z</dcterms:created>
  <dc:creator>Пользователь</dc:creator>
  <dc:description/>
  <cp:keywords/>
  <dc:language>en-US</dc:language>
  <cp:lastModifiedBy>1</cp:lastModifiedBy>
  <cp:lastPrinted>2018-03-27T12:23:00Z</cp:lastPrinted>
  <dcterms:modified xsi:type="dcterms:W3CDTF">2018-03-27T08:02:00Z</dcterms:modified>
  <cp:revision>5</cp:revision>
  <dc:subject/>
  <dc:title>Бланк самооценки( оценки)</dc:title>
</cp:coreProperties>
</file>