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водка пред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упивших в ходе публичного консультирова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 решения городского Совета депутатов муниципального образования город Новотроиц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 внесении изменений в решение городского Совета депутатов муниципального образования город Новотроицк от 28 сентября 2016 года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10" w:type="dxa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17"/>
        <w:gridCol w:w="2251"/>
        <w:gridCol w:w="3987"/>
        <w:gridCol w:w="1755"/>
      </w:tblGrid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астник обсуждени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зиция участника обсу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мментарии разработчика</w:t>
            </w:r>
          </w:p>
        </w:tc>
      </w:tr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442" w:type="dxa"/>
        <w:jc w:val="left"/>
        <w:tblInd w:w="-8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38"/>
        <w:gridCol w:w="3604"/>
      </w:tblGrid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поступивши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частично 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не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КХТиС                                                                       А.И. Сласте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31:00Z</dcterms:created>
  <dc:creator>Пользователь</dc:creator>
  <dc:description/>
  <cp:keywords/>
  <dc:language>en-US</dc:language>
  <cp:lastModifiedBy>Пользователь</cp:lastModifiedBy>
  <cp:lastPrinted>2018-10-22T16:29:00Z</cp:lastPrinted>
  <dcterms:modified xsi:type="dcterms:W3CDTF">2018-10-22T11:31:00Z</dcterms:modified>
  <cp:revision>2</cp:revision>
  <dc:subject/>
  <dc:title/>
</cp:coreProperties>
</file>