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одка пред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упивших в ходе публичного консультиров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 решения городского Совета депутатов муниципального образования город Новотроицк Оренбургской области «Об утверждении порядка демонтажа незаконно установленных объектов торговли, общественного питания и досуга на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10" w:type="dxa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17"/>
        <w:gridCol w:w="2251"/>
        <w:gridCol w:w="3987"/>
        <w:gridCol w:w="1755"/>
      </w:tblGrid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астник обсуждени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зиция участника обсу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мментарии разработчика</w:t>
            </w:r>
          </w:p>
        </w:tc>
      </w:tr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442" w:type="dxa"/>
        <w:jc w:val="left"/>
        <w:tblInd w:w="-8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38"/>
        <w:gridCol w:w="3604"/>
      </w:tblGrid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поступивши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частично 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не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иСХ                                                                              У.В. Ю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51:00Z</dcterms:created>
  <dc:creator>Пользователь</dc:creator>
  <dc:description/>
  <cp:keywords/>
  <dc:language>en-US</dc:language>
  <cp:lastModifiedBy>Torg </cp:lastModifiedBy>
  <cp:lastPrinted>2018-08-21T10:30:00Z</cp:lastPrinted>
  <dcterms:modified xsi:type="dcterms:W3CDTF">2018-08-21T04:30:00Z</dcterms:modified>
  <cp:revision>5</cp:revision>
  <dc:subject/>
  <dc:title/>
</cp:coreProperties>
</file>