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водка предлож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ступивших в ходе публичного консультирова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оект решения городского Совета депутатов муниципального образования город Новотроицк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О внесении изменений в решение городского Совета депутатов муниципального образования город Новотроицк от 28 сентября 2016 года № 164 «Об утверждении положения «Об организации регулярных перевозок пассажиров и багажа,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10" w:type="dxa"/>
        <w:jc w:val="left"/>
        <w:tblInd w:w="-5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417"/>
        <w:gridCol w:w="2251"/>
        <w:gridCol w:w="3987"/>
        <w:gridCol w:w="1755"/>
      </w:tblGrid>
      <w:tr>
        <w:trPr>
          <w:trHeight w:val="61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№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астник обсуждения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зиция участника обсужд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мментарии разработчика</w:t>
            </w:r>
          </w:p>
        </w:tc>
      </w:tr>
      <w:tr>
        <w:trPr>
          <w:trHeight w:val="61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сутствует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сутству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сутствует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442" w:type="dxa"/>
        <w:jc w:val="left"/>
        <w:tblInd w:w="-8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5838"/>
        <w:gridCol w:w="3604"/>
      </w:tblGrid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щее количество поступивших предложений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щее количество учтенных предложений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щее количество частично учтенных предложений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щее количество неучтенных предложений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Начальник отдела коммун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озяйства,    транспорта   и   связ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 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разования город  Новотроицк                                                         А.И. Сластени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2:00:00Z</dcterms:created>
  <dc:creator>Пользователь</dc:creator>
  <dc:description/>
  <cp:keywords/>
  <dc:language>en-US</dc:language>
  <cp:lastModifiedBy>Пользователь</cp:lastModifiedBy>
  <cp:lastPrinted>2018-08-21T10:30:00Z</cp:lastPrinted>
  <dcterms:modified xsi:type="dcterms:W3CDTF">2018-11-12T12:00:00Z</dcterms:modified>
  <cp:revision>2</cp:revision>
  <dc:subject/>
  <dc:title/>
</cp:coreProperties>
</file>