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 ПРЕДЛОЖЕНИЙ</w:t>
        <w:br/>
        <w:t>ПОСТУПИВШИХ В ХОДЕ ПУЮДИЧНЫХ КОНСУЛЬАТ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7"/>
          <w:szCs w:val="27"/>
        </w:rPr>
        <w:t xml:space="preserve">проекта   </w:t>
      </w:r>
      <w:r>
        <w:rPr>
          <w:sz w:val="27"/>
          <w:szCs w:val="27"/>
        </w:rPr>
        <w:t xml:space="preserve">постановления администрации МО город Новотроицк о внесении изменений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   образования      город Новотроицк  от 22.05.2017 № 778-п «Об утверждении порядка определения размеров арендной платы, условий и сроков внесения арендной платы за использование земельных участков, находящихся в муниципальной собственности муниципального образования город Новотроицк Оренбургской  области,    предоставленных   в   аренду   без  торг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ция участника обсуж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оступивших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учтенных 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тично учтенных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еучтенных предло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МИ                                                                С.В. Т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24:00Z</dcterms:created>
  <dc:creator>Пользователь</dc:creator>
  <dc:description/>
  <cp:keywords/>
  <dc:language>en-US</dc:language>
  <cp:lastModifiedBy>Пользователь</cp:lastModifiedBy>
  <cp:lastPrinted>2018-04-11T09:38:00Z</cp:lastPrinted>
  <dcterms:modified xsi:type="dcterms:W3CDTF">2018-04-11T04:12:00Z</dcterms:modified>
  <cp:revision>6</cp:revision>
  <dc:subject/>
  <dc:title>Бланк самооценки( оценки)</dc:title>
</cp:coreProperties>
</file>