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комитета по физической культуре, спор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уризму 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Управление физической культурой, спортом и туризмом осуществляет комитет по физической культуре, спорту и туризму администрации муниципального образования город Новотроицк. 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 Программе «Развитие физической культуры, спорта и туризма на территории муниципального образования город Новотроицк на 2015-2020 годы»,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>Огромный вклад в развитие физической культуры, спорта и туризма в городе вносят федерации по видам спорта. Данные общественные формирования играют важную роль в пропаганде спорта и здорового образа жизни в городе.</w:t>
      </w:r>
    </w:p>
    <w:p>
      <w:pPr>
        <w:pStyle w:val="Normal"/>
        <w:ind w:firstLine="709"/>
        <w:jc w:val="both"/>
        <w:rPr/>
      </w:pPr>
      <w:r>
        <w:rPr/>
        <w:t>Активную позицию по развитию физической культуры занимает городской Совет ветеранов спорта. Его члены принимают участие в работе федераций по видам спорта, в подготовке и проведении спортивно-массовых мероприятий, торжественных собраний, чествований заслуженных работников отрасли, встреч с начинающими спортсменами, воспитанниками детско-юношеских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Названные структурные подразделения, а также коллективы физической культуры предприятий, организаций и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09.09.2014 № 1542-п утверждена муниципальная  программа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Normal"/>
        <w:ind w:firstLine="709"/>
        <w:jc w:val="both"/>
        <w:rPr/>
      </w:pPr>
      <w:r>
        <w:rPr/>
        <w:t xml:space="preserve">Городской комитет по физической культуре, спорту и туризму ведет работу по исполнению законов, областных программ, распоряжений, постановлений по физической культуре и спорту, принимает совместно с администрацией, комитетами местные распоряжения, направленные на исполнение областных документов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>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За отчетный период ДЮСШ организованы спортивно-оздоровительные группы в дошкольных образовательных учреждениях  (32 спортивно-оздоровительные группы, 787 детей). Занятия в данных группах проводит тренерско-преподавательский состав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430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, спорту и туризму совместно с городским  управлением образования в 2016-2017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6 тыс. человек. На базе стадиона «Металлург» и  школы №23 проведен городской фестиваль «Президентские состязания» по пяти параллелям – 5,6,7,8-9,10 классы.   В нем приняли участие 1325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27 чел. В период  летних каникул проведены спартакиады среди городских (700 участников) и загородных лагерей отдыха в двух сменах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0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>В 2017 году  учащиеся общеобразовательных школ приняли участие в сдаче нормативов по ВФСК ГТО. Всего - 620 человек. Присвоены знаки отличия 201 участнику (56 золото, 83 серебро, 62 бронза).  Для сдачи нормативов ВФСК ГТО зарегистрированы 5750 человек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III</w:t>
      </w:r>
      <w:r>
        <w:rPr>
          <w:b/>
        </w:rPr>
        <w:t>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2017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36 человек, учащиеся </w:t>
      </w:r>
      <w:r>
        <w:rPr>
          <w:bCs/>
        </w:rPr>
        <w:t xml:space="preserve">ССУЗ – </w:t>
      </w:r>
      <w:r>
        <w:rPr/>
        <w:t>773 человека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АО «Уральская Сталь» по различным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IV</w:t>
      </w:r>
      <w:r>
        <w:rPr>
          <w:b/>
        </w:rPr>
        <w:t>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, спорту и туризму совместно с управлением образования, отделом военного комиссариата города Новотроицка, РОСТО, регулярн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я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По итогам весеннего тестирования допризывной молодежи проверено 398(97,3%) человек, осеннего тестирования – 554 (95,2%). Общая оценка готовности допризывников -   «хорошо». </w:t>
      </w:r>
    </w:p>
    <w:p>
      <w:pPr>
        <w:pStyle w:val="Normal"/>
        <w:ind w:firstLine="900"/>
        <w:jc w:val="both"/>
        <w:rPr/>
      </w:pPr>
      <w:r>
        <w:rPr/>
        <w:t>По итогам весенней проверки физической подготовки молодежи подлежащей призыву на военную службу проверено 128 человек (96,2%). Общая оценка готовности призывников - «хорошо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, спорту и туризму за отчетный период организованы и проведены среди коллективов физической культуры предприятий и организаций соревнования по мини-футболу(240 чел), городкам(50 чел), л/а кроссу(350 чел), лыжным гонкам(100), шахматам, л/а эстафете (80 чел), дартсу (30 чел), бильярду (40 чел), пляжному волейболу(30 чел.). Активное участие в них приняли коллективы АО «Уральская сталь», ЮУГПК, МУП УКХ, НЦЗ, ОМВД, ОГПС, АО НЗХС.</w:t>
      </w:r>
    </w:p>
    <w:p>
      <w:pPr>
        <w:pStyle w:val="TextBodyIndent"/>
        <w:ind w:firstLine="709"/>
        <w:jc w:val="both"/>
        <w:rPr/>
      </w:pPr>
      <w:r>
        <w:rPr/>
        <w:t xml:space="preserve">На сегодняшний день хотелось бы отметить коллектив АО «Уральская сталь», где проводится большая спортивно-массовая и физкультурно-оздоровительная работа среди работников и служащих. На балансе 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АО НЗХС, ЮУГПК. Становится традицией проведение совместных комплексных мероприятий с АО «Уральская сталь», ЮУГПК, АО НЦЗ, АО НЗХС, посвященных памятным датам данных производственных коллективов. Стартовала акция «Все на спорт!», организатором которой является Благотворительный фонд «Искусство, наука и спорт». Акция собрала более 1500 участников разных возрастов. </w:t>
      </w:r>
      <w:r>
        <w:rPr>
          <w:shd w:fill="FFFFFF" w:val="clear"/>
        </w:rPr>
        <w:t>Центральным событием праздника стал массовый забег для всех желающих, а также для профессиональных спортсменов. Каждый участник получил футболку с порядковым номером и эмблемой праздника. К участникам праздника присоединился специальный гость мероприятия, ведущий «Русского радио», официальный голос хоккейного и футбольного клуба «Спартак», Макс Орлов, который представил местные спортивные таланты в виде показательных выступлений. Музыкальный гость праздника - один из лучших битбоксеров мира, чемпион России по битбоксу Тарас Станин. Были организованы различные спортивные игры.  Победителям и участникам акции были вручены призы и подарки.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, пауэрлифтингу и др. Общее количество участников составило более 50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/>
        <w:t>В 2017 году команда МО город Новотроицк, в которую вошли работники администрации и АО «Уральская Сталь», получила Гран-при на Спартакиаде руководителей муниципальных образований Оренбургской области.</w:t>
      </w:r>
    </w:p>
    <w:p>
      <w:pPr>
        <w:pStyle w:val="TextBodyIndent"/>
        <w:ind w:firstLine="709"/>
        <w:jc w:val="both"/>
        <w:rPr/>
      </w:pPr>
      <w:r>
        <w:rPr/>
        <w:t>В 2017 году прошел городской Фестиваль рабочего спорта, в котором приняли участие 12 предприятий и организаций города (1 место Уральская Сталь, 2 место НЗХС, 3 место НЦЗ). В XVI областном Фестивале Рабочего спорта, посвященном памяти В.С. Черномырдина - команда муниципального образования город Новотроицк заняла 4 место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lang w:val="en-US"/>
        </w:rPr>
        <w:t>VI</w:t>
      </w:r>
      <w:r>
        <w:rPr>
          <w:b/>
        </w:rPr>
        <w:t>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150 городских соревнований по различным  видам спорта. Приняли участие в 130 областных, российских и международных соревнованиях. Очень остро стоит вопрос о подготовке спортсменов к участию в соревнованиях вышестоящего уровня, так как не выделяется средств на проведение УТС, витаминизацию, обеспечение ведущих спортсменов дополнительным питанием. Все эти мероприятия носят разовый характер и зависят от спонсорских средств.</w:t>
      </w:r>
    </w:p>
    <w:p>
      <w:pPr>
        <w:pStyle w:val="21"/>
        <w:ind w:firstLine="709"/>
        <w:rPr/>
      </w:pPr>
      <w:r>
        <w:rPr/>
        <w:t>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21"/>
        <w:ind w:firstLine="709"/>
        <w:rPr/>
      </w:pPr>
      <w:r>
        <w:rPr/>
        <w:t>- Открытый чемпионат и  первенство области по картингу;</w:t>
      </w:r>
    </w:p>
    <w:p>
      <w:pPr>
        <w:pStyle w:val="21"/>
        <w:ind w:firstLine="709"/>
        <w:rPr/>
      </w:pPr>
      <w:r>
        <w:rPr/>
        <w:t>- Первенство области по карате;</w:t>
      </w:r>
    </w:p>
    <w:p>
      <w:pPr>
        <w:pStyle w:val="21"/>
        <w:ind w:firstLine="709"/>
        <w:rPr/>
      </w:pPr>
      <w:r>
        <w:rPr/>
        <w:t>- Зональный турслет Восточного Оренбуржья;</w:t>
      </w:r>
    </w:p>
    <w:p>
      <w:pPr>
        <w:pStyle w:val="21"/>
        <w:ind w:firstLine="709"/>
        <w:rPr/>
      </w:pPr>
      <w:r>
        <w:rPr/>
        <w:t>- Первенство области по футболу;</w:t>
      </w:r>
    </w:p>
    <w:p>
      <w:pPr>
        <w:pStyle w:val="21"/>
        <w:ind w:firstLine="709"/>
        <w:rPr/>
      </w:pPr>
      <w:r>
        <w:rPr/>
        <w:t>- Чемпионат области по шашкам.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7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Кубок горспорттуркомитета по картингу;</w:t>
      </w:r>
    </w:p>
    <w:p>
      <w:pPr>
        <w:pStyle w:val="Normal"/>
        <w:ind w:firstLine="709"/>
        <w:jc w:val="both"/>
        <w:rPr/>
      </w:pPr>
      <w:r>
        <w:rPr/>
        <w:t>- Турнир по карате памяти В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Милкина;</w:t>
      </w:r>
    </w:p>
    <w:p>
      <w:pPr>
        <w:pStyle w:val="Normal"/>
        <w:ind w:firstLine="709"/>
        <w:jc w:val="both"/>
        <w:rPr/>
      </w:pPr>
      <w:r>
        <w:rPr/>
        <w:t xml:space="preserve">- Турнир по хоккею с шайбой на призы Управляющего директора Уральской Стали Е.В. Маслова. 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Количество спортсменов разрядников подготовленных за 2017 год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3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6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682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VII</w:t>
      </w:r>
      <w:r>
        <w:rPr>
          <w:b/>
        </w:rPr>
        <w:t>. ОРГАНИЗАЦИЯ РАБОТЫ С ДЕТЬМИ И МОЛОДЕЖЬЮ ПО</w:t>
      </w:r>
    </w:p>
    <w:p>
      <w:pPr>
        <w:pStyle w:val="TextBodyIndent"/>
        <w:jc w:val="center"/>
        <w:rPr/>
      </w:pPr>
      <w:r>
        <w:rPr>
          <w:b/>
        </w:rPr>
        <w:t>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Городским комитетом по физической культуре, спорту и туризму в 2017 году проведено 6 комплексных физкультурно-оздоровительных мероприятий: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- Малые Олимпийские игры среди дошкольных учреждений – 450 чел.</w:t>
      </w:r>
    </w:p>
    <w:p>
      <w:pPr>
        <w:pStyle w:val="TextBodyIndent"/>
        <w:jc w:val="both"/>
        <w:rPr/>
      </w:pPr>
      <w:r>
        <w:rPr/>
        <w:t>- Спартакиада детских дворовых клубов – 330 чел.</w:t>
      </w:r>
    </w:p>
    <w:p>
      <w:pPr>
        <w:pStyle w:val="TextBodyIndent"/>
        <w:jc w:val="both"/>
        <w:rPr/>
      </w:pPr>
      <w:r>
        <w:rPr/>
        <w:t>- Спартакиада загородных лагерей отдыха– 300 чел.</w:t>
      </w:r>
    </w:p>
    <w:p>
      <w:pPr>
        <w:pStyle w:val="TextBodyIndent"/>
        <w:jc w:val="both"/>
        <w:rPr/>
      </w:pPr>
      <w:r>
        <w:rPr/>
        <w:t>- Спартакиада городских лагерей отдыха– 700 чел.</w:t>
      </w:r>
    </w:p>
    <w:p>
      <w:pPr>
        <w:pStyle w:val="TextBodyIndent"/>
        <w:ind w:firstLine="851"/>
        <w:jc w:val="both"/>
        <w:rPr/>
      </w:pPr>
      <w:r>
        <w:rPr/>
        <w:t>- Спартакиада «Спортивное долголетие» среди ветеранов – 45 чел.</w:t>
      </w:r>
    </w:p>
    <w:p>
      <w:pPr>
        <w:pStyle w:val="TextBodyIndent"/>
        <w:ind w:firstLine="851"/>
        <w:jc w:val="both"/>
        <w:rPr/>
      </w:pPr>
      <w:r>
        <w:rPr/>
        <w:t>- Спартакиада инвалидов – 50 чел.</w:t>
      </w:r>
    </w:p>
    <w:p>
      <w:pPr>
        <w:pStyle w:val="TextBodyIndent"/>
        <w:ind w:firstLine="851"/>
        <w:jc w:val="both"/>
        <w:rPr/>
      </w:pPr>
      <w:r>
        <w:rPr/>
        <w:t>- Фестиваль инвалидов – 50 чел.</w:t>
      </w:r>
    </w:p>
    <w:p>
      <w:pPr>
        <w:pStyle w:val="TextBodyIndent"/>
        <w:ind w:firstLine="851"/>
        <w:jc w:val="both"/>
        <w:rPr/>
      </w:pPr>
      <w:r>
        <w:rPr/>
        <w:t>- Фестиваль рабочего спорта – работники 12 предприятий город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Оздоровительную работу по месту жительства организовывает комитет по физической культуре, спорту и туризму (подведомственные учреждения), ежегодно    проводится традиционная спартакиада «Юный олимпиец» среди детских дворовых клубов, в которой принимают участие более 300 человек. Программа спартакиады включает в себя соревнования по 8 видам спорта: футбол, л/атлетический кросс, дартс, шахматы, шаш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территориях: СОШ №9, городской парк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, спорту и туризму является учредителем пяти ДЮСШ с отделениями по видам спорта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106"/>
        <w:gridCol w:w="172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Спарта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Юност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  <w:p>
            <w:pPr>
              <w:pStyle w:val="Normal"/>
              <w:rPr/>
            </w:pPr>
            <w:r>
              <w:rPr/>
              <w:t>- гиревой спор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Работа ДЮСШ, СШ проводится согласно программ по видам спорта. Все ДЮСШ, 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осуществлялось за счет:</w:t>
      </w:r>
    </w:p>
    <w:p>
      <w:pPr>
        <w:pStyle w:val="TextBodyIndent"/>
        <w:ind w:firstLine="709"/>
        <w:jc w:val="both"/>
        <w:rPr/>
      </w:pPr>
      <w:r>
        <w:rPr/>
        <w:t>- бюджетных средств (всех уровней) – 73 346 471,59 руб.;</w:t>
      </w:r>
    </w:p>
    <w:p>
      <w:pPr>
        <w:pStyle w:val="TextBodyIndent"/>
        <w:ind w:firstLine="709"/>
        <w:jc w:val="both"/>
        <w:rPr/>
      </w:pPr>
      <w:r>
        <w:rPr/>
        <w:t>- внебюджетных источников (аренда, пожертвования)– 3 618 608,01 руб.;</w:t>
      </w:r>
    </w:p>
    <w:p>
      <w:pPr>
        <w:pStyle w:val="TextBodyIndent"/>
        <w:ind w:firstLine="709"/>
        <w:jc w:val="both"/>
        <w:rPr/>
      </w:pPr>
      <w:r>
        <w:rPr/>
        <w:t xml:space="preserve">- платных услуг 11 421 641 руб. </w:t>
      </w:r>
    </w:p>
    <w:p>
      <w:pPr>
        <w:pStyle w:val="TextBodyIndent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>VIII</w:t>
      </w:r>
      <w:r>
        <w:rPr>
          <w:b/>
        </w:rPr>
        <w:t>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Клуб «Солнышко»  для занятий физической культурой имеет спортивную площадку и игровой инвентарь.</w:t>
      </w:r>
    </w:p>
    <w:p>
      <w:pPr>
        <w:pStyle w:val="TextBodyIndent"/>
        <w:ind w:firstLine="709"/>
        <w:jc w:val="both"/>
        <w:rPr/>
      </w:pPr>
      <w:r>
        <w:rPr/>
        <w:t>С сентября 2017 года на базе специализированной (коррекционной) общеобразовательной школы – интернат № 2 ведут занятия тренер-преподаватель МАУДО ДЮСШ № 1 Бабкин А.Н. (волейбол – 20 чел.), тренер-преподаватель МАУДО ДЮСШ № 2 Русалеев П.В. (л/атлетика – 20 чел.).</w:t>
      </w:r>
    </w:p>
    <w:p>
      <w:pPr>
        <w:pStyle w:val="Normal"/>
        <w:ind w:firstLine="709"/>
        <w:jc w:val="both"/>
        <w:rPr/>
      </w:pPr>
      <w:r>
        <w:rPr/>
        <w:t xml:space="preserve">Продолжает работу Центр адаптивного спорта имени С.Ф. Леонова. Объединяя усилия неравнодушных жителей нашего города в период 2017 года реализовано более шестидесяти спортивных мероприятий, в которых приняли участие более 300 человек. Половина из мероприятий носит инновационный характер в развитии физической культуры и спорта нашего города и области, включая прежде всего адаптивный спорт и спорт ветеранов.  </w:t>
      </w:r>
    </w:p>
    <w:p>
      <w:pPr>
        <w:pStyle w:val="Normal"/>
        <w:ind w:firstLine="709"/>
        <w:jc w:val="both"/>
        <w:rPr/>
      </w:pPr>
      <w:r>
        <w:rPr/>
        <w:t>В  2017 году Молчанова Юля стала неоднократным призером Чемпионата России, победителем Первенства России, участником Чемпионата Европы, призером Всемирных игр IWAS (айвас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Х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 (более 700 публикаций и статей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О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На телестудии «Нокс ТВ» создана еженедельная телевизионная программа «Спортивный драйв».</w:t>
      </w:r>
    </w:p>
    <w:p>
      <w:pPr>
        <w:pStyle w:val="31"/>
        <w:ind w:firstLine="709"/>
        <w:rPr/>
      </w:pPr>
      <w:r>
        <w:rPr/>
        <w:t>По плану ДЮ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.</w:t>
      </w:r>
    </w:p>
    <w:p>
      <w:pPr>
        <w:pStyle w:val="31"/>
        <w:ind w:firstLine="709"/>
        <w:rPr/>
      </w:pPr>
      <w:r>
        <w:rPr/>
        <w:t>В декабре 2017 года  комитетом по физической культуре, спорту и туризму организован и проведен праздник «Планета спорт - 2017». На празднике были представлены виды спорта, которые культивируются в городе, танцевальные и хореографические коллективы. Грамотами и ценными призами   были отмечены ведущие спортсмены и тренеры-преподаватели, ДЮСШ, победители и призеры городских спартакиад  по итогам года, ветераны спорта, организаторы физкультурно-массовой работы на предприятиях и организациях, люди с ограниченными возможностями.</w:t>
      </w:r>
    </w:p>
    <w:p>
      <w:pPr>
        <w:pStyle w:val="31"/>
        <w:ind w:firstLine="709"/>
        <w:rPr/>
      </w:pPr>
      <w:r>
        <w:rPr/>
        <w:t xml:space="preserve">В городе существует Аллея славы выдающихся спортсменов. </w:t>
      </w:r>
    </w:p>
    <w:p>
      <w:pPr>
        <w:pStyle w:val="31"/>
        <w:ind w:firstLine="709"/>
        <w:rPr/>
      </w:pPr>
      <w:r>
        <w:rPr/>
        <w:t xml:space="preserve">   </w:t>
      </w:r>
    </w:p>
    <w:p>
      <w:pPr>
        <w:pStyle w:val="31"/>
        <w:rPr/>
      </w:pPr>
      <w:r>
        <w:rPr/>
        <w:t xml:space="preserve">               </w:t>
      </w:r>
      <w:r>
        <w:rPr>
          <w:b/>
          <w:lang w:val="en-US"/>
        </w:rPr>
        <w:t>X</w:t>
      </w:r>
      <w:r>
        <w:rPr>
          <w:b/>
        </w:rPr>
        <w:t>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ольшое значение для развития физкультурно-оздоровительной и спортивно-массовой работы с населением имеет улучшение материально-спортивной базы. В 2017 году для занятий физической культурой, спортом и туризмом в городе задействованы следующие спортивные сооружения:</w:t>
      </w:r>
    </w:p>
    <w:p>
      <w:pPr>
        <w:pStyle w:val="Normal"/>
        <w:ind w:firstLine="709"/>
        <w:jc w:val="both"/>
        <w:rPr/>
      </w:pPr>
      <w:r>
        <w:rPr/>
        <w:t>Стадионы – 2</w:t>
      </w:r>
    </w:p>
    <w:p>
      <w:pPr>
        <w:pStyle w:val="Normal"/>
        <w:ind w:firstLine="709"/>
        <w:jc w:val="both"/>
        <w:rPr/>
      </w:pPr>
      <w:r>
        <w:rPr/>
        <w:t>Ледовый дворец - 1</w:t>
      </w:r>
    </w:p>
    <w:p>
      <w:pPr>
        <w:pStyle w:val="Normal"/>
        <w:ind w:firstLine="709"/>
        <w:jc w:val="both"/>
        <w:rPr/>
      </w:pPr>
      <w:r>
        <w:rPr/>
        <w:t>Спортивные залы- 42</w:t>
      </w:r>
    </w:p>
    <w:p>
      <w:pPr>
        <w:pStyle w:val="Normal"/>
        <w:ind w:firstLine="709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709"/>
        <w:jc w:val="both"/>
        <w:rPr/>
      </w:pPr>
      <w:r>
        <w:rPr/>
        <w:t>Лыжные базы – 16</w:t>
      </w:r>
    </w:p>
    <w:p>
      <w:pPr>
        <w:pStyle w:val="Normal"/>
        <w:ind w:firstLine="709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ind w:firstLine="709"/>
        <w:rPr>
          <w:lang w:eastAsia="ru-RU"/>
        </w:rPr>
      </w:pPr>
      <w:r>
        <w:rPr>
          <w:lang w:eastAsia="ru-RU"/>
        </w:rPr>
        <w:t>Плоскостные  сооружения – 56</w:t>
      </w:r>
    </w:p>
    <w:p>
      <w:pPr>
        <w:pStyle w:val="Normal"/>
        <w:ind w:firstLine="709"/>
        <w:jc w:val="both"/>
        <w:rPr/>
      </w:pPr>
      <w:r>
        <w:rPr/>
        <w:t>Другие спортивные сооружения – 14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>Анализируя статистические данные по сравнению с прошлым годом,  следует отметить, что: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. Численность занимающихся в процентном отношении от общего числа жителей города составила: </w:t>
      </w:r>
    </w:p>
    <w:p>
      <w:pPr>
        <w:pStyle w:val="Normal"/>
        <w:ind w:left="900" w:firstLine="93"/>
        <w:jc w:val="both"/>
        <w:rPr/>
      </w:pPr>
      <w:r>
        <w:rPr/>
        <w:t xml:space="preserve">- 2016 год – 31,9% (30622) </w:t>
      </w:r>
    </w:p>
    <w:p>
      <w:pPr>
        <w:pStyle w:val="Normal"/>
        <w:ind w:left="900" w:firstLine="93"/>
        <w:jc w:val="both"/>
        <w:rPr/>
      </w:pPr>
      <w:r>
        <w:rPr/>
        <w:t>- 2017 год – 32,1% (30015) Увеличение на 0,2%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2.  Численность занимающихся в ДЮСШ, СШ составила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2016 год – 3980 человек (13% всего занимающихся по городу)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2017 год – 3954 человека (13,17% всего занимающихся по городу).</w:t>
      </w:r>
    </w:p>
    <w:p>
      <w:pPr>
        <w:pStyle w:val="Normal"/>
        <w:jc w:val="both"/>
        <w:rPr/>
      </w:pPr>
      <w:r>
        <w:rPr/>
        <w:t xml:space="preserve">                </w:t>
      </w:r>
      <w:bookmarkStart w:id="0" w:name="_1579428567"/>
      <w:bookmarkStart w:id="1" w:name="_1549172463"/>
      <w:bookmarkStart w:id="2" w:name="_1517146009"/>
      <w:bookmarkEnd w:id="0"/>
      <w:bookmarkEnd w:id="1"/>
      <w:bookmarkEnd w:id="2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210.8pt" filled="f" o:ole="">
            <v:imagedata r:id="rId3" o:title=""/>
          </v:shape>
          <o:OLEObject Type="Embed" ProgID="Excel.Sheet.12" ShapeID="ole_rId2" DrawAspect="Content" ObjectID="_358762178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, </w:t>
      </w:r>
    </w:p>
    <w:p>
      <w:pPr>
        <w:pStyle w:val="Normal"/>
        <w:rPr/>
      </w:pPr>
      <w:r>
        <w:rPr/>
        <w:t>спорту и туризм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Д.В. Буфетов</w:t>
      </w:r>
    </w:p>
    <w:sectPr>
      <w:type w:val="nextPage"/>
      <w:pgSz w:w="11906" w:h="16838"/>
      <w:pgMar w:left="1701" w:right="850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21:00Z</dcterms:created>
  <dc:creator>Пользователь</dc:creator>
  <dc:description/>
  <cp:keywords/>
  <dc:language>en-US</dc:language>
  <cp:lastModifiedBy>Savranskaya</cp:lastModifiedBy>
  <cp:lastPrinted>2018-02-14T09:04:00Z</cp:lastPrinted>
  <dcterms:modified xsi:type="dcterms:W3CDTF">2018-02-14T05:05:00Z</dcterms:modified>
  <cp:revision>36</cp:revision>
  <dc:subject/>
  <dc:title/>
</cp:coreProperties>
</file>