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 xml:space="preserve">от  04 сентября 2018 г.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45"/>
          <w:w w:val="101"/>
          <w:sz w:val="28"/>
          <w:szCs w:val="28"/>
        </w:rPr>
        <w:t>№5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/>
      </w:pPr>
      <w:r>
        <w:rPr>
          <w:color w:val="000000"/>
          <w:spacing w:val="-3"/>
          <w:w w:val="101"/>
          <w:sz w:val="28"/>
          <w:szCs w:val="28"/>
        </w:rPr>
        <w:t>Об итогах эпидсезона 2017-2018 г.г.,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мерах профилактики гриппа, острых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респираторных вирусных инфекций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и внебольничной пневмонии, и подготовке к предстоящему эпидсезону 2018-2019 г.г., в т.ч.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иммунизации против гриппа на территории муниципального образования город Новотроицк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Рузанова Т.А. - председатель городской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</w:t>
      </w:r>
      <w:r>
        <w:rPr>
          <w:color w:val="000000"/>
          <w:spacing w:val="-3"/>
          <w:w w:val="101"/>
          <w:sz w:val="28"/>
          <w:szCs w:val="28"/>
        </w:rPr>
        <w:t>Чижова О.В. – секретарь городской санитарно-противоэпидемической комиссии, главны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 члены комиссии</w:t>
      </w:r>
      <w:r>
        <w:rPr>
          <w:color w:val="000000"/>
          <w:spacing w:val="-3"/>
          <w:w w:val="101"/>
          <w:sz w:val="28"/>
          <w:szCs w:val="28"/>
        </w:rPr>
        <w:t xml:space="preserve">: Шапилов Ю.Н. – заместитель председателя комиссии, заместитель главного врача по амбулаторно-поликлинической работе ГАУЗ «БСМП» г. Новотроицка, Энглас С.Е. - начальник отдела по социальной работе и трудовым отношениям администрации муниципального образования город Новотроицк,  Леонтьева Н.В. - заместитель начальника 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А.А.Ряховских), Оня К.Л. – ведущий специалист управления образова</w:t>
        <w:softHyphen/>
        <w:t>ния администрации муниципального образования город Новотроицк (вместо Т.П.Каревой),  Прокопец А.С.</w:t>
      </w:r>
      <w:r>
        <w:rPr>
          <w:color w:val="000000"/>
          <w:spacing w:val="-2"/>
          <w:w w:val="101"/>
          <w:sz w:val="28"/>
          <w:szCs w:val="28"/>
        </w:rPr>
        <w:t xml:space="preserve"> – главный специалист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 (вместо Безбородова Н.В.)</w:t>
      </w:r>
      <w:r>
        <w:rPr>
          <w:color w:val="000000"/>
          <w:spacing w:val="-2"/>
          <w:w w:val="101"/>
          <w:sz w:val="28"/>
          <w:szCs w:val="28"/>
        </w:rPr>
        <w:t>,  Щелчкова</w:t>
      </w:r>
      <w:r>
        <w:rPr>
          <w:color w:val="000000"/>
          <w:spacing w:val="-3"/>
          <w:w w:val="101"/>
          <w:sz w:val="28"/>
          <w:szCs w:val="28"/>
        </w:rPr>
        <w:t xml:space="preserve"> А.В.  -  главный специалист филиала ГБУЗ «ООКИБ» «НЦПБ со СПИД» (вместо Н.В.Никулиной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 xml:space="preserve">: госпитальный эпидемиолог  ГАУЗ «БСМП» г. Новотроицка И.М.Ронжина, заместитель главного врача по медицинской части ГАУЗ «ДГБ» г.Новотроицка И.В.Басюк, </w:t>
      </w:r>
      <w:r>
        <w:rPr>
          <w:color w:val="000000"/>
          <w:spacing w:val="-9"/>
          <w:w w:val="101"/>
          <w:sz w:val="28"/>
          <w:szCs w:val="28"/>
        </w:rPr>
        <w:t xml:space="preserve">представители образовательных учреждений (Новотроицкий строительный техникум, Новотроицкий политехнический колледж, Новотроицкий филиал Московского института стали и сплавов), председатель комитета по культуре администрации муниципального образования город Новотроицк В.А.Штарк, председатель комитета по физической культуре, спорту и туризму администрации муниципального образования город Новотроицк С.Н.Шапилов, </w:t>
      </w:r>
      <w:r>
        <w:rPr>
          <w:color w:val="000000"/>
          <w:spacing w:val="-3"/>
          <w:w w:val="101"/>
          <w:sz w:val="28"/>
          <w:szCs w:val="28"/>
        </w:rPr>
        <w:t>представители предприятий и организаций (АО «Уральская Сталь», ООО «Уральский сервис», ООО «Уральская здравница», ООО «Управление коммунального хозяйства», ООО «Южно-Уральская горно-перерабатывающая компания», АО «Новотроицкий цементный завод», АО «Новотроицкий завод хромовых соединений», МУП «НовГорТранс»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Городская санитарно-противоэпидемическая комиссия, обсудив информацию о эпидемиологической ситуации по гриппу и острым респираторным вирусным инфекциям (ОРВИ) в эпидсезон 2017-2018 г.г. на территории муниципального образования город Новотроицк и эффективности проведенных организационных, профилактических и противоэпидемических мероприятий по борьбе с этими инфекциями отмечает</w:t>
      </w:r>
      <w:r>
        <w:rPr>
          <w:sz w:val="28"/>
          <w:szCs w:val="28"/>
        </w:rPr>
        <w:t>, что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е в настоящей момент эпидемиологическая обстановка по острым респираторным заболеваниям расценивается  как неэпидемическая. Случаи ОРВИ единичные. Грипп не регистрируетс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готовки снижения рисков заболеваний, осложнений и смертельных исходов в период подготовки к  эпидсезону 2017-2018 г.г. были направлены письма индивидуальным предпринимателям, директорам промышленных предприятий и организаций с рекомендациями о выделении ассигнований на закупку противогриппозной вакцины для иммунизации сотрудников и проведении массовой иммуниз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ы неоднократно заседания городской санитарно-противоэпидемической комиссии, совещания с органами здравоохранения и образования «Об организации и проведении противоэпидемических мероприятий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готовлен план перепрофилирования стационара для госпитализации больных гриппом, и лиц, подозрительных на это заболевание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  были меры по проведению неспецифической профилактики гриппа и острых респираторных инфекций в организованных коллективах современными эффективными препаратами. Проводилось информирование населения о мерах личной и общественной профилактики грипп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Благодаря активно проводимой работе, удалось существенно снизить заболеваемость гриппом и ОРВИ: показатель заболеваемости ОРВИ составил 18586,7 на 100 тысяч населения, гриппом 25,79  на 100 тысяч населения, что меньше чем в 2016 г. Лабораторно подтвержден диагноз грипп у 25 человек А/H3N2/. 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активно проводилась работа по вакцинации против гриппа. В 2017 году против гриппа привито 42576 чел. (2016 г. - 34095 чел.), в том числе по нацпроекту 38640 чел. (2016 г.- 30800 чел.), из них детей – 13780 (2016 г.-10430). Кроме этого, были выделены финансовые средства промышленными предприятиями города для иммунизации своих сотрудников против сезонного гриппа, закуплена вакцина против гриппа и привито 3672 чел. Были выделены финансовые средства с муниципального бюджета администрацией г.Новотроицка для иммунизации своих сотрудников и приобретена вакцина «Гриппол+» против сезонного гриппа и привито 30 чел. (2016 г. привито против сезонного гриппа – 20 чел.)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Заболеваемость внебольничной пневмонией  на территории города оставалась высокой. Так, в 2017 г. зарегистрировано 979 случаев, показатель заболеваемости составил 1010 на 100 тыс. населения, что выше заболеваемости прошлого года на 3,3% (в 2016 г. – 957 случаев). Из зарегистрированных случаев внебольничной пневмонии доля бактериальной пневмонии составила 28%. Остальные случа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небольничных пневмоний этиологически не расшифрованы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показатели заболеваемости внебольничными пневмониями регистрируются у детей в возрасте с 1 года до 2-х лет и с 3-х до 6-ти лет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 итогам сезона 2017-2018 г.г. по результатам исследований вирусов гриппа в ФБУН ГНЦ ВБ «Вектор» и ФБУН ЦНИИЭ Роспотребнадзора вирусы гриппа А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/2009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были близкородственны вакцинным штаммам А/Мичиган/45/2015 и А/Гонконг/4801/2014, вошедшим в состав гриппозных вакцин в 2017-2018 гг. Все изученные штаммы вирусов гриппа В относились к линии Ямага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На сезон гриппа 2018-2019 г.г. для стран северного полушария ВОЗ рекомендовала включить в состав трехвалентных вакцин следующие шт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ирус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добный</w:t>
      </w:r>
      <w:r>
        <w:rPr>
          <w:sz w:val="28"/>
          <w:szCs w:val="28"/>
          <w:lang w:val="en-US"/>
        </w:rPr>
        <w:t xml:space="preserve"> A/Michigan/45/2015 (H1N1)pdm09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ирус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добный</w:t>
      </w:r>
      <w:r>
        <w:rPr>
          <w:sz w:val="28"/>
          <w:szCs w:val="28"/>
          <w:lang w:val="en-US"/>
        </w:rPr>
        <w:t xml:space="preserve"> A/Singapore/INFIMH-16-0019/2016 (H3N2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>- вирус, подобный B/Colorado/06/2017 (</w:t>
      </w:r>
      <w:r>
        <w:rPr>
          <w:sz w:val="28"/>
          <w:szCs w:val="28"/>
        </w:rPr>
        <w:t>линия</w:t>
      </w:r>
      <w:r>
        <w:rPr>
          <w:sz w:val="28"/>
          <w:szCs w:val="28"/>
          <w:lang w:val="en-US"/>
        </w:rPr>
        <w:t xml:space="preserve"> B/Victoria/2/87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Для четырехвалентных вакцин, содержащих два вируса гриппа В/</w:t>
      </w:r>
      <w:r>
        <w:rPr>
          <w:sz w:val="28"/>
          <w:szCs w:val="28"/>
          <w:lang w:val="en-US"/>
        </w:rPr>
        <w:t>Phuket</w:t>
      </w:r>
      <w:r>
        <w:rPr>
          <w:sz w:val="28"/>
          <w:szCs w:val="28"/>
        </w:rPr>
        <w:t xml:space="preserve">/3073/2013 (ли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amagata</w:t>
      </w:r>
      <w:r>
        <w:rPr>
          <w:sz w:val="28"/>
          <w:szCs w:val="28"/>
        </w:rPr>
        <w:t>/16/88).</w:t>
      </w:r>
    </w:p>
    <w:p>
      <w:pPr>
        <w:pStyle w:val="Normal"/>
        <w:widowControl/>
        <w:tabs>
          <w:tab w:val="left" w:pos="720" w:leader="none"/>
        </w:tabs>
        <w:autoSpaceDE w:val="true"/>
        <w:ind w:firstLine="708"/>
        <w:jc w:val="both"/>
        <w:rPr/>
      </w:pPr>
      <w:r>
        <w:rPr>
          <w:sz w:val="28"/>
          <w:szCs w:val="28"/>
        </w:rPr>
        <w:t xml:space="preserve">В целях обеспечения санитарно-эпидемиологического благополучия по гриппу на предстоящий эпидсезон  2018-2019 г.г.  Роспотребнадзором поставлена задача достижения охвата населения прививками против гриппа не менее 45% населения, лиц из групп риска –  не менее 75% - 80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За счет федеральной вакцины в 2018 году предусмотрена вакцинация </w:t>
      </w:r>
      <w:r>
        <w:rPr>
          <w:bCs/>
          <w:sz w:val="28"/>
          <w:szCs w:val="28"/>
        </w:rPr>
        <w:t>3988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а, в т.ч. детей  - 12883 человека. Иммунизация населения против гриппа по группам риска начата с начала сентября. Организовано 5 бригад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е менее 45% охвата населения (Стат. данные на 01.01.2018 г. по г. Новотроицку – 93258 чел.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ививками против гриппа необходимо дополнительно привить </w:t>
      </w:r>
      <w:r>
        <w:rPr>
          <w:bCs/>
          <w:sz w:val="28"/>
          <w:szCs w:val="28"/>
        </w:rPr>
        <w:t>2083</w:t>
      </w:r>
      <w:r>
        <w:rPr>
          <w:sz w:val="28"/>
          <w:szCs w:val="28"/>
        </w:rPr>
        <w:t xml:space="preserve"> чел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о Постановление  Главного государственного санитарного врача Российской Федерации № 38 от 25.06.2018 года «О мероприятиях по профилактике  гриппа и острых респираторных вирусных инфекций в эпидемическом сезоне 2018-2019 г.г.», где рекомендовано руководителям предприятий и организаций независимо от организационно-правовой формы   организовать иммунизацию сотрудников против грипп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стается проблемным вопросом этиологическая расшифровка  внебольничных пневмоний. Так, в г. Новотроицке за 8 мес. 2018 г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 ф.№2 гос.стат.отчетности  зарегистрировано рентгенологически подтвержденных  457 случаев внебольничных пневмоний,  бактериологически обследовано - 149 случаев (32,6%), молекулярно-генетически (вирусологически) обследовано - 5 случаев (1,09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внебольничная пневмония является полиэтиологическим заболеванием, преимущественно бактериальной, бактериально-вирусной или вирусной эти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бактериальных возбудителей наиболее часто встречаются S. pneumoniae, H. Influenzae mun b, Legionella pneumophila, Moraxella catarrhalis, S. aureus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возбудителями вирусных и вирусно-бактериальных пневмоний у иммунокомпетентных взрослых являются вирусы гриппа A и B, аденовирусы, PC-вирус, вирусы парагриппа, реже обнаруживается метапневмовирус. У взрослых больных гриппом в 10-15% случаев развиваются осложнения, причем 80% из них приходится на пневмонию. В последние годы отмечено появление ряда новых возбудителей, вызывающих тяжелые клинические формы внебольничных пневмоний, например, коронавирус, вызывающий тяжелый острый респираторный синдром (ТОРС) и новый коронавирус, вызывающий Ближневосточный респираторный синд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смешанной бактериально-вирусной инфекции у детей этиологическое значение имеют хорошо известные и недавно открытые респираторные вирусы: респираторно-синцитиальный, метапневмовирус, бокавирус и риновир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эпидемических очагов в закрытых коллективах, большую роль могут играть возбудители микоплазмы (M.pneumoniae) и хламидии (Ch.pneumoniae). На фоне иммунодефицитных состояний возбудителями внебольничной пневмонии могут явиться простейшие (Pneumocystis juroveci и другие), вирусы герпеса и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учитывать возможность возникновения зоонозных инфекций, для которых характерны воспалительные процессы в легких (лихорадка Ку, орнитоз, туляремия и другие). Важным элементом обследования больных ВП является исключение возбудителя туберкулеза и других микобакте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тверждение этиологии внебольничной пневмонии проводится любыми стандартизованными в Российской Федерации методами, рекомендованными для диагностики внебольничных пневмоний, доступными для лабор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муниципальном образовании город Новотроицк в начале сентября начата прививочная кампания против гриппа. Поступившая первая партия противогриппозной вакцины предназначена для детей с 6 месяцев до 3-х лет, учащихся 1-4 классов, беременных женщин. Всего на город в рамках национального календаря прививок поступит 39883 доз для вакцинации населения из групп риска (дети дошкольного и школьного возраста, студенты, работники образования и медицинские работники, лица старше 60 лет, работники транспорта и коммунальной сферы, лица с хроническими заболеваниями и беременные женщины, лица, подлежащие призыву на военную службу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На 03.09.2018 г. привито 1310 человек, из них  103 ребенк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Планируется вакцинация работников предприятий за счет собственных средств (АО «Уральская Сталь» (3100 шт.), ООО «ЮУГПК» (200 шт.), АО «НЦЗ» (40 шт.), АО «НЗХС» (300 шт.), средств муниципального бюджета (20 шт.)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На территории муниципального образования город Новотроицк проведена организационная работа по подготовке к эпидсезону 2018-2019 гг. гриппа и ОРВИ: откорректирован городской комплексный план организационных противоэпидемических мероприятий по предупреждению распространения гриппа и ОРВИ на территории муниципального образования город Новотроицк на 2018-2019 гг. На период подъема заболеваемости в ГАУЗ «БСМП» г.Новотроицка перепрофилируются для госпитализации больных гриппом и ОРВИ: отделения неврологии и гинекологии, инфекционное  отделение. В ГАУЗ «ДГБ» г.Новотроицка на базе педиатрического отделения старшего возраста и педиатрического отделения раннего возраста будет приостановлена госпитализация детей на дневной стационар, койки дневного стационара будут переведены в койки круглосуточного стационара для госпитализации детей с ОРВИ и пневмониями (всего 36 коек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Откорректированы расчеты материальных и людских ресурсов. Формируются запасы лекарственных и дезинфекционных препаратов, средств индивидуальной защиты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В целях усиления мероприятий по предупреждению заболеваний гриппом и ОРВИ среди населения муниципального образования город Новотроицк, в соответствии со ст.51 Федерального закона от 30 марта 1999 года № 52-ФЗ «О санитарно-эпидемиологическом благополучии населения», во исполнение Постановления Главного государственного санитарного врача Российской Федерации от 25.06.2018 года № 38 «О мероприятиях по профилактике гриппа и острых респираторных вирусных инфекций в эпидемическом сезоне 2018-2019 г.г.» городская санитарно-эпидемиологическая комиссия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312" w:after="0"/>
        <w:ind w:left="53" w:right="5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 Утвердить   план   противоэпидемических мероприятий на период подъема (эпидемии) заболеваемости гриппом и ОРВИ на территории муниципального образования город Новотроицк на 2018-2019 годы.</w:t>
      </w:r>
    </w:p>
    <w:p>
      <w:pPr>
        <w:pStyle w:val="Normal"/>
        <w:shd w:fill="FFFFFF" w:val="clear"/>
        <w:spacing w:lineRule="exact" w:line="322" w:before="312" w:after="0"/>
        <w:ind w:left="53" w:right="5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. Рекомендовать    главе   муниципального образования  город   Новотроицк Д.В. Буфетову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1. Предусмотреть выделение ассигнований на закупку вакцин против гриппа для иммунизации контингентов, не входящих в национальный календарь профилактических прививок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Оказывать содействие учреждениям здравоохранения в организации и проведении в осенний период 2018 года мероприятий по иммунизации против гриппа контингентов населения из групп риска, определенным национальным календарем профилактических прививок (детей с 6-ти месячного возраста, учащихся 1-11 классов, студентов ВУЗов и средних профессиональных учебных заведений, работников медицинских и образовательных учреждений, транспорта, коммунальной сферы, лиц старше 60 лет, лиц с хроническими заболеваниями, в том числе с заболеваниями легких, сердечно-сосудистыми заболеваниями, метаболическими нарушениями и ожирением, беременных женщин, лиц, подлежащих призыву на военную службу)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3. С учетом складывающейся эпидемиологической ситуации по гриппу и ОРВИ в городе своевременно вводить ограничительные мероприятия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4. В целях координации и корректировки, осуществляемых профилактических и противоэпидемических мероприятий взять на контроль эпидемиологическую ситуацию по гриппу и ОРВИ и оценку эффективности проводимых противоэпидемических (профилактических) мероприятий, обратив особое внимание на организацию мониторинга посещаемости в детских организационных коллективах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просы обеспечения дошкольных и общеобразовательных учреждений медицинскими кадрами, необходимым оборудованием (тонометрами, бактерицидными лампами, дезинфекционными средствами, средствами личной гигиены и индивидуальной защиты и др.)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- организацию проведения новогодних елок и других массовых мероприятий во время новогодних каникул, а также отправку делегаций на кремлевскую, Губернаторскую елки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– декабрь 2018 – январь 2019 г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5. Рассмотреть вопросы о ходе подготовки к эпидемическому подъему заболеваемости гриппом и ОРВИ в сезоне 2018-2019 г.г., в том числе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pacing w:val="-1"/>
          <w:sz w:val="28"/>
          <w:szCs w:val="28"/>
        </w:rPr>
        <w:t>- о готовности организаций независимо от их организационно-правовой формы к работе в зимний период по поддержанию необходимого температурного режима в образовательных, социальных, медицинских организациях, жилых домах, на транспорте и по созданию в указанный период надлежащих условий для работающих на открытом воздухе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pacing w:val="-1"/>
          <w:sz w:val="28"/>
          <w:szCs w:val="28"/>
        </w:rPr>
        <w:t>- об обеспечении охватов населения прививками против гриппа не менее 45%, лиц из групп риска – не менее 75-80%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 об организации с сентября месяца системной работы по информированию населения о мерах профилактики против гриппа и ОРВИ, о преимуществах иммунопрофилактики гриппа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 проработать с руководителями предприятий и организаций независимо от организационно-правовой формы, индивидуальными предпринимателями вопрос выделения финансовых средств на организацию и проведение вакцинации сотрудников против гриппа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 Руководителям организаций, независимо от организационно правовой формы: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1. Своевременно выделить финансовые средства на организацию и проведение вакцинации сотрудников против гриппа, приобретение дезинфекционных средств и средств индивидуальной защиты. 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Срок - до 01.11.2018 г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/>
      </w:pPr>
      <w:r>
        <w:rPr>
          <w:color w:val="000000"/>
          <w:spacing w:val="-1"/>
          <w:sz w:val="28"/>
          <w:szCs w:val="28"/>
        </w:rPr>
        <w:t>3.2. Принять меры по обеспечению должных условий работы в зимний период с соблюдением необходимого температурного режима, обеспечить работающих на открытом воздухе одеждой, соответствующей погодным условиям, помещениями для обогрева и приема пищи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3. Обеспечить соблюдение гигиенических требований к микроклимату в организациях, режима проветривания, «санации» воздушной среды с использованием бактерицидных облучателей и условий для личной гигиены сотрудников (мыло, сушилки для рук, бумажные полотенца)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 Начальнику управления образования администрации муниципального образования город Новотроицк (Т.П.Карева), руководителям образовательных учреждений всех типов (Э.И.Гаврилова, В.А.Труханов, М.Ф.Перчаткина, Л.А.Котова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1. Принять  меры по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1.1. подготовке образовательных организаций к работе в осенне-зимний период заболеваемости гриппом и ОРВ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увеличению охвата прививками против гриппа работников образовательных организаций. В работе руководствоваться Постановлением Правительства Российской Федерации от 15 июля 1999г. № 825 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4.1.2. Оказывать содействие медицинским учреждениям в организации и проведении предстоящей прививочной кампании по иммунизации против гриппа групп риска. 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2. Взять на контрол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проведение вакцинации против гриппа сотрудников образовательных организаций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обеспечение образовательных организаций медицинскими кадрами, необходимым оборудованием (термометрами, бактерицидными лампами, дезинфекционными средствами, средствами личной гигиены и индивидуальной защиты и др.),   выделение помещений для временной изоляции больных в случае их выявле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3. С целью предупреждения распространения гриппа и ОРВИ в образовательных организациях  обеспечи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3.1. проведение ежедневной оценки состояния здоровья обучающихся и сотрудников во всех видах образовательных организаций перед началом занятий («утренний» фильтр)   с целью своевременного выявления и изоляции больных с признаками ОРВИ, осуществлять контроль посещаемости   с выяснением причин  отсутствия детей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3.2. соблюдение санитарно-эпидемиологических правил при организации питания, питьевого и воздушно-теплового режимов, правил личной гигиены (мыло, бумажные полотенца), медицинского обслуживания обучающихся в общеобразовательных учреждениях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4.3.3. информирование родителей и обучающихся о мерах профилактики гриппа, необходимости своевременного обращения за медицинской помощью при появлении признаков заболевания;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3.4. поддержание оптимального теплового режима и системного воздухообмена в образовательных учреждениях, обеспечить проведение дезинфекции и режимов проветрива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3.5. проведение неспецифической профилактики гриппа и ОРВИ в соответствии с главой 12 санитарно-эпидемиологических правил СП 3.1.2.3117-13 «Профилактика гриппа и других острых респираторных вирусных инфекций» (зарегистрировано в Минюсте России 04.04.2014 №31831);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4.3.6. в случае выявления больных гриппом и ОРВИ в образовательных организациях и общежитиях проведение мероприятий в соответствии  с главами 7, 9 санитарно-эпидемиологических правил СП 3.1.2.3117-13 «Профилактика гриппа и других острых респираторных вирусных инфекций» (зарегистрировано в Минюсте России 04.04.2014 №31831)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4.4. Совместно с  руководителями учреждений здравоохранения, организовать обучение персонала образовательных организаций мерам профилактики гриппа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 Руководителям учреждений здравоохранения города (Д.Л. Поветкин, Г.П. Манакина) обеспечи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1. Работу с руководителями предприятий, организаций независимо от организационно-правовой формы, индивидуальными предпринимателями  по привлечению средств на иммунизацию контингентов, не определенных национальным календарем, и формированию приверженности к вакцинопрофилактике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5.2. Готовность лечебно-профилактических  организаций к  приему и оказанию медицинской помощи лицам с инфекциями верхних и нижних дыхательных путей, предусмотрев создание необходимого резерва лечебных препаратов и дезинфекционных средств, коечного фонда, специальной медицинской аппаратуры, других материальных ресурсов,  поэтапное перепрофилирование отделений (в зависимости от уровня заболеваемости), в том числе для госпитализации беременных в целях оказания специализированной медицинской помощи;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5.3. Поддержание неснижаемого запаса противовирусных, средств индивидуальной защиты и дезинфекционных препаратов;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4. Организацию противоэпидемических мероприятий при возникновении очагов ОРВИ в медицинских организациях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5. Надлежащие условия транспортирования и хранения гриппозных вакцин в лечебно-профилактических учреждениях в соответствии с санитарно-эпидемиологическими правилами СП 3.3.2.1248-03 «Условия транспортирования и хранения медицинских иммунологических препаратов»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6. Обучение  медицинского персонала по вопросам профилактики, диагностики и лечения грипп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7. Проведение в обязательном порядке диагностических исследований по этиологической расшифровке респираторных заболеваний при:</w:t>
      </w:r>
    </w:p>
    <w:p>
      <w:pPr>
        <w:pStyle w:val="Normal"/>
        <w:jc w:val="both"/>
        <w:rPr/>
      </w:pPr>
      <w:r>
        <w:rPr>
          <w:sz w:val="28"/>
          <w:szCs w:val="28"/>
        </w:rPr>
        <w:t>- госпитализации больного по поводу острой респираторной инфекции верхних и нижних дыхательных путей (тяжелые и необычные формы заболе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>- заболевании лиц с высоким риском неблагоприятного исхода гриппа и ОРВИ (в том числе детей до 1 года, беременных, лиц с хроническими заболеваниями сердца, легких, метаболическим синдромом и других);</w:t>
      </w:r>
    </w:p>
    <w:p>
      <w:pPr>
        <w:pStyle w:val="Normal"/>
        <w:jc w:val="both"/>
        <w:rPr/>
      </w:pPr>
      <w:r>
        <w:rPr>
          <w:sz w:val="28"/>
          <w:szCs w:val="28"/>
        </w:rPr>
        <w:t>- в случае смерти больного от гриппа, ОРВИ, пневмонии (по основному диагнозу);</w:t>
      </w:r>
    </w:p>
    <w:p>
      <w:pPr>
        <w:pStyle w:val="Normal"/>
        <w:jc w:val="both"/>
        <w:rPr/>
      </w:pPr>
      <w:r>
        <w:rPr>
          <w:sz w:val="28"/>
          <w:szCs w:val="28"/>
        </w:rPr>
        <w:t>- заболевании гриппом работников животноводческих и птицеводческих хозяйств, фермеров;</w:t>
      </w:r>
    </w:p>
    <w:p>
      <w:pPr>
        <w:pStyle w:val="Normal"/>
        <w:jc w:val="both"/>
        <w:rPr/>
      </w:pPr>
      <w:r>
        <w:rPr>
          <w:sz w:val="28"/>
          <w:szCs w:val="28"/>
        </w:rPr>
        <w:t>- заболевании лиц, имеющих сведения о проведенной иммунизации против гриппа;</w:t>
      </w:r>
    </w:p>
    <w:p>
      <w:pPr>
        <w:pStyle w:val="Normal"/>
        <w:jc w:val="both"/>
        <w:rPr/>
      </w:pPr>
      <w:r>
        <w:rPr>
          <w:sz w:val="28"/>
          <w:szCs w:val="28"/>
        </w:rPr>
        <w:t>- регистрации очагов ОРВИ и гриппа с множественными случаями заболеваний в организованных коллективах детей и взрослых с числом пострадавших 5 и более человек в один инкубационный период, заболевания лиц из организаций с круглосуточным пребыванием (не менее 10 % от числа заболевших) методами быстрой лабораторной диагностики;</w:t>
      </w:r>
    </w:p>
    <w:p>
      <w:pPr>
        <w:pStyle w:val="Normal"/>
        <w:widowControl/>
        <w:tabs>
          <w:tab w:val="clear" w:pos="720"/>
          <w:tab w:val="left" w:pos="1263" w:leader="none"/>
        </w:tabs>
        <w:autoSpaceDE w:val="true"/>
        <w:ind w:right="20" w:hanging="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5.8. Организовать проведение неспецифической профилактики гриппа и ОРВИ в соответствии с главой 12 санитарно-эпидемиологических правил СП 3.1.2.3117-13 «Профилактика гриппа и других острых респираторных вирусных инфекций» (зарегистрировано в Минюсте России 04.04.2014 №31831).</w:t>
      </w:r>
    </w:p>
    <w:p>
      <w:pPr>
        <w:pStyle w:val="Normal"/>
        <w:widowControl/>
        <w:tabs>
          <w:tab w:val="clear" w:pos="720"/>
          <w:tab w:val="left" w:pos="1263" w:leader="none"/>
        </w:tabs>
        <w:autoSpaceDE w:val="true"/>
        <w:ind w:right="20" w:hanging="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 xml:space="preserve">5.9. Обеспечить выполнение </w:t>
      </w:r>
      <w:hyperlink w:anchor="Par36">
        <w:r>
          <w:rPr>
            <w:rStyle w:val="InternetLink"/>
            <w:sz w:val="28"/>
            <w:szCs w:val="28"/>
            <w:shd w:fill="FFFFFF" w:val="clear"/>
            <w:lang w:val="en-US" w:eastAsia="en-US"/>
          </w:rPr>
          <w:t>СП 3.1.2.3116-13</w:t>
        </w:r>
      </w:hyperlink>
      <w:r>
        <w:rPr>
          <w:sz w:val="28"/>
          <w:szCs w:val="28"/>
          <w:shd w:fill="FFFFFF" w:val="clear"/>
          <w:lang w:val="en-US" w:eastAsia="en-US"/>
        </w:rPr>
        <w:t xml:space="preserve"> "Профилактика внебольничных пневмоний"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  <w:shd w:fill="FFFFFF" w:val="clear"/>
          <w:lang w:val="en-US" w:eastAsia="en-US"/>
        </w:rPr>
      </w:pPr>
      <w:r>
        <w:rPr>
          <w:color w:val="000000"/>
          <w:spacing w:val="-9"/>
          <w:w w:val="101"/>
          <w:sz w:val="28"/>
          <w:szCs w:val="28"/>
          <w:shd w:fill="FFFFFF" w:val="clear"/>
          <w:lang w:val="en-US" w:eastAsia="en-US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 Руководителям учреждений здравоохранения города (Д.Л. Поветкин, Г.П. Манакина), н</w:t>
      </w:r>
      <w:r>
        <w:rPr>
          <w:spacing w:val="-1"/>
          <w:sz w:val="28"/>
          <w:szCs w:val="28"/>
        </w:rPr>
        <w:t xml:space="preserve">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 xml:space="preserve">Управления Роспотребнадзора по Оренбургской области (А.А.Ряховских) </w:t>
      </w:r>
      <w:r>
        <w:rPr>
          <w:color w:val="000000"/>
          <w:spacing w:val="-9"/>
          <w:w w:val="101"/>
          <w:sz w:val="28"/>
          <w:szCs w:val="28"/>
        </w:rPr>
        <w:t>обеспечить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 Анализ заболеваемости гриппом, ОРВИ и пневмониями при проведении мониторинга заболеваемост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2. Контроль за прививочной кампанией против гриппа, пневмококковой инфекции со своевременным принятием организационно-распорядительных мер по выполнению запланированных объемов вакцинаци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3. Информирование населения о преимуществах вакцинопрофилактики гриппа,   необходимости раннего обращения за медицинской помощью в случае появления признаков заболевания, о соблюдении мер профилактики гриппа и других острых респираторных заболеваний;</w:t>
      </w:r>
    </w:p>
    <w:p>
      <w:pPr>
        <w:pStyle w:val="Normal"/>
        <w:widowControl/>
        <w:autoSpaceDE w:val="true"/>
        <w:ind w:right="20" w:hanging="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6.4. </w:t>
      </w:r>
      <w:r>
        <w:rPr>
          <w:sz w:val="26"/>
          <w:szCs w:val="28"/>
          <w:shd w:fill="FFFFFF" w:val="clear"/>
          <w:lang w:val="en-US" w:eastAsia="en-US"/>
        </w:rPr>
        <w:t>В</w:t>
      </w:r>
      <w:r>
        <w:rPr>
          <w:sz w:val="28"/>
          <w:szCs w:val="28"/>
          <w:shd w:fill="FFFFFF" w:val="clear"/>
          <w:lang w:val="en-US" w:eastAsia="en-US"/>
        </w:rPr>
        <w:t xml:space="preserve"> случае ухудшения эпидемической обстановки на территории своевременно информировать    главу муниципального образования с целью организации межведомственного взаимодействия до стабилизации эпидемиологической ситуации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  <w:shd w:fill="FFFFFF" w:val="clear"/>
          <w:lang w:val="en-US" w:eastAsia="en-US"/>
        </w:rPr>
      </w:pPr>
      <w:r>
        <w:rPr>
          <w:color w:val="000000"/>
          <w:spacing w:val="-9"/>
          <w:w w:val="101"/>
          <w:sz w:val="28"/>
          <w:szCs w:val="28"/>
          <w:shd w:fill="FFFFFF" w:val="clear"/>
          <w:lang w:val="en-US" w:eastAsia="en-US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7. Руководителю      ГБУСО    «Новотроицкий      психоневрологический     интернат»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(И.А. Мелентьев)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1. Обеспечить своевременное информирование Орского филиала ФБУЗ «Центр гигиены и эпидемиологии в Оренбургской области» о выявлении случаев заболеваний ОРВИ, гриппом и внебольничными пневмониям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2. Своевременную изоляцию и лечение заболевших инфекциями нижних и верхних дыхательных путей до принятия решения о госпитализаци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3. Подготовку персонала учреждения по профилактике инфекций верхних и нижних дыхательных путей до 01.10.2018 г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4. Проведение неспецифической профилактики гриппа и ОРВИ в соответствии с главой 12 СП  3.1.2.3117-13 «Профилактика гриппа и других острых респираторных инфекций» (зарегистрировано в Минюсте России 04.04.2014 № 31831)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7.5. Проведение комплекса санитарно-противоэпидемических (профилактических) мероприятий в очагах гриппозной инфекции и ОРВИ в рамках СП </w:t>
      </w:r>
      <w:r>
        <w:rPr>
          <w:color w:val="000000"/>
          <w:spacing w:val="-9"/>
          <w:w w:val="101"/>
          <w:sz w:val="28"/>
          <w:szCs w:val="28"/>
        </w:rPr>
        <w:t>3.1.2.3117-13 «Профилактика гриппа и других острых респираторных инфекций»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6. Наличие в учреждении необходимого оборудования (термометры, бактерицидные лампы, дезинфекционные средства, средства личной гигиены и индивидуальной защиты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7. Оказание содействия медицинским работникам в проведении прививок против гриппа в учреждении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8. Юридическим лицам независимо от форм собственности и ведомственной принадлежности, осуществляющим фармацевтическую деятельность рекомендовать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8.1. Осуществлять бесперебойное и полное обеспечение населения противовирусными препаратами для профилактики и лечения гриппа и ОРВИ, средствами индивидуальной профилактики.</w:t>
      </w:r>
    </w:p>
    <w:p>
      <w:pPr>
        <w:pStyle w:val="Standard"/>
        <w:spacing w:lineRule="exact" w:line="322"/>
        <w:ind w:right="14" w:hanging="0"/>
        <w:jc w:val="both"/>
        <w:rPr>
          <w:rFonts w:cs="Arial"/>
          <w:bCs/>
          <w:color w:val="000000"/>
          <w:spacing w:val="-9"/>
          <w:w w:val="101"/>
          <w:kern w:val="2"/>
          <w:sz w:val="28"/>
          <w:szCs w:val="28"/>
          <w:lang w:eastAsia="ru-RU"/>
        </w:rPr>
      </w:pPr>
      <w:r>
        <w:rPr>
          <w:rFonts w:cs="Arial"/>
          <w:bCs/>
          <w:color w:val="000000"/>
          <w:spacing w:val="-9"/>
          <w:w w:val="101"/>
          <w:kern w:val="2"/>
          <w:sz w:val="28"/>
          <w:szCs w:val="28"/>
          <w:lang w:eastAsia="ru-RU"/>
        </w:rPr>
      </w:r>
    </w:p>
    <w:p>
      <w:pPr>
        <w:pStyle w:val="Standard"/>
        <w:spacing w:lineRule="exact" w:line="322"/>
        <w:ind w:right="14" w:hanging="0"/>
        <w:jc w:val="both"/>
        <w:rPr/>
      </w:pPr>
      <w:r>
        <w:rPr>
          <w:color w:val="000000"/>
          <w:spacing w:val="-3"/>
          <w:sz w:val="28"/>
          <w:szCs w:val="28"/>
        </w:rPr>
        <w:t>9. </w:t>
      </w:r>
      <w:r>
        <w:rPr>
          <w:color w:val="000000"/>
          <w:spacing w:val="-2"/>
          <w:sz w:val="28"/>
          <w:szCs w:val="28"/>
        </w:rPr>
        <w:t>Начальнику отдела потребительского рынка и услуг администрации муниципального образования город Новотроицк (У.В. Юдиной) обеспечить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9.1. Подготовку обращения к индивидуальным предпринимателям, к руководителям юридических фирм и организаций, занимающиеся розничной торговлей,  </w:t>
      </w:r>
      <w:r>
        <w:rPr>
          <w:color w:val="000000"/>
          <w:sz w:val="28"/>
          <w:szCs w:val="28"/>
        </w:rPr>
        <w:t>о необходимости приобретения вакцины против гриппа и иммунизации своих работников, не подлежащих вакцинации против сезонного гриппа в рамках Национального календаря профилактических прививок.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сентябрь-октябрь 2018 г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u w:val="single"/>
        </w:rPr>
      </w:pPr>
      <w:r>
        <w:rPr>
          <w:spacing w:val="8"/>
          <w:sz w:val="28"/>
          <w:szCs w:val="28"/>
        </w:rPr>
        <w:t>10. 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 xml:space="preserve">Управления Роспотребнадзора по Оренбургской области (А.А.Ряховских) </w:t>
      </w:r>
      <w:r>
        <w:rPr>
          <w:sz w:val="28"/>
          <w:szCs w:val="28"/>
        </w:rPr>
        <w:t>рекомендовать продолжить мониторирование заболеваемости и циркуляции респираторных вирусов, корректировать очередность проведения противоэпидемических мероприятий с учетом эпидемиологической обстановки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1. Главному врачу Орского филиала ФБУЗ «Центр гигиены и эпидемиологии в Оренбургской области» (О.Г. Волошиной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1.1. Осуществлять систематический мониторинг и расшифровку этиологии заболеваний гриппом и ОРВИ, в первую очередь - в организованных коллективах, а также у лиц с тяжелой атипичной клинической картиной,  лиц, имеющих сведения о профилактической иммунизации против гриппа, больных гриппом работников животноводческих и птицеводческих хозяйств, фермеров, больных гриппом беременных женщин с применением методов быстрой лабораторной диагностики (методы иммунофлюоресценции и ПЦР) с последующим выделением вирусов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2. Поддерживать неснижаемый запас наборов реагентов для идентификации вирусов гриппа, в том числе гриппа птиц,  ОРВИ, внебольничных пневмони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2. Контроль за выполнением настоящего решения возложить на первого заместителя главы муниципального образования город Новотроицк А.В. Липатова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 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Т.А. Рузанова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  <w:t>О.В. Чижова</w:t>
      </w:r>
    </w:p>
    <w:p>
      <w:pPr>
        <w:pStyle w:val="Normal"/>
        <w:shd w:fill="FFFFFF" w:val="clear"/>
        <w:rPr/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  <w:sz w:val="18"/>
          <w:szCs w:val="18"/>
        </w:rPr>
        <w:t xml:space="preserve">Разослано: Рузановой Т.А., Липатову А.В.,  Абдрахимовой А.Р.,  Юдиной У.В.,  Юго-Восточный ТО Управления Роспотребнадзора по Оренбургской области, </w:t>
      </w:r>
      <w:r>
        <w:rPr>
          <w:sz w:val="18"/>
          <w:szCs w:val="18"/>
        </w:rPr>
        <w:t>Орский филиал ФБУЗ «Центр гигиены и эпидемиологии в Оренбургской области»,</w:t>
      </w:r>
      <w:r>
        <w:rPr>
          <w:color w:val="212121"/>
          <w:spacing w:val="-2"/>
          <w:sz w:val="18"/>
          <w:szCs w:val="18"/>
        </w:rPr>
        <w:t xml:space="preserve"> ГАУЗ «БСМП», ГАУЗ «ДГБ»,  филиал ГБУЗ </w:t>
      </w:r>
      <w:r>
        <w:rPr>
          <w:color w:val="212121"/>
          <w:spacing w:val="-1"/>
          <w:sz w:val="18"/>
          <w:szCs w:val="18"/>
        </w:rPr>
        <w:t>«ООКНД» «НЦПБ со СПИД», ГБУ «НГУВ», ГБУСО «НПНИ», УО, полиция, комитет по культуре, комитет по физической культуре, спорту и туризму, Новотроицкий строительный техникум, Новотроицкий политехнический колледж, специальная (коррекционная) школа-интернат, МИСиС, промышленные предприятия, аптек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9:00Z</dcterms:created>
  <dc:creator>1</dc:creator>
  <dc:description/>
  <cp:keywords/>
  <dc:language>en-US</dc:language>
  <cp:lastModifiedBy>Пользователь</cp:lastModifiedBy>
  <cp:lastPrinted>2018-09-20T16:34:00Z</cp:lastPrinted>
  <dcterms:modified xsi:type="dcterms:W3CDTF">2018-09-20T11:36:00Z</dcterms:modified>
  <cp:revision>91</cp:revision>
  <dc:subject/>
  <dc:title/>
</cp:coreProperties>
</file>