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Администрация муниципального образования город Новотроицк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557"/>
        <w:ind w:left="1824" w:right="1419" w:hanging="0"/>
        <w:jc w:val="center"/>
        <w:rPr>
          <w:b/>
          <w:b/>
          <w:bCs/>
          <w:color w:val="000000"/>
          <w:spacing w:val="53"/>
          <w:w w:val="101"/>
          <w:sz w:val="28"/>
          <w:szCs w:val="28"/>
        </w:rPr>
      </w:pPr>
      <w:r>
        <w:rPr>
          <w:b/>
          <w:bCs/>
          <w:color w:val="000000"/>
          <w:spacing w:val="53"/>
          <w:w w:val="101"/>
          <w:sz w:val="28"/>
          <w:szCs w:val="28"/>
        </w:rPr>
        <w:t>Городская санитарно-противоэпидемическая комиссия</w:t>
      </w:r>
    </w:p>
    <w:p>
      <w:pPr>
        <w:pStyle w:val="Normal"/>
        <w:shd w:fill="FFFFFF" w:val="clear"/>
        <w:spacing w:lineRule="exact" w:line="557"/>
        <w:ind w:left="1824" w:right="1944" w:hanging="0"/>
        <w:jc w:val="center"/>
        <w:rPr>
          <w:b/>
          <w:b/>
          <w:bCs/>
          <w:color w:val="000000"/>
          <w:spacing w:val="53"/>
          <w:w w:val="101"/>
          <w:sz w:val="28"/>
          <w:szCs w:val="28"/>
        </w:rPr>
      </w:pPr>
      <w:r>
        <w:rPr>
          <w:b/>
          <w:bCs/>
          <w:color w:val="000000"/>
          <w:spacing w:val="53"/>
          <w:w w:val="101"/>
          <w:sz w:val="28"/>
          <w:szCs w:val="28"/>
        </w:rPr>
        <w:t>РЕШЕНИЕ</w:t>
      </w:r>
    </w:p>
    <w:p>
      <w:pPr>
        <w:pStyle w:val="Normal"/>
        <w:shd w:fill="FFFFFF" w:val="clear"/>
        <w:ind w:right="62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spacing w:before="312" w:after="0"/>
        <w:rPr/>
      </w:pPr>
      <w:r>
        <w:rPr>
          <w:color w:val="000000"/>
          <w:spacing w:val="3"/>
          <w:sz w:val="29"/>
          <w:szCs w:val="29"/>
        </w:rPr>
        <w:t>от 11.05.2018 г.</w:t>
      </w:r>
      <w:r>
        <w:rPr>
          <w:color w:val="000000"/>
          <w:sz w:val="29"/>
          <w:szCs w:val="29"/>
        </w:rPr>
        <w:tab/>
        <w:t xml:space="preserve">         </w:t>
      </w:r>
      <w:r>
        <w:rPr>
          <w:color w:val="000000"/>
          <w:spacing w:val="8"/>
          <w:sz w:val="29"/>
          <w:szCs w:val="29"/>
        </w:rPr>
        <w:t>№ 4</w:t>
      </w:r>
    </w:p>
    <w:p>
      <w:pPr>
        <w:pStyle w:val="Normal"/>
        <w:shd w:fill="FFFFFF" w:val="clear"/>
        <w:spacing w:lineRule="exact" w:line="322"/>
        <w:ind w:left="5" w:right="3763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О дополнительных мерах по профилактике кори </w:t>
      </w:r>
      <w:r>
        <w:rPr>
          <w:color w:val="000000"/>
          <w:spacing w:val="-3"/>
          <w:sz w:val="29"/>
          <w:szCs w:val="29"/>
        </w:rPr>
        <w:t>на территории муниципального образования город Новотроицк</w:t>
      </w:r>
    </w:p>
    <w:p>
      <w:pPr>
        <w:pStyle w:val="Normal"/>
        <w:shd w:fill="FFFFFF" w:val="clear"/>
        <w:spacing w:before="322" w:after="0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едседательствовал: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         </w:t>
      </w:r>
      <w:r>
        <w:rPr>
          <w:color w:val="000000"/>
          <w:spacing w:val="-3"/>
          <w:sz w:val="29"/>
          <w:szCs w:val="29"/>
        </w:rPr>
        <w:t xml:space="preserve">Д.В.Буфетов - председатель городской санитарно-противоэпидемической комиссии администрации муниципального  образования  город  Новотроицк, </w:t>
      </w:r>
      <w:r>
        <w:rPr>
          <w:color w:val="000000"/>
          <w:sz w:val="29"/>
          <w:szCs w:val="29"/>
        </w:rPr>
        <w:t xml:space="preserve">заместитель главы муниципального образования город Новотроицк по социальным вопросам. 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         </w:t>
      </w:r>
      <w:r>
        <w:rPr>
          <w:color w:val="000000"/>
          <w:spacing w:val="-3"/>
          <w:sz w:val="29"/>
          <w:szCs w:val="29"/>
        </w:rPr>
        <w:t xml:space="preserve">О.В.Чижова - секретарь городской санитарно-противоэпидемической      комиссии, ведущий </w:t>
      </w:r>
      <w:r>
        <w:rPr>
          <w:color w:val="000000"/>
          <w:spacing w:val="-5"/>
          <w:sz w:val="29"/>
          <w:szCs w:val="29"/>
        </w:rPr>
        <w:t xml:space="preserve">специалист отдела по социальной работе и трудовым отношениям </w:t>
      </w:r>
      <w:r>
        <w:rPr>
          <w:color w:val="000000"/>
          <w:spacing w:val="-3"/>
          <w:sz w:val="29"/>
          <w:szCs w:val="29"/>
        </w:rPr>
        <w:t>администрации     муниципального  образования  город  Новотроицк</w:t>
      </w:r>
      <w:r>
        <w:rPr>
          <w:color w:val="000000"/>
          <w:spacing w:val="-5"/>
          <w:sz w:val="29"/>
          <w:szCs w:val="29"/>
        </w:rPr>
        <w:t>.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bCs/>
          <w:color w:val="000000"/>
          <w:spacing w:val="7"/>
          <w:sz w:val="29"/>
          <w:szCs w:val="29"/>
        </w:rPr>
      </w:pPr>
      <w:r>
        <w:rPr>
          <w:b/>
          <w:bCs/>
          <w:color w:val="000000"/>
          <w:spacing w:val="7"/>
          <w:sz w:val="29"/>
          <w:szCs w:val="29"/>
        </w:rPr>
        <w:t xml:space="preserve">Присутствовали члены комиссии: 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b/>
          <w:bCs/>
          <w:color w:val="000000"/>
          <w:spacing w:val="7"/>
          <w:sz w:val="29"/>
          <w:szCs w:val="29"/>
        </w:rPr>
        <w:t xml:space="preserve">         </w:t>
      </w:r>
      <w:r>
        <w:rPr>
          <w:color w:val="000000"/>
          <w:spacing w:val="-3"/>
          <w:w w:val="101"/>
          <w:sz w:val="28"/>
          <w:szCs w:val="28"/>
        </w:rPr>
        <w:t xml:space="preserve">С.Е.Энглас - начальник отдела по социальной работе и трудовым отношениям администрации муниципального образования город Новотроицк,  Н.В.Леонтьева - заместитель начальника Юго-Восточного территориального отдела  Управления Роспотребнадзора по </w:t>
      </w:r>
      <w:r>
        <w:rPr>
          <w:color w:val="000000"/>
          <w:spacing w:val="-1"/>
          <w:w w:val="101"/>
          <w:sz w:val="28"/>
          <w:szCs w:val="28"/>
        </w:rPr>
        <w:t>Оренбургской области (вместо А.А.Ряховских), Т.П.Карева – начальник управления образова</w:t>
        <w:softHyphen/>
        <w:t>ния администрации муниципального образования город Новотроицк,  Н.В.Безбородов</w:t>
      </w:r>
      <w:r>
        <w:rPr>
          <w:color w:val="000000"/>
          <w:spacing w:val="-2"/>
          <w:w w:val="101"/>
          <w:sz w:val="28"/>
          <w:szCs w:val="28"/>
        </w:rPr>
        <w:t xml:space="preserve"> – начальник отдела гражданской защиты администрации </w:t>
      </w:r>
      <w:r>
        <w:rPr>
          <w:color w:val="000000"/>
          <w:spacing w:val="-3"/>
          <w:w w:val="101"/>
          <w:sz w:val="28"/>
          <w:szCs w:val="28"/>
        </w:rPr>
        <w:t>муниципального образования город Новотроицк</w:t>
      </w:r>
      <w:r>
        <w:rPr>
          <w:color w:val="000000"/>
          <w:spacing w:val="-2"/>
          <w:w w:val="101"/>
          <w:sz w:val="28"/>
          <w:szCs w:val="28"/>
        </w:rPr>
        <w:t>,  Н.В.Нику</w:t>
      </w:r>
      <w:r>
        <w:rPr>
          <w:color w:val="000000"/>
          <w:spacing w:val="-3"/>
          <w:w w:val="101"/>
          <w:sz w:val="28"/>
          <w:szCs w:val="28"/>
        </w:rPr>
        <w:t>лина -  заведующая филиалом ГБУЗ «ООКИБ» «НЦПБ со СПИД».</w:t>
      </w:r>
    </w:p>
    <w:p>
      <w:pPr>
        <w:pStyle w:val="Normal"/>
        <w:shd w:fill="FFFFFF" w:val="clear"/>
        <w:spacing w:lineRule="exact" w:line="322"/>
        <w:ind w:left="43" w:hanging="0"/>
        <w:jc w:val="both"/>
        <w:rPr/>
      </w:pPr>
      <w:r>
        <w:rPr>
          <w:b/>
          <w:bCs/>
          <w:color w:val="000000"/>
          <w:spacing w:val="7"/>
          <w:sz w:val="29"/>
          <w:szCs w:val="29"/>
        </w:rPr>
        <w:t>Приглашены:</w:t>
      </w:r>
      <w:r>
        <w:rPr>
          <w:color w:val="000000"/>
          <w:spacing w:val="-3"/>
          <w:w w:val="101"/>
          <w:sz w:val="28"/>
          <w:szCs w:val="28"/>
        </w:rPr>
        <w:t xml:space="preserve"> главные врачи  ГАУЗ «БСМП», ГАУЗ «ДГБ», эпидемиологи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b/>
          <w:bCs/>
          <w:color w:val="000000"/>
          <w:spacing w:val="7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>По информации Управления Роспотребнадзора по Оренбургской области в Российской Федерации на фоне эпидемиологического неблагополучия в ряде стран Европейского региона, происходит осложнение эпидситуации по заболеваемости корью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>В 2017 году зарегистрирован 721 случай кори. Заболевания зарегистрированы в 31 субъекте, в том числе с наибольшим числом случаев в г.Москве и Московской области, Республике Дагестан, Чеченской Республике. В возрастной структуре заболевших корью доля детей составила 63,3%, из них около 90% не привитых против кори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>Регистрировались групповые заболевания корью в медицинских, образовательных организациях, социальных стационарных учреждениях для детей, трудовых коллективах, среди цыганского населения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>За 2 месяца 2018 года в стране зарегистрирован 571 случай кори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 </w:t>
      </w:r>
      <w:r>
        <w:rPr>
          <w:color w:val="000000"/>
          <w:sz w:val="29"/>
          <w:szCs w:val="29"/>
        </w:rPr>
        <w:t>В Оренбургской области после неустойчивой эпидемиологической ситуации по кори в 2013-2015 гг. в последние 2 года случаи заболеваний этой инфекцией среди населения не зарегистрированы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>Охват двукратными прививками детей в декретированных возрастах и взрослых в возрастной группе 18-35 лет отмечен на высоком уровне (более 95%). Благодаря проводимой иммунизации в 2016-2017 гг. лиц старше 36 лет из групп риска, охват ревакцинирующими прививками населения в возрасте 36-59 лет увеличился с 25,1% в 2015 году до 36,3% в 2017 году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>Вместе с тем, на фоне регламентированного уровня охвата прививками против кори детского населения ежегодно увеличивается количество не привитых детей, в основном по причине отказов родителей от вакцинации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>Не решены вопросы учета и иммунизации против кори мигрантов, прибывающих на территорию области. По данным учреждений здравоохранения медицинское освидетельствование в 2017 году прошли более 15 тыс. мигрантов, при этом прививки против кори получили только 1783 человек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>На территории муниципального образования город Новотроицк благодаря вакцинопрофилактике и эффективному эпидемиологическому надзору среди населения города случаи заболевания корью последнее десятилетие не регистрируются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>План вакцинации против кори детей в 2017 году выполнен на 99,98%. Пересмотрены медицинские отводы по вакцинации и ревакцинации против кори на иммунологической комиссии ГАУЗ «Детская городская больница» г.Новотроицка. 3 детям разрешена вакцинация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>Приняты меры по снижению количества отказов населения от профилактических прививок в рамках национального календаря. На конец 2016 года не привитых против кори зарегистрировано 45 детей, в том числе 3 ребенка с медицинскими отводами и 42 ребенка с отказами; на конец 2017 года количество отказов от прививки против кори уменьшилось до 34 (25%)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>Проводится информационная работа с населением по увеличению приверженности вакцинопрофилактике, направленную на снижение числа отказов от прививок, в том числе в период проведения ЕНИ 2018 года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>Проводится разъяснительная работа участковой службой, врачом иммунологом-аллергологом с родителями детей, отказывающихся от вакцинации. Ведется патронаж семей с целью проведения индивидуальной работы с родителями детей, которые систематически не получают необходимых прививок. Индивидуальными беседами охвачены лица из социально неблагополучных семей, лиц, отказывающихся от прививок своим детям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 xml:space="preserve">В качестве проведения профилактических мероприятий в 2018 году в рамках </w:t>
      </w:r>
      <w:r>
        <w:rPr>
          <w:color w:val="000000"/>
          <w:sz w:val="29"/>
          <w:szCs w:val="29"/>
          <w:lang w:val="en-US"/>
        </w:rPr>
        <w:t>I</w:t>
      </w:r>
      <w:r>
        <w:rPr>
          <w:color w:val="000000"/>
          <w:sz w:val="29"/>
          <w:szCs w:val="29"/>
        </w:rPr>
        <w:t xml:space="preserve"> этапа Программы «Элиминация кори и краснухи в Российской Федерации» на территории Оренбургской области» и в целях активного выявления случаев кори и краснухи, а также диагностики кори, в ГАУЗ «Детская городская больница» г.Новотроицка 26.04.2018 проведена дополнительная подготовка сотрудников по вопросам клиники, диагностики, профилактики кори с тестированием уровня знаний по ее итогам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>26.04.2018 проведено заседание медицинского совета ГАУЗ «Детская городская больница» г.Новотроицка, на котором рассмотрен вопрос о ходе реализации Программы «Элиминация кори и краснухи в Российской Федерации» на территории Оренбургской области»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>Охват прививками против кори лиц до 35 лет включительно составляет 99,5%, с 36 до 55 лет декретированный контингент охвачен прививками 92,5%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>В 2017 году продолжалась работа по иммунизации сотрудников и медицинских работников против кори. В результате проведенной работы медицинские работники охвачены двумя прививками на 98,6%, ревакцинированы 97%. До 35 лет двумя прививками против кори охвачено 100% сотрудников. Медицинские работники с 18 до 55 лет ревакцинированы на 98,25%, работники ДДУ ревакцинированы на 98%, школ и других образовательных учреждений на 93,4%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>Лиц цыганской национальности на территории сельских населенных пунктов не зарегистрировано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>В ГАУЗ «Больница скорой медицинской помощи» г.Новотроицка составлены планы подчищающей иммунизации для взрослого населения по кори. Проведена конференция с последующим тестированием знаний (врачей протестировано 101 человек – 95,8% удовлетворительных ответов; средних медицинских работников 155 человек – 95% удовлетворительных ответов)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В целях совершенствования и повышения эффективности мероприятий по профилактике кори, недопущения ее распространения среди населения города в соответствии со ст.51 </w:t>
      </w:r>
      <w:r>
        <w:rPr/>
        <w:t xml:space="preserve"> </w:t>
      </w:r>
      <w:r>
        <w:rPr>
          <w:color w:val="000000"/>
          <w:sz w:val="29"/>
          <w:szCs w:val="29"/>
        </w:rPr>
        <w:t>Федерального закона от 30 марта 1999 года № 52-ФЗ "О санитарно-эпидемиологическом благополучии населения"</w:t>
      </w:r>
      <w:r>
        <w:rPr>
          <w:color w:val="000000"/>
          <w:spacing w:val="-5"/>
          <w:sz w:val="29"/>
          <w:szCs w:val="29"/>
        </w:rPr>
        <w:t>, Федерального закона от 17 сентября 1998 года «Об иммунопрофилактике инфекционных болезней», Программой «Профилактика кори и краснухи в Российской Федерации (2016-2020гг.), утвержденной Главным государственным санитарным врачом Российской Федерации и министром здравоохранения Российской Федерации и плана по ее реализации», санитарно-эпидемиологическими правилами «Профилактика кори, краснухи, и эпидемического паротита» СП 3.1.2952-11, «Организация иммунопрофилактики инфекционных болезней» СП 3.3.2367-08, «Обеспечение безопасности иммунизации» СП 3.3.2342-08, «Условия транспортирования и хранения иммунобиологических лекарственных препаратов»  СП 3.3.2.3332-16, городская санитарно-противоэпидемическая комиссия</w:t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spacing w:lineRule="exact" w:line="322" w:before="48" w:after="0"/>
        <w:ind w:left="14" w:hanging="0"/>
        <w:rPr>
          <w:b/>
          <w:b/>
          <w:bCs/>
          <w:color w:val="000000"/>
          <w:spacing w:val="-14"/>
          <w:sz w:val="33"/>
          <w:szCs w:val="33"/>
        </w:rPr>
      </w:pPr>
      <w:r>
        <w:rPr>
          <w:b/>
          <w:bCs/>
          <w:color w:val="000000"/>
          <w:spacing w:val="-14"/>
          <w:sz w:val="33"/>
          <w:szCs w:val="33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322"/>
        <w:ind w:left="14" w:right="-2" w:hanging="0"/>
        <w:jc w:val="both"/>
        <w:rPr/>
      </w:pPr>
      <w:r>
        <w:rPr>
          <w:color w:val="000000"/>
          <w:spacing w:val="-7"/>
          <w:sz w:val="29"/>
          <w:szCs w:val="29"/>
        </w:rPr>
        <w:t xml:space="preserve">1. Рекомендовать исполняющему полномочия главы </w:t>
      </w:r>
      <w:bookmarkStart w:id="0" w:name="_GoBack"/>
      <w:bookmarkEnd w:id="0"/>
      <w:r>
        <w:rPr>
          <w:color w:val="000000"/>
          <w:spacing w:val="-7"/>
          <w:sz w:val="29"/>
          <w:szCs w:val="29"/>
        </w:rPr>
        <w:t xml:space="preserve">администрации муниципального  образования </w:t>
      </w:r>
      <w:r>
        <w:rPr>
          <w:color w:val="000000"/>
          <w:spacing w:val="-1"/>
          <w:sz w:val="29"/>
          <w:szCs w:val="29"/>
        </w:rPr>
        <w:t>город Новотроицк Д.В. Буфетову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22"/>
        <w:jc w:val="both"/>
        <w:rPr/>
      </w:pPr>
      <w:r>
        <w:rPr>
          <w:color w:val="000000"/>
          <w:spacing w:val="-20"/>
          <w:sz w:val="29"/>
          <w:szCs w:val="29"/>
        </w:rPr>
        <w:t>1.1. Оказывать содействие учреждениям здравоохранения в организации межведомственного взаимодействия по вопросам проведения профилактических и противоэпидемических мероприятий против кори среди мигрантов, в том числе нелегальных, и других труднодоступных контингентов (лиц БОМЖ, кочующих групп населения)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22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20"/>
          <w:sz w:val="29"/>
          <w:szCs w:val="29"/>
        </w:rPr>
        <w:t>1.2. При возникновении очагов кори на территории муниципального образования рассматривать на заседаниях городской санитарно-противоэпидемической комиссии вопросы о ходе проведения противоэпидемических мероприятий с оценкой их полноты и эффективности.   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1"/>
          <w:sz w:val="29"/>
          <w:szCs w:val="29"/>
        </w:rPr>
        <w:t>2. Руководителям поселковых администраций (Т.А.Рузановой, А.М.Турутину, В.Н.Ильящуку, В.А.Шляпкину, Н.Н.Николаенко) оперативно информировать руководителей медицинских учреждений о прибытии кочующих групп населения, переселенцев на территории сельских населенных пунктов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3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 xml:space="preserve">Срок - постоянно   </w:t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pacing w:val="-3"/>
          <w:sz w:val="29"/>
          <w:szCs w:val="29"/>
          <w:u w:val="single"/>
        </w:rPr>
      </w:pPr>
      <w:r>
        <w:rPr>
          <w:color w:val="000000"/>
          <w:spacing w:val="-3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. Рекомендовать руководителям учреждений здравоохранения (Г.П.Манакина, Д.Л.Поветкин), начальнику управления образования администрации муниципального образования город Новотроицк (Т.П.Карева), руководителям образовательных учреждений всех типов (Э.И.Гаврилова, В.А.Труханов, М.Ф.Перчаткина, Л.А.Котова):</w:t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.1. Принять меры по иммунизации против кори сотрудников подведомственных организаций в соответствии с Национальным календарем профилактических прививок. </w:t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z w:val="29"/>
          <w:szCs w:val="29"/>
        </w:rPr>
        <w:t xml:space="preserve">3.2. Оказывать содействие </w:t>
      </w:r>
      <w:r>
        <w:rPr>
          <w:color w:val="000000"/>
          <w:spacing w:val="-3"/>
          <w:w w:val="101"/>
          <w:sz w:val="28"/>
          <w:szCs w:val="28"/>
        </w:rPr>
        <w:t xml:space="preserve">Юго-Восточному территориальному отделу  Управления Роспотребнадзора по </w:t>
      </w:r>
      <w:r>
        <w:rPr>
          <w:color w:val="000000"/>
          <w:spacing w:val="-1"/>
          <w:w w:val="101"/>
          <w:sz w:val="28"/>
          <w:szCs w:val="28"/>
        </w:rPr>
        <w:t>Оренбургской области в организации и проведении мероприятий в части осуществления контроля за привитостью против кори работников и студентов образовательных учреждений всех типов.</w:t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w w:val="101"/>
          <w:sz w:val="28"/>
          <w:szCs w:val="28"/>
        </w:rPr>
        <w:t>4. Рекомендовать руководителям образовательных организаций высшего и среднего профессионального образования (Л.А.Котова, В.А.Труханов, М.Ф.Перчаткина) обеспечить наличие у студентов сведений о профилактических прививках; обеспечить содействие в проведении иммунизации студентов против кори в соответствии с Национальным календарем профилактических прививок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3"/>
          <w:sz w:val="29"/>
          <w:szCs w:val="29"/>
        </w:rPr>
        <w:t>5. Рекомендовать руководителям учреждений здравоохранения, расположенных на территории муниципального образования город Новотроицк (Д.Л.Поветкин, Г.П.Манакина):</w:t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color w:val="000000"/>
          <w:sz w:val="29"/>
          <w:szCs w:val="29"/>
        </w:rPr>
        <w:t>5.1. Принять меры по достижению высокого (не менее 95%) уровня охвата вакцинацией и ревакцинацией против кори декретированных групп населения, включая труднодоступное население, и по обеспечению достоверности их учета.</w:t>
      </w:r>
    </w:p>
    <w:p>
      <w:pPr>
        <w:pStyle w:val="Normal"/>
        <w:shd w:fill="FFFFFF" w:val="clear"/>
        <w:spacing w:lineRule="exact" w:line="322"/>
        <w:ind w:right="43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5.2. Повысить персональную ответственность за организацию, планирование, достоверность учета и отчетности о профилактических прививках против кори, качество разъяснительной работы с населением по вопросам преимущества вакцинопрофилактики.</w:t>
      </w:r>
    </w:p>
    <w:p>
      <w:pPr>
        <w:pStyle w:val="Normal"/>
        <w:shd w:fill="FFFFFF" w:val="clear"/>
        <w:spacing w:lineRule="exact" w:line="322"/>
        <w:ind w:right="43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5.3. Организовать и провести подчищающую иммунизацию против кори детей и взрослых, не привитых против кори в соответствии с Национальным календарем прививок, обратив особое внимание на группы риска в возрасте 36-55 лет.</w:t>
      </w:r>
    </w:p>
    <w:p>
      <w:pPr>
        <w:pStyle w:val="Normal"/>
        <w:shd w:fill="FFFFFF" w:val="clear"/>
        <w:spacing w:lineRule="exact" w:line="322"/>
        <w:ind w:right="43" w:hanging="0"/>
        <w:jc w:val="both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  <w:t>Срок – до 01.06.2018 </w:t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color w:val="000000"/>
          <w:sz w:val="29"/>
          <w:szCs w:val="29"/>
        </w:rPr>
        <w:t>5.4. Организовать плановую иммунизацию против кори работников медицинских организаций, привитых однократно и не привитых, - без ограничения по возрасту, а также мигрантов, кочующих и других труднодоступных групп населения.</w:t>
      </w:r>
    </w:p>
    <w:p>
      <w:pPr>
        <w:pStyle w:val="Normal"/>
        <w:shd w:fill="FFFFFF" w:val="clear"/>
        <w:spacing w:lineRule="exact" w:line="322"/>
        <w:ind w:right="43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5.5. Принять дополнительные меры по завершению внедрения в практику работы автоматизированного учета прививок и укреплению «холодовой цепи», предусмотрев 100% оснащенность электронными термоиндикаторами в 2018 году.</w:t>
      </w:r>
    </w:p>
    <w:p>
      <w:pPr>
        <w:pStyle w:val="Normal"/>
        <w:shd w:fill="FFFFFF" w:val="clear"/>
        <w:spacing w:lineRule="exact" w:line="322"/>
        <w:ind w:right="43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5.6. Рассмотреть вопрос организации исследований напряженности иммунитета к коревой инфекции у медицинских работников, переболевших корью (по данным медицинской документации), не имеющих документальных данных о профилактических прививках с последующей иммунизацией не иммунных лиц.</w:t>
      </w:r>
    </w:p>
    <w:p>
      <w:pPr>
        <w:pStyle w:val="Normal"/>
        <w:shd w:fill="FFFFFF" w:val="clear"/>
        <w:spacing w:lineRule="exact" w:line="322"/>
        <w:ind w:right="43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5.7. Взять на контроль организацию и проведение обследования на корь лиц с экзантемными заболеваниями.</w:t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color w:val="000000"/>
          <w:sz w:val="29"/>
          <w:szCs w:val="29"/>
        </w:rPr>
        <w:t>5.8. Обеспечить соблюдение санитарно-противоэпидемического режима в подведомственных учреждениях, своевременное проведение противоэпидемических и профилактических мероприятий в очагах кори в соответствии с требованиями санитарных правил. При госпитализации пациентов в стационар учитывать их прививочный статус по кори.</w:t>
      </w:r>
    </w:p>
    <w:p>
      <w:pPr>
        <w:pStyle w:val="Normal"/>
        <w:shd w:fill="FFFFFF" w:val="clear"/>
        <w:spacing w:lineRule="exact" w:line="322"/>
        <w:ind w:right="43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5.9. Проводить целенаправленную работу по выявлению и организации иммунизации мигрирующего населения (цыгане, трудовые мигранты и другие группы населения), представителей религиозных общин, труднодоступного населения.</w:t>
      </w:r>
    </w:p>
    <w:p>
      <w:pPr>
        <w:pStyle w:val="Normal"/>
        <w:shd w:fill="FFFFFF" w:val="clear"/>
        <w:spacing w:lineRule="exact" w:line="322"/>
        <w:ind w:right="43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5.10. Не допускать в летние оздоровительные организации детей и взрослых, не привитых против кори в соответствии с Национальным календарем профилактических прививок.</w:t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color w:val="000000"/>
          <w:sz w:val="29"/>
          <w:szCs w:val="29"/>
        </w:rPr>
        <w:t>5.11. Обеспечить строгий контроль за соблюдением противоэпидемического режима в лечебно-профилактических учреждениях при наличии или подозрении на заболевание корью, в том числе строгое соблюдение изоляции больных, организацию посещений больных с максимальными ограничениями, не допускать к работе сотрудников, не переболевших корью и не привитых в установленном порядке.</w:t>
      </w:r>
    </w:p>
    <w:p>
      <w:pPr>
        <w:pStyle w:val="Normal"/>
        <w:shd w:fill="FFFFFF" w:val="clear"/>
        <w:spacing w:lineRule="exact" w:line="322"/>
        <w:ind w:right="43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5.12. Обеспечить соблюдение регламентированных санитарным законодательством сроков проведения вакцинации при организации противоэпидемических мероприятий в очагах кори.</w:t>
      </w:r>
    </w:p>
    <w:p>
      <w:pPr>
        <w:pStyle w:val="Normal"/>
        <w:shd w:fill="FFFFFF" w:val="clear"/>
        <w:spacing w:lineRule="exact" w:line="322"/>
        <w:ind w:right="43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9"/>
          <w:szCs w:val="29"/>
        </w:rPr>
        <w:t>6. Начальнику образования администрации муниципального образования город Новотроицк (Т.П.Карева), председателю</w:t>
      </w:r>
      <w:r>
        <w:rPr>
          <w:sz w:val="28"/>
          <w:szCs w:val="28"/>
        </w:rPr>
        <w:t xml:space="preserve"> комитета по культуре администрации муниципального образования город Новотроицк (В.А. Штарк), председателю комитета по физической культуре, спорту и туризму администрации муниципального образования город Новотроицк (С.Н. Шапилов), председателю комитета по делам молодежи администрации муниципального образования город Новотроицк (С.З.Боцевичус)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6.1. Включать в состав организованных групп, выезжающих за пределы Оренбургской области детей и взрослых, привитых в соответствии с Национальным календарем профилактических прививок, в том числе против кор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6.2. Принять меры по иммунизации против кори сотрудников подведомственных организаций в соответствии с Национальным календарем профилактических прививок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7. Рекомендовать работодателям (юридическим лицам, индивидуальным предпринимателям) и заказчикам работ, услуг, заключивших трудовой договор с иностранными гражданами, не допускать к работе иностранных граждан, не привитых против кори, до проведения вакцинаци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8. Рекомендовать н</w:t>
      </w:r>
      <w:r>
        <w:rPr>
          <w:spacing w:val="-1"/>
          <w:sz w:val="28"/>
          <w:szCs w:val="28"/>
        </w:rPr>
        <w:t xml:space="preserve">ачальнику </w:t>
      </w:r>
      <w:r>
        <w:rPr>
          <w:spacing w:val="8"/>
          <w:sz w:val="28"/>
          <w:szCs w:val="28"/>
        </w:rPr>
        <w:t xml:space="preserve">Юго-Восточного территориального отдела </w:t>
      </w:r>
      <w:r>
        <w:rPr>
          <w:spacing w:val="-1"/>
          <w:sz w:val="28"/>
          <w:szCs w:val="28"/>
        </w:rPr>
        <w:t>Управления Роспотребнадзора по Оренбургской области (А.А.Ряховских):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8.1. Обеспечить эффективность контрольно-надзорных мероприятий за соблюдением санитарного законодательства по профилактике кори, иммунопрофилактике и «холодовой цепи» с применением мер административного воздействия в случаях выявления нарушений санитарного законодательства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9. Рекомендовать начальнику </w:t>
      </w:r>
      <w:r>
        <w:rPr>
          <w:spacing w:val="8"/>
          <w:sz w:val="28"/>
          <w:szCs w:val="28"/>
        </w:rPr>
        <w:t xml:space="preserve">Юго-Восточного территориального отдела </w:t>
      </w:r>
      <w:r>
        <w:rPr>
          <w:spacing w:val="-1"/>
          <w:sz w:val="28"/>
          <w:szCs w:val="28"/>
        </w:rPr>
        <w:t>Управления Роспотребнадзора по Оренбургской области (А.А.Ряховских),</w:t>
      </w:r>
      <w:r>
        <w:rPr>
          <w:color w:val="000000"/>
          <w:spacing w:val="9"/>
          <w:sz w:val="29"/>
          <w:szCs w:val="29"/>
        </w:rPr>
        <w:t xml:space="preserve"> главному врачу Орского филиала ФБУЗ «Центр гигиены и </w:t>
      </w:r>
      <w:r>
        <w:rPr>
          <w:color w:val="000000"/>
          <w:spacing w:val="-5"/>
          <w:sz w:val="29"/>
          <w:szCs w:val="29"/>
        </w:rPr>
        <w:t>эпидемиологии в Оренбургской области» (О.Г.Волошина):</w:t>
      </w:r>
    </w:p>
    <w:p>
      <w:pPr>
        <w:pStyle w:val="Normal"/>
        <w:shd w:fill="FFFFFF" w:val="clear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9.1. Обеспечить проведение своевременных и в полном объеме противоэпидемических и профилактических мероприятий в очагах коревой инфекции с последующей оценкой их эффектив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9"/>
          <w:szCs w:val="29"/>
        </w:rPr>
        <w:t xml:space="preserve">9.2. Активизировать плановую разъяснительную работу с населением, а также с религиозными конфессиями, диаспорами, профессиональными объединениями и ассоциациями по вопросам приверженности к иммунопрофилактике кори. Проводить работу с работодателями по вопросам пропаганды приверженности сотрудников к иммунизации против инфекционных болезней, в том числе против кори.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color w:val="000000"/>
          <w:spacing w:val="-4"/>
          <w:sz w:val="29"/>
          <w:szCs w:val="29"/>
        </w:rPr>
        <w:t>10. </w:t>
      </w:r>
      <w:r>
        <w:rPr>
          <w:rFonts w:eastAsia="TimesNewRomanPSMT;Arial Unicode MS"/>
          <w:bCs/>
          <w:sz w:val="28"/>
          <w:szCs w:val="28"/>
        </w:rPr>
        <w:t>Контроль за выполнением решения возложить на заместителя главы муниципального образования город Новотроицк – руководителя аппарата Ю.Н.Мацвай, начальника отдела по социальной работе и трудовым отношениям администрации муниципального образования город  Новотроицк С.Е.Энглас.</w:t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7075" w:leader="none"/>
        </w:tabs>
        <w:spacing w:lineRule="exact" w:line="322"/>
        <w:ind w:left="14" w:hanging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7075" w:leader="none"/>
        </w:tabs>
        <w:spacing w:lineRule="exact" w:line="322"/>
        <w:ind w:left="14" w:hanging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городской санитарно-</w:t>
      </w:r>
    </w:p>
    <w:p>
      <w:pPr>
        <w:pStyle w:val="Normal"/>
        <w:shd w:fill="FFFFFF" w:val="clear"/>
        <w:spacing w:lineRule="exact" w:line="326"/>
        <w:jc w:val="both"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>противоэпидемической</w:t>
      </w:r>
      <w:r>
        <w:rPr/>
        <w:t xml:space="preserve"> </w:t>
      </w:r>
      <w:r>
        <w:rPr>
          <w:spacing w:val="-1"/>
          <w:sz w:val="28"/>
          <w:szCs w:val="28"/>
        </w:rPr>
        <w:t xml:space="preserve">комиссии – </w:t>
      </w:r>
    </w:p>
    <w:p>
      <w:pPr>
        <w:pStyle w:val="Normal"/>
        <w:shd w:fill="FFFFFF" w:val="clear"/>
        <w:spacing w:lineRule="exact" w:line="326"/>
        <w:jc w:val="both"/>
        <w:rPr/>
      </w:pPr>
      <w:r>
        <w:rPr>
          <w:spacing w:val="-1"/>
          <w:sz w:val="28"/>
          <w:szCs w:val="28"/>
        </w:rPr>
        <w:t xml:space="preserve">заместитель </w:t>
      </w:r>
      <w:r>
        <w:rPr>
          <w:spacing w:val="-3"/>
          <w:sz w:val="28"/>
          <w:szCs w:val="28"/>
        </w:rPr>
        <w:t>главы муниципального</w:t>
      </w:r>
    </w:p>
    <w:p>
      <w:pPr>
        <w:pStyle w:val="Normal"/>
        <w:shd w:fill="FFFFFF" w:val="clear"/>
        <w:spacing w:lineRule="exact" w:line="32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бразования город Новотроицк </w:t>
      </w:r>
    </w:p>
    <w:p>
      <w:pPr>
        <w:pStyle w:val="Normal"/>
        <w:shd w:fill="FFFFFF" w:val="clear"/>
        <w:spacing w:lineRule="exact" w:line="326"/>
        <w:rPr/>
      </w:pPr>
      <w:r>
        <w:rPr>
          <w:spacing w:val="-3"/>
          <w:sz w:val="28"/>
          <w:szCs w:val="28"/>
        </w:rPr>
        <w:t>по социальным вопросам</w:t>
      </w:r>
      <w:r>
        <w:rPr>
          <w:sz w:val="28"/>
          <w:szCs w:val="28"/>
        </w:rPr>
        <w:tab/>
        <w:t xml:space="preserve">                                                            Д.В. Буфетов</w:t>
      </w:r>
    </w:p>
    <w:p>
      <w:pPr>
        <w:pStyle w:val="Normal"/>
        <w:shd w:fill="FFFFFF" w:val="clear"/>
        <w:ind w:left="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/>
      </w:pPr>
      <w:r>
        <w:rPr>
          <w:sz w:val="24"/>
          <w:szCs w:val="24"/>
        </w:rPr>
        <w:t>О.В. Чижова</w:t>
      </w:r>
    </w:p>
    <w:p>
      <w:pPr>
        <w:pStyle w:val="Normal"/>
        <w:shd w:fill="FFFFFF" w:val="clear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  <w:t>67-55-70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69" w:before="288" w:after="0"/>
        <w:ind w:right="1" w:hanging="0"/>
        <w:jc w:val="both"/>
        <w:rPr/>
      </w:pPr>
      <w:r>
        <w:rPr>
          <w:color w:val="212121"/>
          <w:spacing w:val="-2"/>
          <w:sz w:val="18"/>
          <w:szCs w:val="18"/>
        </w:rPr>
        <w:t xml:space="preserve">Разослано: Буфетову Д.В., Мацвай Ю.Н.,  Абдрахимовой А.Р.,  Каревой Т.П., Штарк В.А., Шапилову С.Н., Боцевичусу С.З., Безбородову Н.В., Юго-Восточный ТО Управления Роспотребнадзора по Оренбургской области, </w:t>
      </w:r>
      <w:r>
        <w:rPr>
          <w:sz w:val="18"/>
          <w:szCs w:val="18"/>
        </w:rPr>
        <w:t>Орский филиал ФБУЗ «Центр гигиены и эпидемиологии в Оренбургской области»,</w:t>
      </w:r>
      <w:r>
        <w:rPr>
          <w:color w:val="212121"/>
          <w:spacing w:val="-2"/>
          <w:sz w:val="18"/>
          <w:szCs w:val="18"/>
        </w:rPr>
        <w:t xml:space="preserve"> ГАУЗ «БСМП», ГАУЗ «ДГБ»,  филиал ГБУЗ </w:t>
      </w:r>
      <w:r>
        <w:rPr>
          <w:color w:val="212121"/>
          <w:spacing w:val="-1"/>
          <w:sz w:val="18"/>
          <w:szCs w:val="18"/>
        </w:rPr>
        <w:t xml:space="preserve">«ООКНД» «НЦПБ со СПИД», ГБУ «НГУВ», </w:t>
      </w:r>
      <w:r>
        <w:rPr>
          <w:color w:val="212121"/>
          <w:spacing w:val="-1"/>
        </w:rPr>
        <w:t xml:space="preserve">Новотроицкий строительный техникум, Новотроицкий политехнический колледж, специальная (коррекционная) школа-интернат, </w:t>
      </w:r>
      <w:r>
        <w:rPr>
          <w:color w:val="212121"/>
          <w:spacing w:val="-1"/>
          <w:sz w:val="18"/>
          <w:szCs w:val="18"/>
        </w:rPr>
        <w:t xml:space="preserve">МИСиС, </w:t>
      </w:r>
      <w:r>
        <w:rPr>
          <w:color w:val="000000"/>
          <w:spacing w:val="-1"/>
          <w:sz w:val="18"/>
          <w:szCs w:val="18"/>
        </w:rPr>
        <w:t>Т.А.Рузановой, А.М.Турутину, В.Н.Ильящуку, В.А.Шляпкину, Н.Н.Николаенк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ервая стока с отступом"/>
    <w:basedOn w:val="TextBody"/>
    <w:qFormat/>
    <w:pPr>
      <w:autoSpaceDE w:val="true"/>
      <w:spacing w:before="0" w:after="0"/>
      <w:ind w:firstLine="709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27:00Z</dcterms:created>
  <dc:creator>Пользователь</dc:creator>
  <dc:description/>
  <cp:keywords/>
  <dc:language>en-US</dc:language>
  <cp:lastModifiedBy>Пользователь</cp:lastModifiedBy>
  <cp:lastPrinted>2018-05-11T14:27:00Z</cp:lastPrinted>
  <dcterms:modified xsi:type="dcterms:W3CDTF">2018-05-11T11:00:00Z</dcterms:modified>
  <cp:revision>46</cp:revision>
  <dc:subject/>
  <dc:title/>
</cp:coreProperties>
</file>