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69" w:after="0"/>
        <w:rPr/>
      </w:pPr>
      <w:r>
        <w:rPr>
          <w:color w:val="000000"/>
          <w:spacing w:val="-2"/>
          <w:w w:val="101"/>
          <w:sz w:val="28"/>
          <w:szCs w:val="28"/>
        </w:rPr>
        <w:t>от  20 марта  2018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5"/>
          <w:w w:val="101"/>
          <w:sz w:val="28"/>
          <w:szCs w:val="28"/>
        </w:rPr>
        <w:t>№1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 мерах по снижению заболеваемости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гриппом и острыми респираторными вирусными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инфекциями на территории муниципального образования город Новотроицк</w:t>
      </w:r>
    </w:p>
    <w:p>
      <w:pPr>
        <w:pStyle w:val="Normal"/>
        <w:shd w:fill="FFFFFF" w:val="clear"/>
        <w:spacing w:lineRule="exact" w:line="322" w:before="317" w:after="0"/>
        <w:rPr>
          <w:b/>
          <w:b/>
        </w:rPr>
      </w:pPr>
      <w:r>
        <w:rPr>
          <w:b/>
          <w:color w:val="000000"/>
          <w:spacing w:val="-4"/>
          <w:w w:val="101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 xml:space="preserve">         </w:t>
      </w:r>
      <w:r>
        <w:rPr>
          <w:color w:val="000000"/>
          <w:spacing w:val="-2"/>
          <w:w w:val="101"/>
          <w:sz w:val="28"/>
          <w:szCs w:val="28"/>
        </w:rPr>
        <w:t xml:space="preserve">Буфетов Д.В. - председатель городской санитарно-противоэпидемической комиссии </w:t>
      </w:r>
      <w:r>
        <w:rPr>
          <w:color w:val="000000"/>
          <w:spacing w:val="-1"/>
          <w:w w:val="101"/>
          <w:sz w:val="28"/>
          <w:szCs w:val="28"/>
        </w:rPr>
        <w:t xml:space="preserve"> администрации муниципального образования город Новотроицк, заме</w:t>
        <w:softHyphen/>
      </w:r>
      <w:r>
        <w:rPr>
          <w:color w:val="000000"/>
          <w:spacing w:val="2"/>
          <w:w w:val="101"/>
          <w:sz w:val="28"/>
          <w:szCs w:val="28"/>
        </w:rPr>
        <w:t>ститель главы муниципального образования город Новотроицк по социальным вопросам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         </w:t>
      </w:r>
      <w:r>
        <w:rPr>
          <w:color w:val="000000"/>
          <w:spacing w:val="-3"/>
          <w:w w:val="101"/>
          <w:sz w:val="28"/>
          <w:szCs w:val="28"/>
        </w:rPr>
        <w:t>Чижова О.В. - секретарь городской санитарно-противоэпидемической комиссии, ведущий специалист отдела по социальной работе и трудовым отношениям администрации муниципального образования город Но</w:t>
        <w:softHyphen/>
      </w:r>
      <w:r>
        <w:rPr>
          <w:color w:val="000000"/>
          <w:spacing w:val="-4"/>
          <w:w w:val="101"/>
          <w:sz w:val="28"/>
          <w:szCs w:val="28"/>
        </w:rPr>
        <w:t>вотроицк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        </w:t>
      </w:r>
      <w:r>
        <w:rPr>
          <w:b/>
          <w:color w:val="000000"/>
          <w:spacing w:val="-3"/>
          <w:w w:val="101"/>
          <w:sz w:val="28"/>
          <w:szCs w:val="28"/>
        </w:rPr>
        <w:t>Присутствовали члены комиссии</w:t>
      </w:r>
      <w:r>
        <w:rPr>
          <w:color w:val="000000"/>
          <w:spacing w:val="-3"/>
          <w:w w:val="101"/>
          <w:sz w:val="28"/>
          <w:szCs w:val="28"/>
        </w:rPr>
        <w:t xml:space="preserve">:  Шапилов Ю.Н. - </w:t>
      </w:r>
      <w:r>
        <w:rPr>
          <w:sz w:val="28"/>
          <w:szCs w:val="28"/>
        </w:rPr>
        <w:t>заместитель председателя комиссии, заместитель главного врача по амбулаторно-поликлинической  работе  ГАУЗ  «Больница скорой медицинской помощи» г. Новотроицка,</w:t>
      </w:r>
      <w:r>
        <w:rPr>
          <w:color w:val="000000"/>
          <w:spacing w:val="-4"/>
          <w:w w:val="101"/>
          <w:sz w:val="28"/>
          <w:szCs w:val="28"/>
        </w:rPr>
        <w:t xml:space="preserve"> Удод Л.А. - заведующая детской поликлиникой  ГАУЗ «Детская городская больница» г. Новотроицка,  </w:t>
      </w:r>
      <w:r>
        <w:rPr>
          <w:color w:val="000000"/>
          <w:spacing w:val="-3"/>
          <w:w w:val="101"/>
          <w:sz w:val="28"/>
          <w:szCs w:val="28"/>
        </w:rPr>
        <w:t xml:space="preserve">Энглас С.Е. - начальник отдела по социальной работе и трудовым отношениям администрации муниципального образования город Новотроицк,  Леонтьева Н.В. - заместитель начальника Юго-Восточного территориального отдела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 xml:space="preserve">Оренбургской области (вместо Ряховских А.А.),  </w:t>
      </w:r>
      <w:r>
        <w:rPr>
          <w:color w:val="000000"/>
          <w:spacing w:val="-3"/>
          <w:w w:val="101"/>
          <w:sz w:val="28"/>
          <w:szCs w:val="28"/>
        </w:rPr>
        <w:t xml:space="preserve">Дайырова Р.С. – главный специалист-эксперт Юго-Восточного территориального отдела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, Оня К.Л. – ведущий специалист управления образова</w:t>
        <w:softHyphen/>
        <w:t>ния администрации муниципального образования город Новотроицк (вместо Каревой Т.П.),  Безбородов Н.В.</w:t>
      </w:r>
      <w:r>
        <w:rPr>
          <w:color w:val="000000"/>
          <w:spacing w:val="-2"/>
          <w:w w:val="101"/>
          <w:sz w:val="28"/>
          <w:szCs w:val="28"/>
        </w:rPr>
        <w:t xml:space="preserve"> – начальник отдела гражданской защиты администрации </w:t>
      </w:r>
      <w:r>
        <w:rPr>
          <w:color w:val="000000"/>
          <w:spacing w:val="-3"/>
          <w:w w:val="101"/>
          <w:sz w:val="28"/>
          <w:szCs w:val="28"/>
        </w:rPr>
        <w:t>муниципального образования город Новотроицк</w:t>
      </w:r>
      <w:r>
        <w:rPr>
          <w:color w:val="000000"/>
          <w:spacing w:val="-2"/>
          <w:w w:val="101"/>
          <w:sz w:val="28"/>
          <w:szCs w:val="28"/>
        </w:rPr>
        <w:t>,  Щелчкова</w:t>
      </w:r>
      <w:r>
        <w:rPr>
          <w:color w:val="000000"/>
          <w:spacing w:val="-3"/>
          <w:w w:val="101"/>
          <w:sz w:val="28"/>
          <w:szCs w:val="28"/>
        </w:rPr>
        <w:t xml:space="preserve"> А.В.  -  главный специалист филиала ГБУЗ «ООКИБ» «НЦПБ со СПИД» (вместо Никулиной Н.В.).</w:t>
      </w:r>
    </w:p>
    <w:p>
      <w:pPr>
        <w:pStyle w:val="Normal"/>
        <w:tabs>
          <w:tab w:val="clear" w:pos="720"/>
          <w:tab w:val="left" w:pos="2560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         </w:t>
      </w:r>
      <w:r>
        <w:rPr>
          <w:b/>
          <w:color w:val="000000"/>
          <w:spacing w:val="-4"/>
          <w:w w:val="101"/>
          <w:sz w:val="28"/>
          <w:szCs w:val="28"/>
        </w:rPr>
        <w:t>Приглашены</w:t>
      </w:r>
      <w:r>
        <w:rPr>
          <w:color w:val="000000"/>
          <w:spacing w:val="-4"/>
          <w:w w:val="101"/>
          <w:sz w:val="28"/>
          <w:szCs w:val="28"/>
        </w:rPr>
        <w:t xml:space="preserve">: </w:t>
      </w:r>
      <w:r>
        <w:rPr>
          <w:sz w:val="28"/>
          <w:szCs w:val="28"/>
        </w:rPr>
        <w:t>специалист по охране труда МУП «Новотроицкий городской транспорт» Замотаева С.М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 xml:space="preserve">Городская санитарно-противоэпидемическая комиссия, обсудив информацию о эпидемиологической ситуации по гриппу и острым респираторным вирусным инфекциям (ОРВИ) в эпидсезон 2017-2018 гг. на территории муниципального образования город Новотроицк отмечает, </w:t>
      </w:r>
      <w:r>
        <w:rPr>
          <w:sz w:val="28"/>
          <w:szCs w:val="28"/>
        </w:rPr>
        <w:t xml:space="preserve"> что в период за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ендарную неделю 2018 года (с 12.03.2018 - 18.03.2018) отмечается рост заболеваемости ОРВИ: зарегистрировано всего 620 случаев ОРВИ и гриппа (63,96 на 100 тыс. населения), что выше уровня предыдущей недели на 64,4% (377 случаев, 38,89 на 100 тыс. населения).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 </w:t>
      </w:r>
      <w:r>
        <w:rPr>
          <w:sz w:val="28"/>
          <w:szCs w:val="28"/>
        </w:rPr>
        <w:t>Среди детей 0-6 лет посещающих ДДУ – 161 случай (343,5 на 100 тыс. населения), рост по сравнению с предыдущей неделей на 66 случаев (202,7 на 100 тыс. населения) на 69,4%, выше среднемноголетнего уровня (СМУ) на 3,2 %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 </w:t>
      </w:r>
      <w:r>
        <w:rPr>
          <w:sz w:val="28"/>
          <w:szCs w:val="28"/>
        </w:rPr>
        <w:t>Среди школьников – 124 случая (159,2 на 100 тыс. населения), рост по сравнению с предыдущей неделей на 78 случаев (59,06 на 100 тыс. населения) в 2,6 раза, и превышает СМ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и взрослых – 210 случаев (25,99 на 100 тыс. населения), рост по сравнению с предыдущей неделей на 97 случаев (13,98 на 100 тыс. населения) на 85,8 %,  выше СМУ в 1,1 раз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болеваемость по контингентам: среди детей 0-6 лет не организованных – 125 случаев (342,7 на 100 тыс. населения), остается на данный момент стабильной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В рамках лабораторного мониторинга за циркуляцией респираторных вирусов  и по эпидемиологическим  показаниям отмечена  положительная находка вируса гриппа А (Н3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2) у 1 человек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В настоящий момент в связи с заболеваемостью ОРВИ и гриппом закрытых дошкольных и образовательных учреждений, классов и групп  нет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8"/>
        </w:rPr>
        <w:t xml:space="preserve">В целях снижения заболеваемости  гриппом и ОРВИ, а также выполнения Постановления  Главного государственного санитарного врача по Оренбургской области № 2 от 15.03.2018 «О мерах по снижению заболеваемости гриппом и острыми респираторными вирусными инфекциями в Оренбургской области  в 2018 году» городская санитарно-противоэпидемическая комиссия  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-5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2"/>
        <w:ind w:left="53" w:right="1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1. Ввести с 21.03.2018 на территории муниципального образования город Новотроицк дополнительные санитарно-противоэпидемические мероприятия по предупреждению распространения гриппа и ОРВИ в соответствии с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разделом Плана подготовки и проведения мероприятий на период подъема заболеваемости гриппом и ОРВИ в Оренбургской области, утвержденного решением областной санитарно-противоэпидемической комиссии от 02.09.2016 № 2 «О мерах профилактики гриппа, острых респираторных вирусных инфекций в эпидсезон 2016-2017 гг.».</w:t>
      </w:r>
    </w:p>
    <w:p>
      <w:pPr>
        <w:pStyle w:val="Normal"/>
        <w:shd w:fill="FFFFFF" w:val="clear"/>
        <w:spacing w:lineRule="exact" w:line="322"/>
        <w:ind w:left="53" w:right="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/>
      </w:pPr>
      <w:r>
        <w:rPr>
          <w:color w:val="000000"/>
          <w:spacing w:val="-3"/>
          <w:sz w:val="28"/>
          <w:szCs w:val="28"/>
        </w:rPr>
        <w:t>2. Рекомендовать исполняющему полномочия главы  муниципального образования  город   Новотроицк И.А. Филиппову усилить контроль за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.1. Обеспеченностью противовирусными и другими лекарственными препаратами, средствами индивидуальной защиты в медицинских организациях и аптечной сети, своевременным перепрофилированием стационаров для обеспечения госпитализации больных гриппом и ОРВ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.2. Заболеваемостью гриппом и ОРВИ в детских образовательных организациях, учреждениях социальной защиты, обеспеченностью средствами индивидуальной защиты, неспецифической профилактики, личной гигиены, дезинфекционными препаратам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.3. Поддержанием должного температурного режима в образовательных, социальных, лечебно-профилактических организациях, жилых домах, на транспорте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.4. Обеспечить координацию и корректировку проводимых профилактических и противоэпидемических мероприятий с оценкой их эффективности, взять на контроль эпидемиологическую ситуацию по заболеваемости гриппом и ОРВ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.5. С учетом складывающейся эпидемиологической ситуации по гриппу и ОРВИ в городе и прогноза ее развития своевременно вводить ограничительные мероприяти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.6. Обеспечить взаимодействие со средствами массовой информации в проведении информационной разъяснительной работы с населением по профилактике гриппа и ОРВ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pacing w:val="-9"/>
          <w:w w:val="101"/>
          <w:sz w:val="28"/>
          <w:szCs w:val="28"/>
        </w:rPr>
        <w:t>Руководителям учреждений здравоохранения города (Д.Л. Поветкин, Г.П. Манакина) р</w:t>
      </w:r>
      <w:r>
        <w:rPr>
          <w:sz w:val="28"/>
          <w:szCs w:val="28"/>
        </w:rPr>
        <w:t>екомендова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1. Ввести следующий комплекс противоэпидемических и профилактических мероприятий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1.1. Проведение раздельного приема пациентов с признаками ОРВИ и гриппа в амбулаторно-поликлинических учреждениях, развертывание отделений для приема больных с подозрением на заболевание гриппом в поликлиниках или перевод поликлиник на обслуживание на дому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1.2. Осуществление первичной медицинской помощи больным с симптомами респираторных вирусных инфекций преимущественно на дому путем увеличения численности бригад скорой и неотложной медицинской помощи и привлечением дополнительного медицинского персонал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1.3. Проведение активного патронажа  беременных женщин на дому, учета беременных женщин, больных гриппом и ОРВИ, взаимодействие амбулаторно-поликлинических учреждений и женской консультации по патронажу, раннему выявлению и постоянному медицинскому сопровождению беременных женщин с признаками ОРВИ,  гриппа и их своевременную госпитализацию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1.4. Проведение экстренной неспецифической профилактики гриппа и ОРВИ  среди наиболее «уязвимых» контингентов в стационарах лечебно-профилактических учреждений, не вакцинированных против грипп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1.5. Введение масочного режима для персонала в лечебно-профилактических учреждениях город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1.6. Ограничение допуска посетителей к больным в стационары вплоть до его прекращения с учетом эпидситуации в городе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1.7. Работу медицинских учреждений по режиму инфекционных стационаров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1.8. В случае необходимости организовать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 работу поликлиник в вечерние, выходные дни с информированием населения о режиме работы учреждений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 перепрофилирование соматических стационаров для обеспечения госпитализации больных гриппом и ОРВ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2. Обеспечить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2.1. Своевременный перевод из стационаров соматического профиля  пациентов с признаками острого респираторного заболевания в инфекционные или перепрофилированные отделения для госпитализации больных гриппом и ОРВИ с учетом клинических проявлени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2.3. Недопущение преждевременной выписки пациентов с признаками гриппа, ОРВИ и внебольничными пневмониям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2.4. Неснижаемый запас противовирусных препаратов и средств индивидуальной защиты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2.5. Проведение в обязательном порядке диагностических исследований по этиологической расшифровке респираторных заболеваний при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 госпитализации больного  по поводу острой респираторной инфекции верхних и нижних дыхательных путей (тяжелые и необычные формы заболеваний)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 заболевании лиц с высоким риском неблагоприятного исхода гриппа и ОРВИ (детей до 1 года, беременных, лиц с хроническими заболеваниями сердца, легких, метаболическим синдромом и других)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 регистрации очагов гриппа и ОРВИ с множественными случаями в организованных коллективах детей и взрослых с числом пострадавших 5 и более человек в один инкубационный период, заболеваний лиц из организаций с круглосуточным пребыванием (не менее 10% от числа заболевших) методами быстрой  лабораторной диагностики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 летальных случаев гриппа, ОРВИ, пневмонии (по основному диагнозу)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 заболевании гриппом работников животноводческих и птицеводческих хозяйств, фермеров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 заболевании лиц, имеющих сведения о проведенной иммунизации против грипп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2.6. Лабораторное диагностическое обследование на грипп у госпитализированных лиц, проходящих лечение по поводу внебольничных пневмоний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2.7. Оказание медицинской помощи, динамичное наблюдение за состоянием больных гриппом и ОРВИ, своевременную госпитализацию больных тяжелыми формами, беременных, а также больных из детских образовательных учреждений с круглосуточным пребыванием  детей, общежитий и проживающих в неблагоприятных бытовых условиях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2.8. Срочную госпитализацию в инфекционный стационар всех больных при диагностике у них пневмонии на фоне течения острой респираторной вирусной инфекции в целях обеспечения постоянного медицинского наблюдения и назначения комплексного лечени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2.9. Маршрутизацию пациентов с тяжелыми формами гриппа, осложненными пневмонией и острой дыхательной недостаточностью в профильные отделения, имеющие необходимое медицинское оборудование для оказания квалифицированной медицинской помощ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2.10. Выявление и отстранение от работы медицинских работников с признаками острых респираторных вирусных инфекций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2.11. Соблюдение необходимого температурного режима в помещениях, режима проветривания и текущей дезинфекции, «санации» воздушной среды с использованием бактерицидных облучателей, необходимых условий для надлежащей гигиены рук персонала и пациентов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2.12. Проведение широкой информационной кампании среди населения о средствах и методах индивидуальной и коллективной защиты от гриппа и необходимости своевременного обращения за медицинской помощью в случае появления признаков заболевания посредством вызова врача на дом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2.13. Своевременное информирование Орского филиала ФБУЗ «Центр гигиены и эпидемиологии в Оренбургской области» о заболеваемости населения гриппом, ОРВИ и внебольничными пневмониями в установленные сроки, а также регистрации очагов гриппа и ОРВИ в дошкольных образовательных, медицинских, оздоровительных, социальных организациях от 5-ти и более случаев, связанных между собой инкубационным периодом (в течение 7 дней), о выявлении каждого случая гриппа и ОРВИ в условиях стационаров город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 Начальнику управления образования (Т.П. Карева), директору ГБОУ «Специальная (коррекционная) школа-интернат» г.Новотроицка (Э.И. Гаврилова) рекомендова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1. Приостанавливать поэтапно учебный процесс в общеобразовательных организациях по причине заболевания гриппом и ОРВИ. Исходя из эпидемиологической ситуации решить вопрос о досрочном роспуске на каникулы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2. Ограничить проведение культурно-массовых, спортивных и других мероприятий, сопровождающихся скоплением людей в закрытых помещениях, усилить контроль за санитарно-гигиеническим состоянием, дезинфекционным режимом  в подведомственных учреждениях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3. Исключить формальность при проведении «утреннего фильтра» перед началом занятий в детских дошкольных, общеобразовательных учреждениях,  учреждениях дополнительного образ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4. Своевременно выявлять и изолировать детей, учащихся, персонал с признаками острых респираторных заболеваний, госпитализировать в инфекционные стационары больных ОРВИ, внебольничными пневмониями детей из учреждений с круглосуточным пребыванием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5. Обеспечить достоверность ежедневного мониторинга посещаемости образовательных организациях всех типов с анализом причин отсутствия детей с представлением оперативной информации в Юго-Восточный территориальный отдел Управления Роспотребнадзора по Оренбургской области и Орский филиал ФБУЗ «Центр гигиены и эпидемиологии в Оренбургской области»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6. Обеспечить своевременное информирование Орского филиала ФБУЗ «Центр гигиены и эпидемиологии в Оренбургской области» медицинскими работниками подведомственных учреждений при возникновении в дошкольных, общеобразовательных организациях 5-ти и более случаев заболевания с симптомами гриппа или ОРВИ, связанных между собой инкубационным периодом (в течение 7 дней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7. Проводить постоянное информирование учащихся, сотрудников, родителей о мерах личной профилактики гриппа и ОРВИ, о необходимости обращения за медицинской помощью в случае заболева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5. Руководителям образовательных учреждений всех типов (Л.А. Котова, В.А. Труханов, М.Ф. Перчаткина) рекомендова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5.1. Организовать ежедневный мониторинг посещаемости студентов, с учетом заболеваемости гриппом и ОРВИ проводить поэтапное приостановление образовательного процесса с информированием Юго-Восточного территориального отдела Управления Роспотребнадзора по Оренбургской области и Орского филиала ФБУЗ «Центр гигиены и эпидемиологии в Оренбургской области»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5.2. Принять меры по недопущению к занятиям больных ОРВИ студентов и сотрудников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. Директору  ГБУСО  «Новотроицкий психоневрологический интернат» (А.В. Жмудь) рекомендова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1. Ограничить проведение культурно-массовых, спортивных и других мероприятий в подведомственных учреждениях, сопровождающихся скоплением людей в закрытых помещениях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2. Усилить контроль за санитарно-гигиеническим состоянием подведомственного учреждения, ввести текущую дезинфекцию по противовирусному режиму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3. Обеспечить ежедневный осмотр и опрос проживающих в подведомственном учреждении, для выявления лиц с признаками респираторного заболевания со своевременной их изоляцией в соответствии с п.6.1 СП 3.1.2.3117-13 «Профилактика гриппа и других острых респираторных вирусных инфекций»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4. Организовать проведение экстренной неспецифической профилактики гриппа и  ОРВИ среди наиболее «уязвимых» контингентов, не вакцинированных против грипп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5. Ввести масочный режим и текущую дезинфекцию по противоэпидемическому режиму в подведомственном учреждени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6. Обеспечить своевременное информирование Орского филиала ФБУЗ «Центр гигиены и эпидемиологии в Оренбургской области» медицинскими работниками подведомственного учреждения при возникновении от 5-ти и более случаев заболевания с симптомами  гриппа или ОРВИ, связанных между собой инкубационным периодом (в течение 7 дней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7. Проводить постоянное обучение проживающих лиц, сотрудников мерам  личной профилактики гриппа и ОРВ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7. Председателям комитета по делам молодежи администрации муниципального образования город Новотроицк (С.З. Боцевичус), комитета по культуре администрации муниципального образования город Новотроицк (В.А. Штарк), комитета по физической культуре, спорту и туризму администрации муниципального образования город Новотроицк (С.Н. Шапилов)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7.1. Ограничить проведение культурно-массовых, зрелищных, спортивных и других мероприятий, в первую очередь с участием детей в закрытых помещениях, проводить уборки с использованием дезинфицирующих средств, проветривание, обеззараживание воздух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7.2. Обеспечить сотрудников, работающих с населением, средствами индивидуальной защиты с обязательным использованием масок лицам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7.3. Принять меры по недопущению больных сотрудников и детей в спортивные школы (секции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7.4. При формировании групп детей для участия в спортивных, культурно-массовых мероприятиях за пределами города, области учитывать их прививочный статус против гриппа, при выезде делегации не допускать больных детей и сотрудников к поездке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7.5. Увеличить время между киносеансами для проведения санитарно-гигиенических мероприятий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8. Руководителям учреждений аптечной сети независимо от организационно-правовых форм рекомендова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8.1. Обеспечить в аптечных учреждениях неснижаемый запас лекарственных препаратов для лечения и профилактики гриппа и ОРВ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8.2. Ввести масочный режим для сотрудников, работающих с населением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9. Руководителям  предприятий, учреждений и организаций независимо от организационно-правовых форм рекомендова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9.1. Организовать выявление и отстранение  от работы лиц с признаками острых респираторных инфекций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9.2. Проводить разъяснительную работу с сотрудниками о необходимости обращения за медицинской помощью в случае заболевани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9.3. Обеспечи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 соблюдение температурного режима в зданиях и помещениях в соответствии с гигиеническими требованиями, условий для личной гигиены сотрудников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 выполнение комплекса работ по недопущению переохлаждения лиц, работающих на открытом воздухе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 проведение санитарно-гигиенических мероприятий: влажная уборка в помещениях с применением дезинфицирующих средств, проветривание помещений, обеззараживание  воздуха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 использование масок сотрудниками, работающими с населением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0. Руководителю железнодорожного вокзала (В.С. Бульц) рекомендова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0.1. Организовать воспроизведение звуковой информации для пассажиров по мерам профилактики грипп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0.2. Обеспечить проведение санитарно-гигиенических мероприятий: влажная уборка в помещениях с применением дезинфицирующих средств, проветривание помещений, обеззараживание воздуха, соблюдение  «масочного» режима работниками вокзал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1. Начальнику Юго-Восточного территориального отдела Управления Роспотребнадзора по Оренбургской области (А.А. Ряховских) рекомендова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1.1. Продолжить мониторирование, прогнозирование заболеваемости, корректировать очередность проведения противоэпидемических мероприятий с учетом эпидемиологической обстановк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1.2. Взять на контрол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 готовность медицинских организаций к приему и лечению больных респираторными заболеваниями верхних и нижних дыхательных путей в период эпидемического подъема заболеваемости гриппом и ОРВ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 лабораторное обследование больных гриппом и ОРВИ, внебольничными пневмониями в соответствии с нормативными документам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2. Главному врачу Орского филиала ФБУЗ «Центр гигиены и эпидемиологии в Оренбургской области» (О.Г. Волошина) рекомендовать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2.1. Обеспечить ежедневный эпидемиологический и вирусологический мониторинг заболеваемости гриппом, ОРВИ и внебольничными пневмониями с оценкой ситуации с информированием  Юго-Восточного территориального отдела Управления Роспотребнадзора по Оренбургской област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2.2. Продолжить лабораторную диагностику гриппа и ОРВИ в соответствии с требованиями  федеральных и областных организационно-распорядительных документов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2.3. Проводить эпидемиологическое расследование каждого случая заболевания гриппом у лиц, привитых против этого заболевания, летальных случаев от гриппа, ОРВИ и внебольничных пневмони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13. Контроль за выполнением настоящего решения возложить на  заместителя главы муниципального образования город Новотроицк-руководителя аппарата Ю.Н. Мацвай, начальника отдела по социальной работе и трудовым отношениям администрации муниципального образования город Но</w:t>
      </w:r>
      <w:r>
        <w:rPr>
          <w:spacing w:val="4"/>
          <w:sz w:val="28"/>
          <w:szCs w:val="28"/>
        </w:rPr>
        <w:t>вотроицк С.Е. Энглас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анитарно-противоэпидемической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pacing w:val="-1"/>
          <w:sz w:val="28"/>
          <w:szCs w:val="28"/>
        </w:rPr>
        <w:t>комиссии - заместитель</w:t>
      </w:r>
      <w:r>
        <w:rPr/>
        <w:t xml:space="preserve"> </w:t>
      </w:r>
      <w:r>
        <w:rPr>
          <w:spacing w:val="-3"/>
          <w:sz w:val="28"/>
          <w:szCs w:val="28"/>
        </w:rPr>
        <w:t xml:space="preserve">главы муниципального </w:t>
      </w:r>
    </w:p>
    <w:p>
      <w:pPr>
        <w:pStyle w:val="Normal"/>
        <w:shd w:fill="FFFFFF" w:val="clear"/>
        <w:spacing w:lineRule="exact" w:line="3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разования город Новотроицк </w:t>
      </w:r>
    </w:p>
    <w:p>
      <w:pPr>
        <w:pStyle w:val="Normal"/>
        <w:shd w:fill="FFFFFF" w:val="clear"/>
        <w:spacing w:lineRule="exact" w:line="326"/>
        <w:rPr/>
      </w:pPr>
      <w:r>
        <w:rPr>
          <w:spacing w:val="-3"/>
          <w:sz w:val="28"/>
          <w:szCs w:val="28"/>
        </w:rPr>
        <w:t>по социальным вопросам</w:t>
      </w:r>
      <w:r>
        <w:rPr>
          <w:sz w:val="28"/>
          <w:szCs w:val="28"/>
        </w:rPr>
        <w:tab/>
        <w:t xml:space="preserve">                                                           Д.В. Буфетов                                                                   </w:t>
      </w:r>
      <w:r>
        <w:rPr>
          <w:i/>
          <w:iCs/>
          <w:spacing w:val="27"/>
          <w:sz w:val="28"/>
          <w:szCs w:val="28"/>
        </w:rPr>
        <w:t xml:space="preserve">           </w:t>
      </w:r>
      <w:r>
        <w:rPr>
          <w:iCs/>
          <w:spacing w:val="27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/>
      </w:pPr>
      <w:r>
        <w:rPr>
          <w:sz w:val="24"/>
          <w:szCs w:val="24"/>
        </w:rPr>
        <w:t>О.В. Чижова  (</w:t>
      </w:r>
      <w:r>
        <w:rPr>
          <w:color w:val="212121"/>
          <w:spacing w:val="-4"/>
          <w:sz w:val="24"/>
          <w:szCs w:val="24"/>
        </w:rPr>
        <w:t>67-55-70)</w:t>
      </w:r>
    </w:p>
    <w:p>
      <w:pPr>
        <w:pStyle w:val="Normal"/>
        <w:shd w:fill="FFFFFF" w:val="clear"/>
        <w:spacing w:before="254" w:after="0"/>
        <w:jc w:val="both"/>
        <w:rPr>
          <w:color w:val="212121"/>
          <w:spacing w:val="-4"/>
        </w:rPr>
      </w:pPr>
      <w:r>
        <w:rPr>
          <w:color w:val="212121"/>
          <w:spacing w:val="-2"/>
        </w:rPr>
        <w:t xml:space="preserve">Разослано: Буфетов Д.В., Филиппов И.А.,  Мацвай Ю.Н., Воронов А.В., Юго-Восточный ТО Управления Роспотребнадзора по Оренбургской области, </w:t>
      </w:r>
      <w:r>
        <w:rPr/>
        <w:t>Орский филиал ФБУЗ «Центр гигиены и эпидемиологии в Оренбургской области»,</w:t>
      </w:r>
      <w:r>
        <w:rPr>
          <w:color w:val="212121"/>
          <w:spacing w:val="-2"/>
        </w:rPr>
        <w:t xml:space="preserve"> ГАУЗ «БСМП», ГАУЗ «ДГБ»,  филиал ГБУЗ </w:t>
      </w:r>
      <w:r>
        <w:rPr>
          <w:color w:val="212121"/>
          <w:spacing w:val="-1"/>
        </w:rPr>
        <w:t>«ООКНД» «НЦПБ со СПИД», ГБУ «НГУВ», ГБУСО «НПНИ», УО, комитет по культуре, комитет по физической культуре, спорту и туризму, полиция, Новотроицкий строительный техникум, Новотроицкий политехнический колледж, специальная (коррекционная) школа-интернат, МИСиС, промышленные предприятия, аптеки, ООО «УКХ», ж/д вокзал.</w:t>
      </w:r>
    </w:p>
    <w:p>
      <w:pPr>
        <w:pStyle w:val="Normal"/>
        <w:widowControl/>
        <w:autoSpaceDE w:val="true"/>
        <w:spacing w:before="120" w:after="0"/>
        <w:ind w:firstLine="709"/>
        <w:jc w:val="both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49:00Z</dcterms:created>
  <dc:creator>1</dc:creator>
  <dc:description/>
  <cp:keywords/>
  <dc:language>en-US</dc:language>
  <cp:lastModifiedBy>Пользователь</cp:lastModifiedBy>
  <cp:lastPrinted>2018-03-22T11:12:00Z</cp:lastPrinted>
  <dcterms:modified xsi:type="dcterms:W3CDTF">2018-03-22T06:15:00Z</dcterms:modified>
  <cp:revision>119</cp:revision>
  <dc:subject/>
  <dc:title/>
</cp:coreProperties>
</file>