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решени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екта постановления </w:t>
      </w:r>
      <w:r>
        <w:rPr>
          <w:sz w:val="28"/>
          <w:szCs w:val="28"/>
          <w:lang w:eastAsia="ar-SA"/>
        </w:rPr>
        <w:t>постановление администрации муниципального образования город Новотроицк Оренбургской области «Выдача, продление, переоформление разрешения на право организации розничного ры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sz w:val="28"/>
          <w:szCs w:val="28"/>
          <w:lang w:eastAsia="ar-SA"/>
        </w:rPr>
        <w:t>постановление администрации муниципального образования город Новотроицк Оренбургской области «Выдача, продление, переоформление разрешения на право организации розничного рынка» разрабатывается в соответствии с:</w:t>
      </w:r>
    </w:p>
    <w:p>
      <w:pPr>
        <w:pStyle w:val="Normal"/>
        <w:ind w:firstLine="720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30.12.2006г.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Постановлением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Оренбургской области от 08.05.2007 № 174-п «Об утверждении правил торговли на розничных рынках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нормативно правового акта, в лице отдела потребительского рынка и услуг администрации муниципального образования город Новотроицк, принято решение о разработке настоя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                                                     О.О. Бак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9:00Z</dcterms:created>
  <dc:creator>Пользователь</dc:creator>
  <dc:description/>
  <cp:keywords/>
  <dc:language>en-US</dc:language>
  <cp:lastModifiedBy>Пользователь</cp:lastModifiedBy>
  <dcterms:modified xsi:type="dcterms:W3CDTF">2017-06-02T10:06:00Z</dcterms:modified>
  <cp:revision>2</cp:revision>
  <dc:subject/>
  <dc:title/>
</cp:coreProperties>
</file>