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Сводный отчет о проведении оценки регулирующего воз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оведения публичного обсуждения проекта муниципального ак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с 26.10.2018 г. по 09.11.2018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7"/>
          <w:szCs w:val="27"/>
        </w:rPr>
        <w:t xml:space="preserve">                   </w:t>
      </w:r>
      <w:r>
        <w:rPr>
          <w:rFonts w:cs="Times New Roman" w:ascii="Times New Roman" w:hAnsi="Times New Roman"/>
          <w:b/>
          <w:sz w:val="27"/>
          <w:szCs w:val="27"/>
        </w:rPr>
        <w:t>1. Общая информ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Разработчик: отдел коммунального хозяйства, транспорта и связи администрации муниципального образования город Новотроицк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2. Вид и наименование проекта решения городского Совета депутатов администрации муниципального образования город Новотроиц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 внесении изменений в решение городского Совета депутатов муниципального образования город Новотроицк от 28 сентября 2016 года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Краткое описание проблемы, на решение которой направлен предлагаемый способ регулир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ab/>
        <w:t xml:space="preserve">- правовое регулирование отношений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о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Краткое описание целей предлагаем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- полное удовлетворение потребностей населения в транспортном обслуживании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а основе приоритета жизни, здоровья, сохранности имущества граждан и экологической безопасности участников транспортного процес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Краткое описание предлагаемого способа регулирования: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 xml:space="preserve">правовое регулирование </w:t>
      </w:r>
      <w:r>
        <w:rPr>
          <w:rFonts w:cs="Times New Roman" w:ascii="Times New Roman" w:hAnsi="Times New Roman"/>
          <w:sz w:val="28"/>
          <w:szCs w:val="28"/>
        </w:rPr>
        <w:t xml:space="preserve">предпринимательской деятельности в сфере предоставления транспортных услуг населению 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ритории муниципального образования город Новотроицк, в том числе приведение решения городского Совета депутатов муниципального образования город Новотроицк от 28 сентября 2016 года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 в соответствие с требованиями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действующего законодательства Российской Федерации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autoSpaceDE w:val="false"/>
        <w:spacing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6. Контактная информация исполнителя разработчика:                                                    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Ф.И.О.: Сластенин Андрей Иванович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Должность: начальник отдела коммунального хозяйства, транспорта и связи администрации муниципального образования город Новотроицк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Тел.: 8 (3537) 67 55 44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: 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Vin</w:t>
      </w:r>
      <w:r>
        <w:rPr>
          <w:rFonts w:cs="Times New Roman" w:ascii="Times New Roman" w:hAnsi="Times New Roman"/>
          <w:sz w:val="27"/>
          <w:szCs w:val="27"/>
          <w:u w:val="single"/>
        </w:rPr>
        <w:t>091076@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yandex</w:t>
      </w:r>
      <w:r>
        <w:rPr>
          <w:rFonts w:cs="Times New Roman" w:ascii="Times New Roman" w:hAnsi="Times New Roman"/>
          <w:sz w:val="27"/>
          <w:szCs w:val="27"/>
          <w:u w:val="single"/>
        </w:rPr>
        <w:t>.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ru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Степень регулирующего воздействия проекта акта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1. Степень регулирующего воздействия проекта муниципального акта: средняя.</w:t>
      </w:r>
    </w:p>
    <w:p>
      <w:pPr>
        <w:pStyle w:val="Normal"/>
        <w:autoSpaceDE w:val="false"/>
        <w:spacing w:lineRule="atLeast" w:line="32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2.2. Обоснование   отнесения   проекта муниципального  акта  к  определенной  степени регулирующего воздействия: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редняя степень регулирующего воздействия – проект правового акта содержит положения, изменяющие ранее предусмотренные муниципальными нормативными правовыми актами, обязанности для субъектов предпринимательской и инвестиционной деятельности, а также изменяющие ранее установленную ответственность за нарушение муниципальных нормативных правовых актов, затрагивающих вопросы осуществления предпринимательской ‎и инвестиционной деятельности.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Описание проблемы, на решение которой направлен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лагаемый способ регулирования, оценка негативных эффектов,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зникающих в связи с наличием рассматриваемой проблемы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ab/>
        <w:t>3.1. Описание  проблемы,  на  решение  которой  направлен  предлагаемый</w:t>
      </w:r>
      <w:r>
        <w:rPr>
          <w:rFonts w:cs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способ регулирования, условий и факторов ее существования: принятие данного проекта нормативного правового акта  обусловлено необходимостью правового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регулирования отношений по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 и  приведением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шения городского Совета депутатов муниципального образования город Новотроицк от 28 сентября 2016 года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ответствие   с    требованиями   Федерального  закона   от  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действующего законодательства Российской Федерации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2. Негативные эффекты, возникающие в связи с наличием проблемы: отсутствуют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3. Информация  о  возникновении,  выявлении проблемы, принятых мерах, направленных  на  ее  решение,  а  также  затраченных  ресурсах  и достигнутых результатах решения проблемы: отсутствует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4. Описание  условий,  при которых проблема может быть решена в целом без вмешательства со стороны государства: отсутствует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5. Источники данных: отсутствуют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6. Иная информация о проблеме: отсутствует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Цели предлагаемого регулирования и их соответст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нципам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1. Основание для разработки проекта муниципального акт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13 июля 2015 года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8 ноября 2007 года № 259-ФЗ «Устав автомобильного транспорта и городского наземного электрического транспорт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кон Оренбургской области от 09 марта 2016 года № 3801/1039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ОЗ «Об организации регулярных перевозок пассажиров и багажа автомобильным транспортом в Оренбургской области»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2. Описание целей предлагаемого регулирования, их соотношение с проблемо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3. Установленные сроки достижения целей предлагаемого регул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лное удовлетворение потребностей населения в транспортном обслуживани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на основе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ового регулирования отношений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 момента вступления в силу нормативного правового акта (ноябрь 2018 год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Описание предлагаемого регулирования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зможных способов решения пробл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5.1. Описание  предлагаемого  способа  решения  проблемы и преодоление связанных с ней негативных эффектов: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авовое регулиро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ношений, связанных с организ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 и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ривед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я городского Совета депутатов муниципального образования город Новотроицк от 28 сентября 2016 года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ответствие   с    требованиями   Федерального  закона   от 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действующего законодательства Российской Федерации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5.2.  Описание  иных способов решения проблемы (с указанием того, каким образом каждым из способов могла бы быть решена проблема)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5.3. Обоснование выбора предлагаемого способа решения проблемы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5.4. Иная информация о предлагаемом способе решения проблемы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 Основные группы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ной экономической деятельности, иные заинтересованные лиц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ключая органы государственной власти и органы местн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самоуправления, интересы которых буду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тронуты предлагаемым правовым регулирование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ценка количества таких су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2. Количество учас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3. Прогноз изменения количества в среднесрочном пери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ндивидуальные предприним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огранич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Юридические л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огранич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остые товари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огранич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6.1. Источники данных: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7. Новые функции, полномочия, обязанности и пр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рганов местного самоуправления или 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б их изменении, а также порядок их реализац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680"/>
        <w:gridCol w:w="1440"/>
        <w:gridCol w:w="2400"/>
        <w:gridCol w:w="252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1. Наименование функции, полномочия, обязанности или пр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2. Характер 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3. Предлагаемый порядок 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4. 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5. 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b/>
          <w:sz w:val="27"/>
          <w:szCs w:val="27"/>
        </w:rPr>
        <w:t>8. Оценка соответствующих расходов и доходов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4560"/>
        <w:gridCol w:w="264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1. Наименование новой, изменяемой или отменяемой функ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2. Качественное описание расходов и возможных поступлений бюдж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ические расходы за период ___ го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ожные доходы за период _______ го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оступления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оступления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водились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единовременные расходы по (Органу местного самоуправления) по ______ годам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4. Итого единовременные рас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5. Итого периодические рас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6. Итого возможные до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8.7. Иные сведения о расходах и возможных доходах бюджета муниципального образова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8.8. Источники данных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9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9.1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 устанавливаются действующим законодательством, в том числе Федеральным закон</w:t>
      </w:r>
      <w:r>
        <w:rPr>
          <w:rFonts w:cs="Times New Roman" w:ascii="Times New Roman" w:hAnsi="Times New Roman"/>
          <w:sz w:val="28"/>
          <w:szCs w:val="28"/>
        </w:rPr>
        <w:t xml:space="preserve"> от 13 июля 2015 года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0. Оценка расходов и доходов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и инвестиционной деятельности, связанных с необходимостью соблюдения установленных обязанностей либо изменением содержания таких обязанностей, </w:t>
      </w:r>
      <w:r>
        <w:rPr>
          <w:rFonts w:cs="Times New Roman" w:ascii="Times New Roman" w:hAnsi="Times New Roman"/>
          <w:b/>
          <w:sz w:val="27"/>
          <w:szCs w:val="27"/>
          <w:lang w:bidi="he-IL"/>
        </w:rPr>
        <w:t>‎</w:t>
      </w:r>
      <w:r>
        <w:rPr>
          <w:rFonts w:cs="Times New Roman" w:ascii="Times New Roman" w:hAnsi="Times New Roman"/>
          <w:b/>
          <w:sz w:val="27"/>
          <w:szCs w:val="27"/>
        </w:rPr>
        <w:t>а также связанные с введением или изменением ответ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2. Описание новых или изменения содержания существующих обязанностей и огранич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3.Описание и оценка видов и расходов</w:t>
            </w:r>
          </w:p>
        </w:tc>
      </w:tr>
      <w:tr>
        <w:trPr>
          <w:trHeight w:val="32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Группа участников отношений 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4. Источник данных: 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1. Риски решения проблемы предложенным способом регулир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bidi="he-IL"/>
        </w:rPr>
        <w:t>‎</w:t>
      </w:r>
      <w:r>
        <w:rPr>
          <w:rFonts w:cs="Times New Roman" w:ascii="Times New Roman" w:hAnsi="Times New Roman"/>
          <w:b/>
          <w:sz w:val="27"/>
          <w:szCs w:val="27"/>
        </w:rPr>
        <w:t>ириски негативных последств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1. Риски решения проблемы предложенным способом и риски негативных последств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2.Оценка вероятности наступления рис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3. Методы контроля эффективности избранного способа достижения ц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4. Степень контроля рис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Риск 1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Риск №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5. Источники данных: 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2. Описание методов контроля эффективности избра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особа достижения целей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1920"/>
        <w:gridCol w:w="2160"/>
        <w:gridCol w:w="1920"/>
        <w:gridCol w:w="19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1. Наименование целей регул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2. Показатели достижения целей 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.3. Ед. измерения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.4. Способ расчета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5. Источники информации для расче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вое регулирование отношений по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 транспортом по муниципальным маршрутам регулярных перевозок на территории муниципального образования город Новотроиц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3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лное удовлетворение потребностей населения в транспортном обслуживани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 основе приоритета жизни, здоровья, сохранности имущества граждан и экологической безопасности участников транспортного процес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нозиру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нозиру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12.6. Оценка  общих  затрат  на ведение мониторинга (в среднем в год): </w:t>
      </w:r>
      <w:r>
        <w:rPr>
          <w:rFonts w:cs="Times New Roman" w:ascii="Times New Roman" w:hAnsi="Times New Roman"/>
          <w:sz w:val="27"/>
          <w:szCs w:val="27"/>
          <w:u w:val="single"/>
        </w:rPr>
        <w:t>не прогноз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12.7. Описание  методов  контроля  эффективности  избранного  способа достижения  целей  регулирования,  программы  мониторинга  и  иных способов (методов) оценки достижения заявленных целей регулирования: </w:t>
      </w:r>
      <w:r>
        <w:rPr>
          <w:rFonts w:cs="Times New Roman" w:ascii="Times New Roman" w:hAnsi="Times New Roman"/>
          <w:sz w:val="27"/>
          <w:szCs w:val="27"/>
          <w:u w:val="single"/>
        </w:rPr>
        <w:t>отсут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3.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Необходимые для достижения заявленных целей регулир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рганизационно-технические, методологические, информационные и ины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меропри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2126"/>
        <w:gridCol w:w="1559"/>
        <w:gridCol w:w="15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1.Мероприятия необходимые  для достижения целей регул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2. Сроки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3.Описание ожидаемого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4.Объем финансир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5.Источник финансир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вое регулирование отношений по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 транспортом по муниципальным маршрутам регулярных перевозок на территории муниципального образования город Новотроицк 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привед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я городского Совета депутатов муниципального образования город Новотроицк от 28 сентября 2016 года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ответствие   с    требованиями   Федерального  закона   от  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действующего законодательства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лное удовлетворение потребностей населения в транспортном обслуживани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 основе приоритета жизни, здоровья, сохранности имущества граждан и экологической безопасности участников транспорт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3.6.Общий  объем  затрат  на  необходимые  для  достижения заявленных целей регулирования организационно-технические, методологические,      информационные и иные мероприятия: не прогнозиру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4. Индикативные показатели, программы мониторин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ные способы (методы) оценки достижения заяв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ей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465"/>
        <w:gridCol w:w="2362"/>
        <w:gridCol w:w="236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1. Цели предлагаемого регул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2.Индикативные показател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3.Единицы измерения индикативных показател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4.Способы расчета индикативных показателей</w:t>
            </w:r>
          </w:p>
        </w:tc>
      </w:tr>
      <w:tr>
        <w:trPr>
          <w:trHeight w:val="414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вое регулирование отношений по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 транспортом по муниципальным маршрутам регулярных перевозок на территории муниципального образования город Новотроиц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  <w:tr>
        <w:trPr>
          <w:trHeight w:val="27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ab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5. Информация о программах мониторинга  и  иных  способах  (методах) оценки достижения заявленных целей регулирования: отсутству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6. Оценка   затрат   на   осуществление мониторинга (в среднем в год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гнозирует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7. Описание   источников    информации   для   расчета   показателей (индикаторов): отсутствует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5. Предполагаемая дата вступления в силу проекта муниципального акта, необходимость установления переходных положений (переход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ериода), а также экспери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15.1. Предполагаемая дата вступления в силу проекта решения городского Совета депутатов: ноябрь  2018 г.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5.2. Необходимость установления переходных положений: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5.3. Необходимость установления эксперимента: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6. Сведения о размещении уведомления, сро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ления предложений в связи с таким размещением, лиц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ивших предложения, и рассмотревших их структу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разделениях разработч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 xml:space="preserve">16.1. </w:t>
      </w:r>
      <w:r>
        <w:rPr>
          <w:rFonts w:cs="Times New Roman" w:ascii="Times New Roman" w:hAnsi="Times New Roman"/>
          <w:sz w:val="27"/>
          <w:szCs w:val="27"/>
        </w:rPr>
        <w:t xml:space="preserve">Полный  электронный адрес размещения уведомления в  информационно-телекоммуникационной сети "Интернет": 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r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6.2. Срок,  в  течение    которого    разработчиком   принимались   пред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вязи с размещением уведомления о подготовке проекта правового акта: решения городского Совета депутатов муниципального образования город Новотроиц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 внесении изменений в решение городского Совета депутатов муниципального образования город Новотроицк от 28 сентября 2016 года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о: 26 октября 2018 г.; окончание: 09 ноября 2018 г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6.3. Сведения о лицах, предоставивших предложения: отсутствуют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6.4. Сведения  о  структурных  подразделениях  разработчика,   рассмотревших предоставленные предложения: отсут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6.5. Иные сведения о размещении уведомления: отсут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7. Иные сведения, которые, по мнению разработчи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зволяют оценить обоснованность предлагаемого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 xml:space="preserve">17.1. Иные необходимые, по мнению разработчика, сведения: </w:t>
      </w:r>
      <w:r>
        <w:rPr>
          <w:rFonts w:cs="Times New Roman" w:ascii="Times New Roman" w:hAnsi="Times New Roman"/>
          <w:sz w:val="27"/>
          <w:szCs w:val="27"/>
        </w:rPr>
        <w:t>отсутствуют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 xml:space="preserve">17.2. Источники данных </w:t>
      </w:r>
      <w:r>
        <w:rPr>
          <w:rFonts w:cs="Times New Roman" w:ascii="Times New Roman" w:hAnsi="Times New Roman"/>
          <w:sz w:val="27"/>
          <w:szCs w:val="27"/>
        </w:rPr>
        <w:t>отсутствуют.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зяйства,    транспорта   и  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 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я город  Новотроицк                                                         А.И. Сласте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44:00Z</dcterms:created>
  <dc:creator>Пользователь</dc:creator>
  <dc:description/>
  <cp:keywords/>
  <dc:language>en-US</dc:language>
  <cp:lastModifiedBy>Пользователь</cp:lastModifiedBy>
  <cp:lastPrinted>2018-11-06T16:26:00Z</cp:lastPrinted>
  <dcterms:modified xsi:type="dcterms:W3CDTF">2018-11-06T11:38:00Z</dcterms:modified>
  <cp:revision>5</cp:revision>
  <dc:subject/>
  <dc:title/>
</cp:coreProperties>
</file>