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водного отчета о проведении оценки регулирующего воз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оведения публичного обсуждения проекта муниципального ак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с 04.04.2018 г. по 17.04.2018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b/>
          <w:sz w:val="27"/>
          <w:szCs w:val="27"/>
        </w:rPr>
        <w:t>1. Общая информ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Разработчик: Отдел торговли и сельского хозяйства администрации муниципального образования город Новотроицк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Вид и наименование проекта муниципального акта постановление администрации муниципального образования город Новотроицк Оренбургской области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ча разрешения на право организации розничного рынка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Краткое описание проблемы, на решение которой направлен предлагаемый способ регулировани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ятие данного проекта обусловлено необходимостью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сроков и установления порядка, последовательности действий и стандарта предоставления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юридическим лицам </w:t>
      </w:r>
      <w:r>
        <w:rPr>
          <w:rFonts w:cs="Times New Roman" w:ascii="Times New Roman" w:hAnsi="Times New Roman"/>
          <w:sz w:val="28"/>
          <w:szCs w:val="28"/>
        </w:rPr>
        <w:t>разрешений на право организации розничного рын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Краткое описание целей предлагаем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роект постановления администрации муниципального образования город Новотроицк Оренбургской области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ча разрешения на право организации розничного рынка</w:t>
      </w:r>
      <w:r>
        <w:rPr>
          <w:rFonts w:cs="Times New Roman" w:ascii="Times New Roman" w:hAnsi="Times New Roman"/>
          <w:sz w:val="27"/>
          <w:szCs w:val="27"/>
        </w:rPr>
        <w:t xml:space="preserve">» направлен на повышение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качества исполнения и доступности результата предоставления муниципальной услуги, создания комфортных условий для потребителей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Краткое описание предлагаемого способа регулир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правового акта направлен н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урегулир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й, связанных с организацией розничных рынк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6. Контактная информация исполнителя разработчика:                                                    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Ф.И.О.: Юдина Ульяна Владимировна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Должность: начальник отдела торговли и сельского хозяйства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Тел.: 8 (3537) 62 07 01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: 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torg</w:t>
      </w:r>
      <w:r>
        <w:rPr>
          <w:rFonts w:cs="Times New Roman" w:ascii="Times New Roman" w:hAnsi="Times New Roman"/>
          <w:sz w:val="27"/>
          <w:szCs w:val="27"/>
          <w:u w:val="single"/>
        </w:rPr>
        <w:t>16@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ambler</w:t>
      </w:r>
      <w:r>
        <w:rPr>
          <w:rFonts w:cs="Times New Roman" w:ascii="Times New Roman" w:hAnsi="Times New Roman"/>
          <w:sz w:val="27"/>
          <w:szCs w:val="27"/>
          <w:u w:val="single"/>
        </w:rPr>
        <w:t>.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u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Степень регулирующего воздействия проекта акта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Степень регулирующего воздействия проекта муниципального акта: средняя.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2. Обоснование   отнесения   проекта муниципального  акта  к  определенной  степени регулирующего воздействия: проект правового акта </w:t>
      </w:r>
      <w:r>
        <w:rPr>
          <w:rFonts w:cs="Times New Roman" w:ascii="Times New Roman" w:hAnsi="Times New Roman"/>
          <w:sz w:val="28"/>
          <w:szCs w:val="28"/>
        </w:rPr>
        <w:t xml:space="preserve">определяет сроки и устанавливает порядок, последовательность действий и стандарт предоставления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юридическим лицам </w:t>
      </w:r>
      <w:r>
        <w:rPr>
          <w:rFonts w:cs="Times New Roman" w:ascii="Times New Roman" w:hAnsi="Times New Roman"/>
          <w:sz w:val="28"/>
          <w:szCs w:val="28"/>
        </w:rPr>
        <w:t>разрешений на право организации розничного рынка.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Описание проблемы, на решение которой направлен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лагаемый способ регулирования, оценка негативных эффектов,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никающих в связи с наличием рассматриваемой проблемы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Описание  проблемы,  на  решение  которой  направлен  предлагаемый</w:t>
      </w:r>
      <w:r>
        <w:rPr>
          <w:rFonts w:cs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способ регулирования, условий и факторов ее существования: необходимость принятия настоящего правового акта направлена на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сроков и установления порядка, последовательности действий и стандарта предоставления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юридическим лицам </w:t>
      </w:r>
      <w:r>
        <w:rPr>
          <w:rFonts w:cs="Times New Roman" w:ascii="Times New Roman" w:hAnsi="Times New Roman"/>
          <w:sz w:val="28"/>
          <w:szCs w:val="28"/>
        </w:rPr>
        <w:t>разрешений на право организации розничного рынка.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Негативные эффекты, возникающие в связи с наличием проблемы: отсутствуют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Информация  о  возникновении,  выявлении проблемы, принятых мерах, направленных  на  ее  решение,  а  также  затраченных  ресурсах  и достигнутых результатах решения проблемы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Описание  условий,  при которых проблема может быть решена в целом без вмешательства со стороны государства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5. Источники данных: отсутствую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 Иная информация о проблеме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Цели предлагаемого регулирования и их соответ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нципам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Основание для разработки проекта муниципального акта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Ф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Федеральным законом от 30.12.2006г. № 271-ФЗ «О розничных рынках и о внесении изменений в Трудовой кодекс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Постановлением Правительства РФ от 10.03.2007 № 148 «Об утверждении Правил выдачи разрешений на право организации розничного рынка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Оренбургской области от 08.05.2007 № 174-п «Об утверждении правил торговли на розничных рынках Оренбургской област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2. Описание целей предлагаемого регулирования, их соотношение с проблем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3. Установленные сроки достижения целей предлагаемого регул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Утверждение административного регламент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ача разрешения на право организации розничного рынк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 момента вступления в силу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Описание предлагаемого регулирования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можных способов решения пробл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1. Описание  предлагаемого  способа  решения  проблемы и преодоления связанных с ней негативных эффектов: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трегул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я, связанные с организацией розничных рын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 Описание  иных способов решения проблемы (с указанием того, каким образом каждым из способов могла бы быть решена проблема)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Обоснование выбора предлагаемого способа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Иная информация о предлагаемом способе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Основные группы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ой экономической деятельности, иные заинтересованные лиц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ключая органы государственной власти и органы местного самоуправления, интересы которых буду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тронуты предлагаемым правовым регулирование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ценка количества таких су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2. Количество учас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3. Прогноз изменения количества в среднесрочном пери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Юридические л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огранич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 Источники данных: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7. Новые функции, полномочия, обязанности и пр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рганов местного самоуправления или 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б их изменении, а также порядок их реализ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680"/>
        <w:gridCol w:w="1440"/>
        <w:gridCol w:w="2400"/>
        <w:gridCol w:w="252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1. Наименование функции, полномочия, обязанности или пр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2. Характер 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3. Предлагаемый порядок 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4. 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5. 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b/>
          <w:sz w:val="27"/>
          <w:szCs w:val="27"/>
        </w:rPr>
        <w:t>8. Оценка соответствующих расходов и доходов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4560"/>
        <w:gridCol w:w="264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1. Наименование новой, изменяемой или отменяемой функ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2. Качественное описание расходов и возможных поступлений бюдж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ические расходы за период 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ожные доходы за период ____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водились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единовременные расходы по (Органу местного самоуправления) по ______ годам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4. Итого единовременны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5. Итого периодически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6. Итого возможные до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7. Иные сведения о расходах и возможных доходах бюджета муниципального образова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8. Источники данных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9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1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 устанавливаются действующим законодательством, в том числе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0. Оценка расходов и доходов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и инвестиционной деятельности, связанных с необходимостью соблюдения установленных обязанностей либо изменением содержания таких обязанностей, </w:t>
      </w: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а также связанные с введением или изменением ответ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2. Описание новых или изменения содержания существующих обязанностей и огранич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3.Описание и оценка видов и расходов</w:t>
            </w:r>
          </w:p>
        </w:tc>
      </w:tr>
      <w:tr>
        <w:trPr>
          <w:trHeight w:val="32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Группа участников отношений 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4. Источник данных: 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1. Риски решения проблемы предложенным способом регулир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ириски негативных последств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1. Риски решения проблемы предложенным способом и риски негативных последст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2.Оценка вероятности наступления ри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3. Методы контроля эффективности избранного способа достижения ц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4. Степень контроля рис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1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№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5. Источники данных: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2. Описание методов контроля эффективности избра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особа достижения целей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1920"/>
        <w:gridCol w:w="2160"/>
        <w:gridCol w:w="1920"/>
        <w:gridCol w:w="19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1. Наименование целей регул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2. Показатели достижения целей 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3. Ед. измерения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4. Способ расчета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5. Источники информации для расче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Утверждение административного регламент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ача разрешения на право организации розничного рынк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ешение на право организации розничного ры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6. Оценка  общих  затрат  на ведение мониторинга (в среднем в год): </w:t>
      </w:r>
      <w:r>
        <w:rPr>
          <w:rFonts w:cs="Times New Roman" w:ascii="Times New Roman" w:hAnsi="Times New Roman"/>
          <w:sz w:val="27"/>
          <w:szCs w:val="27"/>
          <w:u w:val="single"/>
        </w:rPr>
        <w:t>не прогноз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7. Описание  методов  контроля  эффективности  избранного  способа достижения  целей  регулирования,  программы  мониторинга  и  иных способов (методов) оценки достижения заявленных целей регулирования: </w:t>
      </w:r>
      <w:r>
        <w:rPr>
          <w:rFonts w:cs="Times New Roman" w:ascii="Times New Roman" w:hAnsi="Times New Roman"/>
          <w:sz w:val="27"/>
          <w:szCs w:val="27"/>
          <w:u w:val="single"/>
        </w:rPr>
        <w:t>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13.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70"/>
        <w:gridCol w:w="1951"/>
        <w:gridCol w:w="2211"/>
        <w:gridCol w:w="19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1.Мероприятия необходимые  для достижения целей регулир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2. Сроки мероприят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3.Описание ожидаемого результ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4.Объем финанс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5.Источник финансир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вышение качества исполнения и доступности результата предоставления муниципальной услу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Регулярн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Урегулирование отношений, связанных с организацией розничных рын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3.6.Общий  объем  затрат  на  необходимые  для  достижения заявленных целей регулирования организационно-технические, методологические,      информационные и иные мероприятия: не прогнозиру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4. Индикативные показатели, программы мониторин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ые способы (методы) оценки достижения зая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ей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465"/>
        <w:gridCol w:w="2310"/>
        <w:gridCol w:w="2310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1. Цели предлагаемого регул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2.Индикативные показател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3.Единицы измерения индикативных показател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4.Способы расчета индикативных показателей</w:t>
            </w:r>
          </w:p>
        </w:tc>
      </w:tr>
      <w:tr>
        <w:trPr>
          <w:trHeight w:val="414" w:hRule="atLeast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Утверждение административного регламент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ача разрешения на право организации розничного рынк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  <w:tr>
        <w:trPr>
          <w:trHeight w:val="275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5. Информация о программах мониторинга  и  иных  способах  (методах) оценки достижения заявленных целей регулирования: отсутству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6. Оценка   затрат   на   осуществление мониторинга (в среднем в год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гнозирует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7. Описание   источников    информации   для   расчета   показателей (индикаторов): отсутствует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5. Предполагаемая дата вступления в силу проекта муниципального акта, необходимость установления переходных положений (переход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ериода), а также экспери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5.1. Предполагаемая дата вступления в силу проекта муниципального акта: апрель  2018 г.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2. Необходимость установления переходных положений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3. Необходимость установления эксперимента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6. Сведения о размещении уведомления, сро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ления предложений в связи с таким размещением, лиц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ивших предложения, и рассмотревших их структу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разделениях разработч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6.1. </w:t>
      </w:r>
      <w:r>
        <w:rPr>
          <w:rFonts w:cs="Times New Roman" w:ascii="Times New Roman" w:hAnsi="Times New Roman"/>
          <w:sz w:val="27"/>
          <w:szCs w:val="27"/>
        </w:rPr>
        <w:t xml:space="preserve">Полный  электронный адрес размещения уведомления в  информационно- телекоммуникационной сети "Интернет": 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r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2. Срок,  в течение  которого  разработчиком принимались пред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с размещением уведомления о подготовке проекта правового акта: постановление администрации муниципального образования город Новотроицк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ча разрешения на право организации розничного рынка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о: "20" марта 2018 г.; окончание: "31" марта 2018 г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3. Сведения о лицах, предоставивших предлож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4. Сведения о структурных подразделениях разработчика, рассмотревш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ные предлож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5. Иные сведения о размещении уведомл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7. Иные сведения, которые, по мнению разработчи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зволяют оценить обоснованность предлагаемого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7.1. Иные необходимые, по мнению разработчика, сведения: </w:t>
      </w:r>
      <w:r>
        <w:rPr>
          <w:rFonts w:cs="Times New Roman" w:ascii="Times New Roman" w:hAnsi="Times New Roman"/>
          <w:sz w:val="27"/>
          <w:szCs w:val="27"/>
        </w:rPr>
        <w:t>отсутствуют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7.2. Источники данных </w:t>
      </w:r>
      <w:r>
        <w:rPr>
          <w:rFonts w:cs="Times New Roman" w:ascii="Times New Roman" w:hAnsi="Times New Roman"/>
          <w:sz w:val="27"/>
          <w:szCs w:val="27"/>
        </w:rPr>
        <w:t>отсутствуют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иСХ                                                                                     У.В. Юд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7:00Z</dcterms:created>
  <dc:creator>Пользователь</dc:creator>
  <dc:description/>
  <cp:keywords/>
  <dc:language>en-US</dc:language>
  <cp:lastModifiedBy>Пользователь</cp:lastModifiedBy>
  <cp:lastPrinted>2018-04-04T15:15:00Z</cp:lastPrinted>
  <dcterms:modified xsi:type="dcterms:W3CDTF">2018-04-04T10:16:00Z</dcterms:modified>
  <cp:revision>6</cp:revision>
  <dc:subject/>
  <dc:title/>
</cp:coreProperties>
</file>