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___________</w:t>
      </w:r>
      <w:r>
        <w:rPr>
          <w:sz w:val="28"/>
          <w:szCs w:val="28"/>
        </w:rPr>
        <w:t xml:space="preserve">                             г. Новотроицк                             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2.05.2017 № 778-п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орядка определения размеров арендной платы, условий и сроков внесения арендной платы за использование земельных участков, находящихся в муниципальной собственности муниципального образования город Новотроицк Оренбургской  области,  предоставленных  в  аренду  без торгов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протестом   прокуратуры   г. Новотроицка   от  30.01.2018  № 7-1-2018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тесто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ской транспортной   прокуратуры    от 31.01.2018 № 02-03/22-2018,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     город Новотроицк  от 22.05.2017 № 778-п «Об утверждении порядка определения размеров арендной платы, условий и сроков внесения арендной платы за использование земельных участков, находящихся в муниципальной собственности муниципального образования город Новотроицк Оренбургской  области,    предоставленных   в   аренду   без  торгов»  (далее – Постановление)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 Пункт 3 приложения № 1 к Постановлению дополнить  подпунктом  следующего содержания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) 0,1 процента в отношении: земельных участков из земель особо охраняемых территорий рекреационного назначения областного или местного значения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2. Абзац 2 пункта 4 приложения № 1 к Постановлению исключить. </w:t>
      </w:r>
      <w:r>
        <w:rPr>
          <w:szCs w:val="28"/>
        </w:rPr>
        <w:t xml:space="preserve">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оронов А.В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главы муниципального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>образования город Новотроицк                                                     И.А. Филиппов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Разослано: КУМИ, в дело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С.В. Таскаев 62 00 14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>Г.В. Солодянкина (111)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10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37:00Z</dcterms:created>
  <dc:creator>1</dc:creator>
  <dc:description/>
  <cp:keywords/>
  <dc:language>en-US</dc:language>
  <cp:lastModifiedBy>1</cp:lastModifiedBy>
  <cp:lastPrinted>2018-02-27T13:48:00Z</cp:lastPrinted>
  <dcterms:modified xsi:type="dcterms:W3CDTF">2018-02-27T08:48:00Z</dcterms:modified>
  <cp:revision>36</cp:revision>
  <dc:subject/>
  <dc:title/>
</cp:coreProperties>
</file>