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left="5220" w:right="0" w:firstLine="567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2"/>
        <w:ind w:left="10290" w:right="-15" w:hanging="0"/>
        <w:jc w:val="right"/>
        <w:rPr/>
      </w:pPr>
      <w:r>
        <w:rPr>
          <w:b/>
          <w:sz w:val="24"/>
          <w:szCs w:val="24"/>
        </w:rPr>
        <w:t xml:space="preserve">к распоряжению председателя </w:t>
      </w:r>
    </w:p>
    <w:p>
      <w:pPr>
        <w:pStyle w:val="2"/>
        <w:ind w:left="10290"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визионной комиссии </w:t>
      </w:r>
    </w:p>
    <w:p>
      <w:pPr>
        <w:pStyle w:val="2"/>
        <w:ind w:left="10305"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 декабря 2018 года  № 21</w:t>
      </w:r>
    </w:p>
    <w:p>
      <w:pPr>
        <w:pStyle w:val="2"/>
        <w:ind w:left="10305"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редакции распоряжения</w:t>
      </w:r>
    </w:p>
    <w:p>
      <w:pPr>
        <w:pStyle w:val="2"/>
        <w:ind w:left="10305"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Ревизионной комиссии</w:t>
      </w:r>
    </w:p>
    <w:p>
      <w:pPr>
        <w:pStyle w:val="2"/>
        <w:ind w:left="10305" w:right="-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1 сентября 2019 № 01-05/16)   </w:t>
      </w:r>
    </w:p>
    <w:p>
      <w:pPr>
        <w:pStyle w:val="2"/>
        <w:ind w:left="10305" w:right="-1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                     </w:t>
      </w:r>
    </w:p>
    <w:p>
      <w:pPr>
        <w:pStyle w:val="Normal"/>
        <w:jc w:val="center"/>
        <w:rPr/>
      </w:pPr>
      <w:r>
        <w:rPr>
          <w:b/>
          <w:bCs/>
        </w:rPr>
        <w:t>работы Ревизионной комиссии муниципального образования город Новотроицк на 2019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90" w:type="dxa"/>
        <w:jc w:val="left"/>
        <w:tblInd w:w="-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24"/>
        <w:gridCol w:w="10"/>
        <w:gridCol w:w="3685"/>
        <w:gridCol w:w="1134"/>
        <w:gridCol w:w="1418"/>
        <w:gridCol w:w="1843"/>
        <w:gridCol w:w="2409"/>
        <w:gridCol w:w="3550"/>
      </w:tblGrid>
      <w:tr>
        <w:trPr>
          <w:tblHeader w:val="true"/>
          <w:trHeight w:val="982" w:hRule="exac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1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исполнители</w:t>
            </w:r>
          </w:p>
        </w:tc>
        <w:tc>
          <w:tcPr>
            <w:tcW w:w="24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3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890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 Контрольная деятельность</w:t>
            </w:r>
          </w:p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41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оверка полноты 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ьности ведения Реестра расходных обязательств в МО город Новотроицк за 2017-2018 год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февра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.1  Проверка коммерческого  использования муниципальной собственности муниципального культурно - просветительного автономного учреждения «Музейно-выставочный комплекс» в 2016-2018 годах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  Подготовка отчета по итогам   контрольн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март - апре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9.11.2018  № 01-17/5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 Проверка финансово- хозяйственной  деятельности муниципального унитарного предприятия  «Жилищно-коммунальное  хозяйство  поселка Новорудный» за 2018 год.</w:t>
            </w:r>
          </w:p>
          <w:p>
            <w:pPr>
              <w:pStyle w:val="Normal"/>
              <w:widowControl w:val="false"/>
              <w:rPr>
                <w:rFonts w:ascii="Helvetica" w:hAnsi="Helvetica" w:cs="Helvetica"/>
                <w:color w:val="3B3B3B"/>
                <w:sz w:val="19"/>
                <w:szCs w:val="19"/>
                <w:shd w:fill="FFFFFF" w:val="clear"/>
              </w:rPr>
            </w:pPr>
            <w:r>
              <w:rPr>
                <w:sz w:val="22"/>
                <w:szCs w:val="22"/>
              </w:rPr>
              <w:t xml:space="preserve">3.2   Подготовка отчета по итогам проведения прове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9.11.2018  № 01-17/550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4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 Проверка финансово- хозяйственной  деятельности муниципального казенного учреждения «Многофункциональный центр обслуживания муниципальных образовательных учреждений муниципального образования город Новотроицк»  за 2017- 2018 годы,  в том числе восстановление средств из ФСС по городу Новотроицк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.2   Подготовка отчета по итогам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ию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городского Совета депутатов  от 09.11.2018  № 01-17/550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Проверка законности и эффективности использования бюджетных средств, выделяемых на финансирование программ поддержки обеспечения жильем отдельных категорий граждан и жилищное строительство в 2018-2019 годах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5.2   Подготовка отчета по итогам проведения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Союза МКСО  (п. 18.7 Протокола № 6 (63) от 30.11.2018 заседания Президиума Союза МКСО: включение в план работы на 2019 год единого общероссийского мероприятия «Проверка законности и эффективности использования бюджетных средств, выделяемых на финансирование программ поддержки обеспечения жильем отдельных категорий граждан и жилищное строительство в 2018-2019 годах»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13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Проверка финансово- хозяйственной  деятельности Микрокредитной компании "Фонд поддержки предпринимательства  города Новотроицка" за 2018 год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  Подготовка отчета по итогам проведения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о факту представления Микрофинансовой организацией «Фонд поддержки  предпринимательства  города Новотроицка» материала для подготовки за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,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79" w:hRule="exac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исполнения  предписаний и представлений председателя Ревизионной комиссии муниципального образования город Новотроиц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9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Внешняя проверка годового отчета об исполнении бюджета муниципального образования город Новотроицк за 2018 год</w:t>
            </w:r>
          </w:p>
        </w:tc>
      </w:tr>
      <w:tr>
        <w:trPr>
          <w:trHeight w:val="113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 главных администраторов бюджетных средств  за 2018 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верка годового отчета об исполнении  бюджета муниципального образования город Новотроицк за 2018 год и подготовка заключения по итогам внешней проверки годового отчета об исполнении бюджета муниципального образования за 2018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264.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Подготовка заключения на проект решения городского  Совета депутатов муниципального образования город Новотроицк « О бюджете на 2020 год и плановый период 2021-2022 годов »</w:t>
            </w:r>
          </w:p>
        </w:tc>
      </w:tr>
      <w:tr>
        <w:trPr>
          <w:trHeight w:val="186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бюджета муниципального образования город Новотроицк на 2020 год и плановый период 2021-2022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од и плановый период 2021-2022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а решения «О бюджете муниципального образования город Новотроицк на 2020 год и плановый период 2021-2022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од и плановый период 2021-2022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ябрь-дека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  <w:r>
              <w:rPr>
                <w:sz w:val="20"/>
                <w:szCs w:val="20"/>
              </w:rPr>
              <w:t xml:space="preserve"> Бюджетного кодекса Российской Федерации статья 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ключения на проект    Решения городского Совета депутатов « О   бюджета  на 2020 год и плановый период 2021-2022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и плановый период 2020-2021 год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1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 Проведение экспертизы проектов решений городского  Совета депутатов муниципального образования город Новотроицк о внесении изменений в решение « О бюджете муниципального образования город Новотроицк на 2019-2021 годы » и иных нормативно – правовых актов органов муниципальной власти в части, касающейся расходных обязательств муниципального образования, на основании запросов, поручений и предложений, поступивших в Ревизионную комиссию</w:t>
            </w:r>
          </w:p>
        </w:tc>
      </w:tr>
      <w:tr>
        <w:trPr>
          <w:trHeight w:val="23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экспертизы и оформление заключений на  проекты решений городского Совета  депутатов муниципального образования город Новотроицк «О внесении изменений в решение  «О бюджете муниципального образования город Новотроицк на  2019 год и плановый период 2020-2021 год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внесений изме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бюджетного законодательства при разработке, утверждении и реализации муниципальных программ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финансово-экономических экспертиз проектов муниципальных нормативно-правовых актов в частях касающихся расходных обязательств муниципального образования, а также муниципальных программ  и изменений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(по мере поступ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статья 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 xml:space="preserve">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муниципального образования город Новотроицк на 2019 год и плановый период 2020 и 2021 г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я Бюджетного кодекса Российской Федерации пункт 2 статьи 1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ведение иных экспертно - аналитических мероприятий</w:t>
            </w:r>
          </w:p>
        </w:tc>
      </w:tr>
      <w:tr>
        <w:trPr>
          <w:trHeight w:val="142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остоянно действующих комиссий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, председатель Ревизионной коми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ородского Совета депутатов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пределах  своих полномочий  в мероприятиях, утвержденных планом работы межведомственной рабочей группы по противодействию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в течение года 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 заключения по результатам  проведения экспертно – аналитического мероприятия  о расходовании средств   Микрофинансовой организации   «Фонд поддержки предпринимательства  города Новотроицка»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редставления Микрофинансовой организацией «Фонд поддержки  предпринимательства  города Новотроицка» материала для подготовки заклю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, 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ородского Совета депутатов  от 31.10.2014 № 602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 представления Микрофинансовой организацией  « Фонд поддержки предпринимательства  города Новотроицка» материала для подготовки заключения</w:t>
            </w:r>
          </w:p>
        </w:tc>
      </w:tr>
      <w:tr>
        <w:trPr>
          <w:trHeight w:val="848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VI  </w:t>
            </w:r>
            <w:r>
              <w:rPr>
                <w:b/>
                <w:sz w:val="22"/>
                <w:szCs w:val="22"/>
              </w:rPr>
              <w:t>Организационно – методические мероприятия</w:t>
            </w:r>
          </w:p>
        </w:tc>
      </w:tr>
      <w:tr>
        <w:trPr>
          <w:trHeight w:val="311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 и представление отчета о деятельности Ревизионной комиссии муниципального образования город Новотроицк за 2018год.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дготовка и предоставление отчетов за 2018 год по различным направлениям деятельности Ревизионной комиссии муниципального образования город Новотроицк в Счетную палату Оренбургской области  и в Союз МКС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, 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Счетной палаты Оренбургской област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работы Ревизионной комиссии муниципального образования город Новотроицк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Ведение раздела «Ревизионная комиссия муниципального образования город Новотроицк» на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Ревизионной коми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и утвердить «Методические 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оведению внешней проверки   годового отчета об исполнении  бюджета муниципального образования город Новотроицк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я Счетной палаты Оренбургской области и Союза МКСО (унификация подходов контрольно - счетных органов субъектов РФ и муниципальных образований к разработке стандартов внешнего государственного и муниципального контроля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862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закупок товар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т и услуг для нуж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визионной комисси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ого образования город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Helvetica" w:hAnsi="Helvetica" w:cs="Helvetica"/>
                      <w:color w:val="3B3B3B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" w:ascii="Helvetica" w:hAnsi="Helvetica"/>
                      <w:color w:val="3B3B3B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8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процедуры подбора кадров на вакантные должности в Ревизион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город </w:t>
            </w:r>
          </w:p>
          <w:p>
            <w:pPr>
              <w:pStyle w:val="Normal"/>
              <w:rPr>
                <w:rFonts w:ascii="Helvetica" w:hAnsi="Helvetica" w:cs="Helvetica"/>
                <w:color w:val="3B3B3B"/>
                <w:sz w:val="19"/>
                <w:szCs w:val="19"/>
                <w:lang w:eastAsia="ru-RU"/>
              </w:rPr>
            </w:pPr>
            <w:r>
              <w:rPr>
                <w:sz w:val="22"/>
                <w:szCs w:val="22"/>
              </w:rPr>
              <w:t xml:space="preserve">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необход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1"/>
              <w:gridCol w:w="2339"/>
            </w:tblGrid>
            <w:tr>
              <w:trPr/>
              <w:tc>
                <w:tcPr>
                  <w:tcW w:w="7111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рабоч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совещаний Ревизионной комисс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образования город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отроицк, контроль з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м поручений</w:t>
                  </w:r>
                </w:p>
              </w:tc>
              <w:tc>
                <w:tcPr>
                  <w:tcW w:w="2339" w:type="dxa"/>
                  <w:tcBorders>
                    <w:top w:val="single" w:sz="2" w:space="0" w:color="FFFFFF"/>
                    <w:left w:val="single" w:sz="2" w:space="0" w:color="FFFFFF"/>
                    <w:bottom w:val="single" w:sz="2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Helvetica" w:hAnsi="Helvetica" w:cs="Helvetica"/>
                      <w:color w:val="3B3B3B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Helvetica" w:ascii="Helvetica" w:hAnsi="Helvetica"/>
                      <w:color w:val="3B3B3B"/>
                      <w:sz w:val="21"/>
                      <w:szCs w:val="21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9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Участие в тематических заседаниях круглого стола, совещаниях и иных мероприятиях, организуемых Счетной палатой Оренбургской области и Союзом МКС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 Счетной палаты Оренбургской области  и Союза МКСО</w:t>
            </w:r>
          </w:p>
        </w:tc>
      </w:tr>
      <w:tr>
        <w:trPr>
          <w:trHeight w:val="154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федеральных и региональных законов, нормативных правовых актов органов местного самоуправления муниципального образования город Новотроиц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 xml:space="preserve">Изучение опыта работы Счётной палаты Оренбургской области, муниципальных  КСО по Приволжскому федеральному окру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, 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Обеспечение получения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8  год и проверка их достовер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30 апреля 2019 года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представленных сведений о доходах, об имуществе и обязательствах имущественного характера сотрудников Ревизионной комиссии муниципального образования город Новотроицк за 2018 год на  официальном сайте 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 01 июля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3" w:hRule="exac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сдача в архив муниципального образования город Новотроицк документов по деятельности Ревизионной комиссии муниципального образования город Новотроиц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в соответствии с Положением «Об архиве Ревизионной коми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зионной комиссии,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вержденной номенклатуре</w:t>
            </w:r>
          </w:p>
        </w:tc>
      </w:tr>
      <w:tr>
        <w:trPr>
          <w:trHeight w:val="838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  Информационная деятельность</w:t>
            </w:r>
          </w:p>
        </w:tc>
      </w:tr>
      <w:tr>
        <w:trPr>
          <w:trHeight w:val="17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едоставление информации о результатах контрольно - ревизионной работы городскому Совету депутатов и главе муниципального образования город Новотрои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деятельности Ревизионной комиссии муниципального образования город Новотроицк  на официальном сай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едставление отчетов о деятельности Ревизионной комиссии муниципального образования город Новотроицк в  прокура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тчетов о нецелевом использовании средств бюджета в Управление Федерального казначейства по Оренбург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квартально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1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 Кадровое и материально-техническое обеспечение</w:t>
            </w:r>
          </w:p>
        </w:tc>
      </w:tr>
      <w:tr>
        <w:trPr>
          <w:trHeight w:val="16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обучения на  курсах повышения квалификации сотрудников контрольно-счетных орга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, заместитель председателя Ревизионной комиссии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Счетной палаты Оренбургской области;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а муниципальных  КСО Приволжского федерального округ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 квалификационного экзамена сотрудников Ревизионной комиссии муниципального образования город Новотроиц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меты расходов и реестра расходных обязательств Ревизионной комиссии муниципального образования город Новотроицк на 2020  год и плановый период 2021-2022 г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-2022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rPr/>
            </w:pPr>
            <w:r>
              <w:rPr>
                <w:sz w:val="22"/>
                <w:szCs w:val="22"/>
              </w:rPr>
              <w:t>Проведение годовой инвентаризации материаль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440" w:leader="none"/>
        </w:tabs>
        <w:ind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622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32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567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900" w:right="120" w:hanging="0"/>
      <w:jc w:val="both"/>
    </w:pPr>
    <w:rPr/>
  </w:style>
  <w:style w:type="paragraph" w:styleId="2">
    <w:name w:val="Цитата2"/>
    <w:basedOn w:val="Normal"/>
    <w:qFormat/>
    <w:pPr>
      <w:ind w:left="-567" w:right="-1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6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Maintxt">
    <w:name w:val="maintxt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ind w:left="0" w:right="567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0" w:right="567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0" w:right="566" w:firstLine="567"/>
      <w:jc w:val="both"/>
    </w:pPr>
    <w:rPr>
      <w:szCs w:val="20"/>
    </w:rPr>
  </w:style>
  <w:style w:type="paragraph" w:styleId="BlockText">
    <w:name w:val="Block Text"/>
    <w:basedOn w:val="Normal"/>
    <w:qFormat/>
    <w:pPr>
      <w:ind w:left="-567" w:right="-766"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ind w:left="0" w:right="-1" w:hanging="0"/>
      <w:jc w:val="both"/>
    </w:pPr>
    <w:rPr>
      <w:b/>
      <w:szCs w:val="20"/>
    </w:rPr>
  </w:style>
  <w:style w:type="paragraph" w:styleId="BodyText3">
    <w:name w:val="Body Text 3"/>
    <w:basedOn w:val="Normal"/>
    <w:qFormat/>
    <w:pPr>
      <w:ind w:left="0" w:right="-1" w:hanging="0"/>
      <w:jc w:val="both"/>
    </w:pPr>
    <w:rPr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33:00Z</dcterms:created>
  <dc:creator>User</dc:creator>
  <dc:description/>
  <cp:keywords/>
  <dc:language>en-US</dc:language>
  <cp:lastModifiedBy>Пользователь</cp:lastModifiedBy>
  <cp:lastPrinted>2019-10-10T14:37:00Z</cp:lastPrinted>
  <dcterms:modified xsi:type="dcterms:W3CDTF">2019-10-10T08:37:00Z</dcterms:modified>
  <cp:revision>9</cp:revision>
  <dc:subject/>
  <dc:title>B</dc:title>
</cp:coreProperties>
</file>