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9752" w:hanging="0"/>
        <w:rPr>
          <w:sz w:val="18"/>
          <w:szCs w:val="18"/>
        </w:rPr>
      </w:pPr>
      <w:r>
        <w:rPr>
          <w:sz w:val="18"/>
          <w:szCs w:val="18"/>
        </w:rPr>
        <w:t>Приложение</w:t>
        <w:br/>
        <w:t>к Правилам подготовки органами государственного контроля (надзора) и органами муниципального контроля ежегодных планов проведения плановых проверок юридических лиц и индивидуальных предпринимателей</w:t>
      </w:r>
    </w:p>
    <w:p>
      <w:pPr>
        <w:pStyle w:val="Normal"/>
        <w:ind w:left="9752" w:hanging="0"/>
        <w:rPr>
          <w:sz w:val="16"/>
          <w:szCs w:val="16"/>
        </w:rPr>
      </w:pPr>
      <w:r>
        <w:rPr>
          <w:sz w:val="16"/>
          <w:szCs w:val="16"/>
        </w:rPr>
        <w:t>(в ред. Постановления Правительства РФ от 26.11.2015 № 1268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стоянная комиссия по контролю за использованием земель в границах территории муниципального образования город Новотроицк</w:t>
      </w:r>
    </w:p>
    <w:p>
      <w:pPr>
        <w:pStyle w:val="Normal"/>
        <w:pBdr>
          <w:top w:val="single" w:sz="4" w:space="1" w:color="000000"/>
        </w:pBdr>
        <w:spacing w:before="0" w:after="80"/>
        <w:ind w:left="2268" w:right="226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11340" w:hanging="0"/>
        <w:jc w:val="center"/>
        <w:rPr>
          <w:sz w:val="22"/>
          <w:szCs w:val="22"/>
        </w:rPr>
      </w:pPr>
      <w:r>
        <w:rPr>
          <w:sz w:val="22"/>
          <w:szCs w:val="22"/>
        </w:rPr>
        <w:t>Филиппов И.А.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pacing w:val="40"/>
          <w:sz w:val="22"/>
          <w:szCs w:val="22"/>
        </w:rPr>
        <w:t>ПЛАН</w:t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0"/>
        <w:gridCol w:w="397"/>
        <w:gridCol w:w="510"/>
      </w:tblGrid>
      <w:tr>
        <w:trPr/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67" w:type="dxa"/>
        <w:jc w:val="left"/>
        <w:tblInd w:w="7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890"/>
        <w:gridCol w:w="1284"/>
        <w:gridCol w:w="684"/>
        <w:gridCol w:w="855"/>
        <w:gridCol w:w="855"/>
        <w:gridCol w:w="798"/>
        <w:gridCol w:w="740"/>
        <w:gridCol w:w="740"/>
        <w:gridCol w:w="1027"/>
        <w:gridCol w:w="856"/>
        <w:gridCol w:w="740"/>
        <w:gridCol w:w="826"/>
        <w:gridCol w:w="826"/>
        <w:gridCol w:w="855"/>
        <w:gridCol w:w="1139"/>
      </w:tblGrid>
      <w:tr>
        <w:trPr>
          <w:trHeight w:val="479" w:hRule="exact"/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</w:t>
              <w:br/>
              <w:t xml:space="preserve">(ИП), деятельность которого </w:t>
              <w:br/>
              <w:t>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, ОГРНИП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ная, выездная,</w:t>
              <w:br/>
              <w:t>документарная и выездна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874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ЮЛ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а фактического </w:t>
              <w:br/>
              <w:t xml:space="preserve">осуществления деятельности </w:t>
              <w:br/>
              <w:t>ЮЛ, ИП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 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государственной </w:t>
              <w:br/>
              <w:t>регистрации ЮЛ, И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</w:t>
              <w:br/>
              <w:t>ИП деятельности в соответствии с представленным уведомлением</w:t>
              <w:br/>
              <w:t>о начале деятель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ые основания в соответствии с федеральным законом 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ОО "Южно-уральска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- перерабатывающая Компания"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62360, Оренбургская обл., г. Новотроицк, километр 5,4 км, запад № 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участок с кадастровым номером 56:42:0307001:1847 с местоположением: Оренбургская область,  г. Новотроицк, ул. Промышленная       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с кадастровым номером 56:42:0201001:14, имеющий адресные ориентиры: Оренбургская область, г. Новотроицк, земельный участок расположен в юго-западной части кадастрового квартала 56:42:0201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00822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0150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ый земельный контроль, контроль за использованием и охраной недр при добыче общераспространенных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х ископае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19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не проводилас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документар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01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автономное учреждение " Лицей № 1 г. Новотроицка Оренбург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359 Оренбургская область, г. Новотроицк, ул. Фрунзе, д. 1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 с кадастровым номером 56:42:0228003:1 с местоположением: Оренбургская область, г. Новотроицк, ул. Фрунзе, дом № 18; 2) земельный участок с кадастровым номером 56:42:022005:31 с местоположением Оренбургская обл., г. Новотроицк, ул. Мира, д. 1 3) земельный участок с кадастровым номером 56:42:0225005:2 с местоположением  Оренбургская обл., г. Новотроицк, ул. М.Корецкой, д. 26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008232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0054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емельный контроль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не проводилась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 и документар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35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автономное учреждение «Средняя общеобразовательная школа № 22 г. Новотроицка Оренбургской обла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363, Оренбургская область, г. Новотроицк, ул. Воинов-Интернационалистов, д. 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с кадастровым номером 56:42:0232009:1 с местоположением: Оренбургская область, г. Новотроицк, ул. Воинов-Интернационалистов, д.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008231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0044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не проводилас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 и документар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7:00Z</dcterms:created>
  <dc:creator>user74-2_KUMI</dc:creator>
  <dc:description/>
  <cp:keywords/>
  <dc:language>en-US</dc:language>
  <cp:lastModifiedBy>user74-2_KUMI</cp:lastModifiedBy>
  <cp:lastPrinted>2017-08-22T15:28:00Z</cp:lastPrinted>
  <dcterms:modified xsi:type="dcterms:W3CDTF">2017-08-22T10:30:00Z</dcterms:modified>
  <cp:revision>9</cp:revision>
  <dc:subject/>
  <dc:title/>
</cp:coreProperties>
</file>