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троицк                                                                               _____  ____________  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субъекта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по адресу: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 серия ___________ № ________________________ </w:t>
      </w:r>
      <w:r>
        <w:rPr>
          <w:rFonts w:cs="Times New Roman" w:ascii="Times New Roman" w:hAnsi="Times New Roman"/>
        </w:rPr>
        <w:t>(вид документа, удостоверяющего лич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 с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ода              №  152-ФЗ  «О  персональных  данных»  даю  согласие администрации муниципального образования город Новотроицк,  находящейся  по адресу: г. Новотроицк, ул. Советская,           д. 80,   на  обработку  моих  персональных  данных,  то есть на совершение действий,   предусмотренных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указанного Федерального закона, для  рассмотрения  вопроса  о награждении, а имен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место рожд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  данные   (серия,  номер,  дата  выдачи,  наименование  орган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шего документ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и дата регистрации по месту жительств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телефонов, адреса электронной почт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об  образовании,  квалификации  и  наличии специальных знаний и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й подготовк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рудовой деятельност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ыполняемой работе с начала трудовой деятельност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осударственных и ведомственных наградах, почетных и специальных званиях, поощрениях работник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писать иное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вручение присвоенной мне муниципальной награды _____________________________________________________________________________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</w:rPr>
        <w:t>(указать Ф.И.О. близкого родственника, либо своего представителя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 вступает  в  силу  со  дня  его  подписания и действует на период рассмотрения  вопроса  о  награждении или до подачи письменного заявления о прекращении обработки моих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 персональных данных:  _________________      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(Ф.И.О.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2B77AD336D562794754C2F90EAC381516A0BE184B4F0B23207C4D3A6BC91797CF4D96D7B0CD0867D7DF" TargetMode="External"/><Relationship Id="rId3" Type="http://schemas.openxmlformats.org/officeDocument/2006/relationships/hyperlink" Target="consultantplus://offline/ref=0A2B77AD336D562794754C2F90EAC381516A0BE184B4F0B23207C4D3A6BC91797CF4D96D7B0CD08D7D76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52:00Z</dcterms:created>
  <dc:creator>LyubinaOV</dc:creator>
  <dc:description/>
  <cp:keywords/>
  <dc:language>en-US</dc:language>
  <cp:lastModifiedBy>Пользователь</cp:lastModifiedBy>
  <dcterms:modified xsi:type="dcterms:W3CDTF">2018-03-30T03:46:00Z</dcterms:modified>
  <cp:revision>3</cp:revision>
  <dc:subject/>
  <dc:title/>
</cp:coreProperties>
</file>