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ля участников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проекту нормативного правового акта (НП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u w:val="single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eastAsia="ar-SA"/>
        </w:rPr>
        <w:t xml:space="preserve">Проект решения городского Совета депутатов муниципального образования город Новотроицк «Об утверждении Правил благоустройства территории муниципального  образования  город Новотроицк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(наименование предлагаемого правового регулирова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 заполните и направьте данную форму по электронной почте на адрес   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vin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091076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@ yandex.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>(адрес электронной поч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или по адресу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462359, Оренбургская обл.,  г. Новотроицк, ул. Советская,      д. 80, каб. 63</w:t>
      </w: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(почтовый адрес)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не позднее   </w:t>
      </w:r>
      <w:r>
        <w:rPr>
          <w:rFonts w:cs="Times New Roman" w:ascii="Times New Roman" w:hAnsi="Times New Roman"/>
          <w:sz w:val="27"/>
          <w:szCs w:val="27"/>
          <w:u w:val="single"/>
          <w:lang w:eastAsia="ar-SA"/>
        </w:rPr>
        <w:t>18.12.2018</w:t>
      </w:r>
      <w:r>
        <w:rPr>
          <w:rFonts w:cs="Times New Roman" w:ascii="Times New Roman" w:hAnsi="Times New Roman"/>
          <w:sz w:val="27"/>
          <w:szCs w:val="27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ab/>
        <w:t xml:space="preserve">      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>(дата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 не будет  иметь  возможности  проанализировать  ответы, направленные  ему  после  указанного  срока,  а  также  направленные  не  в соответствии с настоящей формо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1.  На решение какой проблемы, на Ваш взгляд, направлен проект норматив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правового  акта  (далее  -  Правовой акт)?  Актуальна  ли  данная  пробле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сегодня? 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2. Насколько  цель  предлагаемого правового акта соотносится с проблемой, на решение  которой он направлен? Достигнет ли, на Ваш взгляд, предлагаемое  правовое  регулирование  тех  целей, на которые он направлен?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3. Какие риски и негативные последствия могут возникнуть в случае принятия предполагаемого регулирования</w:t>
      </w:r>
      <w:r>
        <w:rPr>
          <w:rFonts w:cs="Times New Roman" w:ascii="Times New Roman" w:hAnsi="Times New Roman"/>
        </w:rPr>
        <w:t>?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4. Какие выгоды и преимущества могут возникнуть в случае принятия предполагаемого регулирования?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5. Существуют ли альтернативные  (менее затратные и (или) более эффективные) способы решения проблемы?_______________________________</w:t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6. Ваше общее мнение и предложения по предполагаемому регулированию_________________________________________________________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43:00Z</dcterms:created>
  <dc:creator>1</dc:creator>
  <dc:description/>
  <cp:keywords/>
  <dc:language>en-US</dc:language>
  <cp:lastModifiedBy>Ребровская</cp:lastModifiedBy>
  <cp:lastPrinted>2018-06-07T14:46:00Z</cp:lastPrinted>
  <dcterms:modified xsi:type="dcterms:W3CDTF">2018-12-04T07:05:00Z</dcterms:modified>
  <cp:revision>9</cp:revision>
  <dc:subject/>
  <dc:title/>
</cp:coreProperties>
</file>