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разработке предлагаемого правового регулирования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м отдел торговли и сельского хозяйства администрации муниципального образования город Новотроицк извещает о начале обсуждения проекта административного регламента предоставления муниципальной услуги «Выдача разрешения на право организации розничного рынка» и сборе предложений заинтересованных лиц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редложения принимаются по адресу: 462359, Оренбургская область, г. Новотроицк, ул. Советская, д. 80, а также на адрес электронной почты: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torg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6@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ambler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роки приема предложений: с 20.03.2018 по 31.03.2018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Место размещения уведомления в информационно-телекоммуникационной сети «Интернет»: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Все поступившие предложения будут рассмотрены. Сводка предложений будет размещена на сайте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е позднее 05.04.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1. Описание проблемы, на решение которой направлено предлагаемое правовое регулирование: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пределить сроки и установить порядок, последовательность действий и стандарт предоставления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юридическим лицам </w:t>
      </w:r>
      <w:r>
        <w:rPr>
          <w:rFonts w:cs="Times New Roman" w:ascii="Times New Roman" w:hAnsi="Times New Roman"/>
          <w:sz w:val="28"/>
          <w:szCs w:val="28"/>
        </w:rPr>
        <w:t>разрешений на право организации розничного ры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Цели предлагаемого правов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повышение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 Ожидаемый результат (выраженный установленными разработчиком показателями) предлагаемого правового регулирования: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отрегул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я, связанные с организацией розничных рын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4. Действующие нормативные правовые акты, поручения, другие решения,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и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торых вытекает необходимость разработки предлагаемого правового регулирования в данной области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Гражданским кодексом РФ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Федеральным законом от 30.12.2006г. № 271-ФЗ «О розничных рынках и о внесении изменений в Трудовой кодекс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Постановлением Правительства РФ от 10.03.2007 № 148 «Об утверждении Правил выдачи разрешений на право организации розничного рынка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Оренбургской области от 08.05.2007 № 174-п «Об утверждении правил торговли на розничных рынках Оренбургской област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 Планируемый срок вступления в силу предлагаемого правового регулирования: май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 Сведения о необходимости или отсутствии необходимости установления переходного периода: необходимость в установлении переходного периода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7. Сравнение возможных вариантов решения проблемы:</w:t>
      </w:r>
    </w:p>
    <w:tbl>
      <w:tblPr>
        <w:tblW w:w="495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2454"/>
        <w:gridCol w:w="1733"/>
      </w:tblGrid>
      <w:tr>
        <w:trPr>
          <w:trHeight w:val="651" w:hRule="atLeast"/>
        </w:trPr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1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2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1. Содержание варианта решения выявленной проблемы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ыдача разрешения на организацию розничного рынка в соответствии с действующим законодательством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Юридические лица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4. Оценка расходов (доходов) бюджета субъекта Российской Федерации, связанных с введением предлагаемого правового регулирования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ысокая вероятность достижения заявленных целей предлагаемого правового регулирования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6. Оценка рисков неблагоприятных последствий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7. Обоснование выбора предпочтительного варианта предлагаемого правового регулирования выявленной проблемы: отсутствуют ввиду наличия только одного вариа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Иная информация по решению органа-разработчика, относящаяся к сведениям о подготовке предлагаемого правового регулирования: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уведомлению прилагаются: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750"/>
        <w:gridCol w:w="3124"/>
      </w:tblGrid>
      <w:tr>
        <w:trPr>
          <w:trHeight w:val="504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вопросов для участников публичных консультаций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ный лист участников публичных консультаций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иСХ                                                                            У.В. Юдина</w:t>
      </w:r>
      <w:r>
        <w:br w:type="page"/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ПРОСНЫЙ ЛИСТ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для участников публичных консульт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заполните и направьте данную форму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novotroitsk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orb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или по адресу 462359, Оренбургская область, г. Новотроицк, ул. Советская, д. 80 не позднее 31.03.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1.Является ли предполагаемое регулирование оптимальным способом решения проблемы?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2. Какие риски и негативные последствия могут возникнуть в случае принятия предполагаемого регулирования?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3. Какие выгоды и преимущества могут возникнуть в случае принятия предполагаемого регулирования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4. Существуют ли альтернативные  (менее затратные и (или) более эффективные) способы решения проблемы?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5. Ваше общее мнение по предполагаемому регулированию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b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34:00Z</dcterms:created>
  <dc:creator>Пользователь</dc:creator>
  <dc:description/>
  <cp:keywords/>
  <dc:language>en-US</dc:language>
  <cp:lastModifiedBy>Пользователь</cp:lastModifiedBy>
  <cp:lastPrinted>2018-03-19T14:37:00Z</cp:lastPrinted>
  <dcterms:modified xsi:type="dcterms:W3CDTF">2018-03-19T11:39:00Z</dcterms:modified>
  <cp:revision>5</cp:revision>
  <dc:subject/>
  <dc:title/>
</cp:coreProperties>
</file>