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коммунального хозяйства, транспорта и связи администрации муниципального образования город Новотроицк извещает о начале обсуждения проекта решения городского Совета депутатов муниципального образования  город Новотроицк 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  принимаются  по  адресу:  462359,  Оренбургская  облас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г. Новотроицк, ул. Советская, д. 80, а такж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Vin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09107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aisl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09.10.2018 по 22.10.2018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 позднее 23.10.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ab/>
        <w:t xml:space="preserve">-регулировать отношения по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олное удовлетворение потребностей населения в транспортном обслуживании на основе приоритета жизни, здоровья, сохранности имущества граждан и экологической безопасности участников транспорт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я, связанные с организацией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8 ноября 2007 года № 259-ФЗ «Устав автомобильного транспорта и городского наземного электрического транспорт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он Оренбургской области от 09 марта 2016 года № 3801/103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ОЗ «Об организации регулярных перевозок пассажиров и багажа автомобильным транспортом в Оренбургской области»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ноябрь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рганизация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, юридические лица, простые товарищества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КХТиС                                                                       А.И. Сластенин</w:t>
      </w:r>
      <w:r>
        <w:br w:type="page"/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«О внесении изменений в решение городского Совета депутатов муниципального образования город Новотроицк от 28 сентября 2016 года № 164 «Об утверждении положения «Об организации регулярных перевозок пассажиров и багажа, осуществляемых автомобильным транспортом общего пользования и городским наземным электрическим транспортом по муниципальным маршрутам регулярных перевозок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Vin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091076@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aisl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г. Новотроицк, ул. Советская, д. 80 не позднее 22.10.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091076@yandex.ru" TargetMode="External"/><Relationship Id="rId3" Type="http://schemas.openxmlformats.org/officeDocument/2006/relationships/hyperlink" Target="mailto:Vin091076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5:00Z</dcterms:created>
  <dc:creator>Пользователь</dc:creator>
  <dc:description/>
  <cp:keywords/>
  <dc:language>en-US</dc:language>
  <cp:lastModifiedBy>Пользователь</cp:lastModifiedBy>
  <cp:lastPrinted>2018-10-09T16:40:00Z</cp:lastPrinted>
  <dcterms:modified xsi:type="dcterms:W3CDTF">2018-10-10T10:26:00Z</dcterms:modified>
  <cp:revision>4</cp:revision>
  <dc:subject/>
  <dc:title/>
</cp:coreProperties>
</file>