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</w:t>
      </w:r>
      <w:r>
        <w:rPr/>
        <w:t xml:space="preserve">О росте тарифов на коммунальные услуги в 2018 году         </w:t>
      </w:r>
    </w:p>
    <w:p>
      <w:pPr>
        <w:pStyle w:val="2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рифы на коммунальные услуги в первом полугодии 2018 года остаются на уровне тарифов, установленных с  01.07.20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июля 2018 года рост тарифов состав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холодное водоснабжение, водоотведение, теплоснабжение – 3,5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электроэнергия для городского населения – 4,63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электроэнергия для сельского населения – 4,6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газоснабжение -  3,8%.</w:t>
      </w:r>
    </w:p>
    <w:p>
      <w:pPr>
        <w:pStyle w:val="2"/>
        <w:tabs>
          <w:tab w:val="clear" w:pos="708"/>
          <w:tab w:val="left" w:pos="540" w:leader="none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Тарифы в сфере водоснабжения и водоотведения, в соответствии с З</w:t>
      </w:r>
      <w:r>
        <w:rPr>
          <w:bCs/>
          <w:szCs w:val="28"/>
        </w:rPr>
        <w:t>аконом Оренбургской области от 28.09.2010 № 3822/887-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V-ОЗ «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», устанавливаются (регулируются) </w:t>
      </w:r>
      <w:r>
        <w:rPr/>
        <w:t>органами местного самоуправления.</w:t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Тарифы на газоснабжение и электроэнергию для населения, тарифы на теплоснабжение организаций коммунального комплекса устанавливаются правительством Оренбургской области. </w:t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Согласно произведенным поквартирным расчетам, предельный индекс изменения размера вносимой гражданами платы за коммунальные услуги с июля 2018 года не превысит предельного (максимального) индекса, установленного Указом Губернатора от 29.12.2018 № 688-ук для муниципального образования город Новотроицк, в размере 4,63%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 01.07.2018 ООО «УКХ» утверждены следующие тарифы (с НДС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2552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тарифы с 01.01.2018 по 30.06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тарифы с 01.07.2018 по 31.12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ьевая вода</w:t>
            </w:r>
          </w:p>
          <w:p>
            <w:pPr>
              <w:pStyle w:val="Normal"/>
              <w:jc w:val="both"/>
              <w:rPr/>
            </w:pPr>
            <w:r>
              <w:rPr/>
              <w:t>Техническая вода</w:t>
            </w:r>
          </w:p>
          <w:p>
            <w:pPr>
              <w:pStyle w:val="Normal"/>
              <w:jc w:val="both"/>
              <w:rPr/>
            </w:pPr>
            <w:r>
              <w:rPr/>
              <w:t>Водоотведение</w:t>
            </w:r>
          </w:p>
          <w:p>
            <w:pPr>
              <w:pStyle w:val="Normal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м3</w:t>
            </w:r>
          </w:p>
          <w:p>
            <w:pPr>
              <w:pStyle w:val="Normal"/>
              <w:jc w:val="both"/>
              <w:rPr/>
            </w:pPr>
            <w:r>
              <w:rPr/>
              <w:t>руб./м3</w:t>
            </w:r>
          </w:p>
          <w:p>
            <w:pPr>
              <w:pStyle w:val="Normal"/>
              <w:jc w:val="both"/>
              <w:rPr/>
            </w:pPr>
            <w:r>
              <w:rPr/>
              <w:t>руб./м3</w:t>
            </w:r>
          </w:p>
          <w:p>
            <w:pPr>
              <w:pStyle w:val="Normal"/>
              <w:jc w:val="both"/>
              <w:rPr/>
            </w:pPr>
            <w:r>
              <w:rPr/>
              <w:t>руб./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/>
        <w:t xml:space="preserve">    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570"/>
        <w:jc w:val="both"/>
        <w:rPr/>
      </w:pPr>
      <w:r>
        <w:rPr>
          <w:sz w:val="28"/>
        </w:rPr>
        <w:t>Сравнительный анализ тарифов на услуги в сфере водоснабжения и водоотведения утвержденных с 01.07.2018, показывает, что тарифы на данные услуги в городе Новотроицке ниже, чем в других городах области.</w:t>
      </w:r>
    </w:p>
    <w:p>
      <w:pPr>
        <w:pStyle w:val="Normal"/>
        <w:ind w:left="570" w:hanging="0"/>
        <w:jc w:val="both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5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>
                <w:sz w:val="24"/>
              </w:rPr>
              <w:t>Холодная вода руб./ м3</w:t>
            </w:r>
          </w:p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НД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уб./ м3</w:t>
            </w:r>
          </w:p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НДС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rPr/>
            </w:pPr>
            <w:r>
              <w:rPr/>
              <w:t>Новотроицк    (ООО «УКХ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6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2,5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rPr/>
            </w:pPr>
            <w:r>
              <w:rPr/>
              <w:t>О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>
                <w:highlight w:val="yellow"/>
              </w:rPr>
            </w:pPr>
            <w:r>
              <w:rPr/>
              <w:t>23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>
                <w:highlight w:val="yellow"/>
              </w:rPr>
            </w:pPr>
            <w:r>
              <w:rPr/>
              <w:t>18,4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rPr/>
            </w:pPr>
            <w:r>
              <w:rPr/>
              <w:t>Оренбу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7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9,2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rPr/>
            </w:pPr>
            <w:r>
              <w:rPr/>
              <w:t>Бузул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8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6,2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rPr/>
            </w:pPr>
            <w:r>
              <w:rPr/>
              <w:t>Г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9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4,97</w:t>
            </w:r>
          </w:p>
        </w:tc>
      </w:tr>
    </w:tbl>
    <w:p>
      <w:pPr>
        <w:pStyle w:val="2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4:00Z</dcterms:created>
  <dc:creator>Бережная</dc:creator>
  <dc:description/>
  <cp:keywords/>
  <dc:language>en-US</dc:language>
  <cp:lastModifiedBy>Пользователь Windows</cp:lastModifiedBy>
  <cp:lastPrinted>2018-02-02T11:47:00Z</cp:lastPrinted>
  <dcterms:modified xsi:type="dcterms:W3CDTF">2018-02-02T08:01:00Z</dcterms:modified>
  <cp:revision>24</cp:revision>
  <dc:subject/>
  <dc:title/>
</cp:coreProperties>
</file>